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до листа Міністерства освіти і науки України від 13.08.2015 № 1/9-38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 xml:space="preserve">ПЕРЕЛІК навчальної літератури, рекомендованої Міністерством освіти і науки України для використання у дошкільних навчальних закладах у 2015/2016 навчальному роц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360"/>
        <w:gridCol w:w="1478"/>
        <w:gridCol w:w="1072"/>
        <w:gridCol w:w="2105"/>
        <w:gridCol w:w="228"/>
        <w:gridCol w:w="1749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а виданн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вництво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про надання гриф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ий компонент дошкільної осві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івник 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ФР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молодьспорт від 22.05.2012 № 615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(комплексні, парціальні)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і програми: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. Програма виховання і навчання дітей від 2 до 7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. Проскура О. В., Кочина Л. П., Кузьменко В. У., Кудикі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іверсите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8.12.2010 № 1/11-1117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дошкільні роки. Комплексна освітня програ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івник Крутій К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П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8.12.2010 № 1/11-1117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е дошкілля. Програма розвитку дитини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ан О. І, Возна Л. М., Максименко О. Л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олодьспорту від 09.12.2011 № 1/11-1160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певнений старт. Програма розвитку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ієтті О. О., Голубович О. П., Дяченко Т. В., Ільченко Т. С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молодьспорту від 21.05.2012 № 60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. Комплексна програма розвитку, навчання і виховання дітей дошкільного віку 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2.07.2013 № 1/11-1078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. Комплексна програма розвитку, навчання і виховання дітей раннього віку 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 України від 03.10.2014 № 11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ріг. Програма розвитку дітей від пренатального періоду до трьох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івник 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 України від 24.06.2014 № 75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у Світі. Програма розвитку дитини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івник Кононко О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ФР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 України від 24.06.2014 № 75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жина. Комплексна альтернативна освітня програма для дошкільних навчальних закладів, що працюють за вальдорфською педагогікою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А. М., Дятленко Н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оціація вальдорфських ініціатив в Україні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з МОН України від 24.06.2014 № 75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 дитинства. Комплексна освітня програма для дошкільних навчальних заклад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к. керівник 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26.06.2015 № 1/11-8964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ціальні програми: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ючись вчимося. Англійська мова. Програма для дітей старшого дошкільного віку, методичні рекомендації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нько С., Гусак Л., Лещенко З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й світ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06.2011 № 1.4/18-Г-49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ість творчості. Програма художньо-естетичного розвитку дітей раннього та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щ Р. М., Самойлик Д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5.2012 № Г-10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ебе треба знати, про себе треба дбати. Парціальна програма з основ здоров’я та безпеки життєдіяльності дітей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виц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11.2013 № 14.1/12-Г-63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рбниця моралі. Парціальна програма з морального виховання дітей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виц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5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кова фізкультура. Парціальна програма з фізичного виховання дітей раннього та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фименко М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06.2014 № 14.1/12-Г-86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йлик . Програма з формування основ комп’ютерної грамотності у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ніченко І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ня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3.03.2014 № 14.1/12-Г-158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йлик. Парціальна програма з організації театралізованої діяльності в дошкільному навчальному закладі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ина О. М., Гніровська О. З., Линник Т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світі дорожнього руху. Програма з формування основ безпечної поведінки дітей дошкільного віку під час дорожнього рух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вський О. А., Репік І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12.2014 № 14.1/12-Г-185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кова музикотерапія: оздоровчо-освітня робота з дітьми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шевська І. А., Демидова С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2.2015 № 14.1/12-Г-5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дрі шахи. Програма та методичні рекомендації з навчання дітей старшого дошкільного віку гри в шах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зорова В. В., Духновська О. І., Пащенко Л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 № 14.1/12-Г-26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каві шашки. Програма та методичні рекомендації з навчання дітей старшого дошкільного віку гри в шашк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зорова В. В., Романюк О. В., Дульська Г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 № 14.1/12-Г-26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зонтальний пластичний балет (пластик-шоу). Програма з фізкультурно-корекційної роботи у дошкільних навчальних закладах за авторською естетико-оздоровчою системою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Єфіменко М. М., Мельниченко Ю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 № 14.1/12-Г-26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дітей української мови в дошкільних навчальних закладах національних спільнот. Програ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11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ряний м`яч. Програма та методичні рекомендації з навчання дітей старшого дошкільного віку гри у футбол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зд юк В. І., Д`яконова Н. С., Коваленко Г.М., Якименко Н. ,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Мадрид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5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ільний теніс. Програма та методичні рекомендації з навчання дітей старшого дошкільного віку гри в настільний теніс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О. М., Дроздюк В. І., Коваленко Г.М., Якименко Н. ,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Мадрид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52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рбниця гагаузької мови, мови моїх батьків. Навчальна програма для дітей старшого дошкільного віку дошкільних навчальних заклад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чацька Т. Г., Кочмар Р.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. Одеського ОІУВ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0.07.2015. № 14.1/12-Г-1001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о-методичні, методичні посібники, методичні рекомендації.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і питання організації освітнього процесу і життєдіяльності дітей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в’язкова освіта дітей старшого дошкільного віку: форми здобуття, організація і зміст робо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нна О. П., Бурова А. П., Низковська О. В., Носачова Т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4.2011 № 14.1/18-Г-22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із, планування, контроль як функції управлінської діяльності керівника дошкільного навчального заклад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юк І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6.2011 № 1.4/18-Г-36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. Навчально-методичний посіб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2.07.2013 № 1/11-1078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харчування дітей у дошкільних навчальних закладах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єксєєнко К. В., Баранова Ю. Б., Омельяненко Н. В., Рябчун Л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ФР-Україн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21.08.2013 № 1/11-1323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овуємо дитину – зростаємо як батьк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Хартман О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21.11.2013 № 1/11-1787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ічна рада у дошкільному навчальному закладі: технологія розробки, підготовка і проведенн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юк І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5.2014 № 1.4/18-Г-69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ієнтовного перспективно-календарного тематичного планування за програмою «Українське дошкілля» (у 4-х частинах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чук Т. В., Салацька А. П., Кондратець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5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икам – освіта для сталого розвит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Н. В., Пометун О. І., Саприкіна О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р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. № 14.1/12-Г-135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умне виховання сучасних дошкільня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Н. В., Брежнєва О. Г., Кіндрат І.Р., Рейпольська О. Д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Слово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116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ній вік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ємо, навчаємо, виховуємо дітей третього року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ред. Поніманської Т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Слово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2 № 14.1/12-Г-44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натальна і перинатальна педагогі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ренко Т. Д., Грищенко А. А., Гурковська Т. Л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30.04.2013 № 1/11-789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ователю найменших (система роботи з дітьми третього року життя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ійник Л. М., Романюк І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 12-Г-682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ість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здоров’я дітей через освіту дорослих 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вицька Л. В., Андрющенко Т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7.12.2011 № 1.4/18-Г-81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зичне виховання, основи здоров’я і безпеки життєдіяльності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ініч О. Л., Левінець Н. В., Лохвицька Л. В., Сварковська Л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9.07.2013 № 1/11-1174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ємо у старших дошкільників цілісне світобаченн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нко О. Л., Луценко В. О., Сидельникова О. Д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мекс-ЛТД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4.10.2013 № 1/11-1514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ість дошкільника: перспективи розвит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’я – берегиня здоров’я дит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вицька Л. В., Андрющенко Т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5.2014 № 14.1/12-Г-69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здоров`язбережувальної компетентності у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ущенко Т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11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имо дітей плава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рієнко В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115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соціум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кава філософія для дітей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Н. В., Лінник О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й 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6.2011 № 1.4/18-Г-3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д, родина, Україна і патріотичне виховання старшого дошкільника за літературними творами В. Сухомлинськог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цька Т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й 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6.2011 № 1.4/18-Г-37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ївські передзво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, Машовець М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 кольорів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4.11.2011 № 1.4/18-Г-7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ціннісного ставлення до праці за творами В.Сухомлинського. Старший дошкільний ві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цька Т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й 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7.07.2012 № 14.1/12-Г-1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ий розвиток дитини. Старший дошкільний ві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іманська Т. І., Дичківська І. М., Козлюк О. А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2.07.2013 № 1/11-1141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довкіллі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 кольорів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12.2013 № 14.1/12-Г-70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у дитячому сад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, Литвиновська В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. Берегиня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0.02.2014 № 14.1/12-Г-91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у природному довкілл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ичі науки у казках, запитаннях, завданнях, дослідах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ільний 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3.09.2011 № 1.4/18-Г-73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ятам про світ природи. Старший дошкільний ві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, Науменко Т. С., Половіна О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2.07.2013 №1/11-1141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конечко в природ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 кольорів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12.2013 № 14.1/12-Г-69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шталеві джерел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єєва О. О., Тимофєєва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62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у світі культур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ика розвиває, виховує, оздоровлює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ай С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ич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9.2011 № 14.1/18-Г-72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ична діяльність майбутнього першокласника. Методичний аспек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. - Андренко Н. В., Сорокопуд І. М., Щербак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7.12.2011 № 1.4/18-Г-82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виста радість. Розвиток творчих здібностей дітей дошкільного віку на заняттях із малюванн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льга Л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П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7.12.2011 № 1.4/18-Г-81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ія-дивоглядія: Як зробити ляльковий театр другом кожної дит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єва О. О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ям про Святого Микола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сниця І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нозі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0.02.2014 № 14.1/12-Г-150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ова діяльність дошкільни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Карасьова К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5.08.2013 № 1/11-1253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хливі ігри та ігрові вправи з елементами спортивних ігор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ачук Ю. М., Богініч О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іверсальні дидактичні ігри для дітей від 2 до 6-7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чук Т. В., Шиманська Г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6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і народні дитячі рухливі ігри та забави та розваг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овська О. О., Романюк Т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. № 14.1/12-Г-265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сенсорно-пізнавальному простор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логіко-математичної компетентності дітей 4-го року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 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. ММД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6.05.2011 № 14/18-Г-31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логіко-математичної компетентності дітей 5-го року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. ММД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6.05.2011 № 14/18-Г-31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криваємо таємниці довкілл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. ММД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олодьспорту від 27.12.2011 № 1/11-1252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і перлини для маленької дит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ловська О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7.07.2012 № 14.1/12-Г-18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логіко-математичної компетентності дітей 6-го року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ймдру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4.08.2012 № 14.1/12-Г-21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знаємо світ разом (методичний конструктор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ш Н. В., Кіндрат І. Р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5.05.2013 № 1/11-823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елементарних математичних уявлень у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28.10.2013 № 1/11-1630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на скарбничка (частина І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овець М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 кольорів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12.2013 № 14.1/12-Г-698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я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ничок для діточок: паронім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бцун Ю. В., Рібцун О. Г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ич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4.2011 № 14.1/18-Г-22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я як засіб самовираження старшого дошкільника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іщук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жинський державний університет ім. М. Гоголя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6.2011 № 14 /18-Г-37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євий компонент дошкільної освіт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5.06.2013 № 1/11-94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речевого общения детей дошкольного возраст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Аматьєва О. П., Хаджирадєва С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05.06.2013 № 1/11-947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шуємо до розмови. Розповідання за сюжетними картинам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Гавриш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2.07.2013 № 1/11-1141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ток мовлення дітей старшого дошкільного віку: методичний посібник, предметні картинк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Гавриш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29.08.2013 № 1/11-1340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мося розповідати. Складання розповідей за серіями сюжетних картин на основі літературних твор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Гавриш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ФР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4.11.2013 № 1/11-1745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уємо руку дитини до пись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українського мовлення у групах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нова В. А., Низковська О. В., Пармакова М. Д, Хоменко О. А 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розповідання з використанням наочності (старший дошкільний вік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ан О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6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ння дітей української мови в дошкільних навчальних закладах національних спільно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3.2015 № 14.1/12-Г-11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льні посібники, хрестоматійні збірки, альбоми, робочі зошити для дітей.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тегрованого змісту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льні ігри та вправи для дітей третього-четвертого року житт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Ладивір С. О., Вовчик-Блакитна О. О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 1.4/18-Г-26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льні ігри та вправи для дітей п’ятого року житт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Ладивір С. О., Вовчик-Блакитна О. О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 1.4/18-Г-26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льні ігри та вправи для дітей шостого року житт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Ладивір С. О., Карабаєва І. І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1.4/18-Г-26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льні ігри та вправи для дітей сьомого року житт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оженко Т. О., Ладивір С. О., Карабаєва І. І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 1.4/18-Г-26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шит майбутнього першокласника (в трьох частинах) та методичні рекомендації до нього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аренко А.А., Яковлєва О.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9.09.2011 № 1.4/18-Г-74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амідка. Навчально-методичний комплект для дітей від 4 до 5 років: - методичні рекомендації; - робочі зошити (осінь, зима, весна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енко А. С., Увар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. Побутелектротехні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5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рамідка. Навчально-методичний комплект для дітей від 5 до 6 років: - методичні рекомендації; - робочі зошити (осінь, зима, весна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енко А. С., Увар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. Побутелектротехні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5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рбничка успіхів дошкільника 5-6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йка Л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8..2014. № 14.1/12-Г-153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ковий дошколярик (малюємо, міркуємо, розвиваємося). Робочий зошит розвивальних ігор і вправ для дітей четвертого, п’ятого, шостого років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чук Т. В., Зв`язун Т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09.2014 № 14.1/10-159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амидка. Учебно-методический комплект для детей от 4 до 5 лет: - методические рекомендации; - рабочие тетради (осень, зима, весна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енко А. С., Увар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. Побутелектротехні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11.2014 № 14.1/12-Г-175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інчики знань: інтегровані заняття для дітей 3 років. Промінчики знань: інтегровані заняття для дітей 4 років. Промінчики знань: інтегровані заняття для дітей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б Л. М., Новікова В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11.2014 № 14.1/12-Г-175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рамидка. Учебно-методический комплект для детей от 5 до 6 лет - методические рекомендации; - рабочие тетради (осень, зима, весна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пенко А. С., Увар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. Побутелектротехні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12.2014 № 14.1/12—1855-Г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й зошит.4-й рік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`юнник В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2.2015 № 14.1/12-Г-5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міркувань. Частина І. Мисленн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сь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2.2015 № 14.1/12-Г-5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й зошит.5-й рік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`юнник В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2015 № 14.1/12-Г-529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истість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ярик. Комплект навчальної літератури. Частина ІV «Я сам»: - навчальний посібник для дітей старшого дошкільного віку; - методичні рекомендації; - робочий зоши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паско Г. М. Резніченко І. Ю. Дерипаско Г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ріг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3.2014 № 14.1/12-Г-32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и мене дбати про себе! Робочий зошит з основ здоров’я. (старший дошкільний вік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хвицька Л. В., Андрющенко Т. К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5.2014 № 14.1/12-Г-69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вання навичок та умінь з безпеки життєдіяльності у дітей старшого дошкільного віку. Навчально-методичний комплект: - альбом розвивальних вправ і завдань; - альбом демонстраційних картин ; - методичні рекомендації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ічник К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6.06.2014 № 14.1/12-Г-881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соціум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вайко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товая Л. Н. Кондратова А. Н. Курта С. 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та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05.2012 № Г- 11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й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товая Л. Н., Кондратова А. Н., Курта С. 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та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05.2012 № Г-11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ярик. Комплект навчальної літератури. Частина ІІІ «Люди»: - навчальний посібник для дітей старшого дошкільного віку; - робочий зоши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паско Г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ріг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8.04.2014 № 14.1/12-Г-40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і суспільство. Робочий зошит для дітей від 4-ти років (серія «Дивосвіт»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і суспільство. Робочий зошит для дітей від 5-ти років (серія «Дивосвіт»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ечко мандрує Україною. Навчально-методичний комплект: - збірка фольклорних та літературних творів для дітей старшого дошкільного віку; - зошит з українознавчими творчим завданнями для дітей старшого дошкільного віку; - методичний посібник; - демонстраційні картин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дер С. О., Гавриш Н. В., Стаєнна О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5.2014 № 14.1/12-Г-69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юють всі навколо нас (серія «Розглядай та пізнавай»). Навчальний посібник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кач І. Є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.2015 № 14.1/12-Г-259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у природному довкілл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ярик. Комплект навчальної літератури. Частина І «Природа»: - навчальний посібник для дітей старшого дошкільного віку; - методичні рекомендації ; - робочий зоши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паско Г. М. Носачова Т. П. Дерипаско Г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ріг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молодьспорту від 26.12.2011 № 1/11-12336 Лист ІІТЗО від 08.09.2011 № 1.4/18-Г-72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світі природи. Робочий зошит для дітей 5-6 рокі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чник Л. А., Вітушинська Н. І., Пилипів О. Я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учники і посібники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0.02.2014 № 14.1/12-Г-14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е довкілля. Робочий зошит для дітей від 4-ти років (серія «Дивосвіт»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не довкілля. Робочий зошит для дітей від 5-ти років (серія «Дивосвіт»)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йомлюся зі світом природи. Робочий зошит для дітей старшого дошкільного вік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, Науменко Т. С 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ятам про тварин. Альбом сюжетних картинок для дітей раннього віку з методичними рекомендаціям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льникова Г. В., Чубач Г. Т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3.09.2014 № 14.1/12-Г-158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арини: дикі та свійські. (серія «Розглядай та пізнавай»). Навчальний посібник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кач І. Є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.2015 № 14.1/12-Г-25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ьому першокласнику: у світі природ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паско Г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.2015 № 14.1/12-Г-525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у світі культур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аїнська мозаїка: книга для читання в дошкільному закладі і родинному колі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куленко Н.І., Гураш Л. В., Долинна О. П., Низковська О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6.05.2011 № 1.4/18-Г-31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творче мистецтво для малят. Комплект навчальної літератури з образотворчого мистецтва (3-4 роки): -навчально-методичний посібник; - альбом з образотворчого мистецт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, Кучеє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6.2011 № 1.4/18-Г-37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творче мистецтво для дошкільнят. Комплект навчальної літератури з образотворчого мистецтва (4-5 роки): -навчально-методичний посібник; - альбом з образотворчого мистецт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, Кучеє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3.09.2011 № 1.4/18-Г-73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творче мистецтво для дошкільнят. Комплект навчальної літератури з образотворчого мистецтва (5-6 роки).: -навчально-методичний посібник; - альбом з образотворчого мистецтв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, Кучеє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3.09.2011 № 1.4/18-Г-73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олярик, Комплект навчальної літератури. Частина ІІ «Культура»: - навчальний посібник для дітей старшого дошкільного віку; - методичні рекомендації; - робочий зоши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ипаско Г. М. Резніченко І. Ю. Дерипаско Г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ріг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олодьспорту від 26.12.2011 № 1/11-12336 Лист ІІТЗО від 08.09.2011 № 1.4/18-Г-72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орові долоньки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орові плямки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ерові пластівці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інові горошинки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інові плямки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вичайне із звичайного. Заняття з малюками від 1 до 3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івний пензлик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стилінові цікавинки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ерові вертульки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В., Очеретяна Н.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і ножиці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В., Очеретяна Н.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вичайні візерунки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В., Очеретяна Н.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имо природу разом. Заняття з малюками від 3 до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гозіна В. В., Очеретян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ір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9.12.2011 № 1.4/18-Г-8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нь-зима (аплікація, ліплення, конструювання, оригамі). Альбом для розвитку творчих здібностей дітей старш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-весна (аплікація, ліплення, конструювання, оригамі). Альбом для розвитку творчих здібностей дітей старш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нь-зима (малювання). Альбом для розвитку творчих здібностей дітей старш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-весна (малювання). Альбом для розвитку творчих здібностей дітей старш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иківський первоцвіт. Комплект навчальної літератури: - методичний посібник; - альбом майбутнього художника. 3-й рік життя; - альбом майбутнього художника. 4-й рік життя; - альбом майбутнього художника. 5-й рік життя; - альбом майбутнього художника. 6-й рік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прієнко В. І., Міхіна Н. О., Корінько І. Б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України від 12.07.2013 № 1/11-1141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я праця. Альбом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єєва О. В., Котелянець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10.2013 № 14.1/12-Г-60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нь-зима (аплікація, ліплення, конструювання). Альбом для розвитку творчих здібностей дітей середнь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-весна (аплікація, ліплення, конструювання). Альбом для розвитку творчих здібностей дітей середнь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інь-зима (малювання). Альбом для розвитку творчих здібностей дітей середнь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-весна (малювання). Альбом для розвитку творчих здібностей дітей середнього дошкільного віку (серія «Маленький митець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вченко А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ємо залюбки . Альбом дошкільника (3-4 роки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6.2014 № 14.1/12-Г-98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ємо залюбки. Альбом дошкільника (4-5 роки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6.2014 № 14.1/12-Г-98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ємо залюбки. Альбом дошкільника (5-6 роки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іна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6.2014 № 14.1/12-Г-98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малювання. Для дитини 4-го року життя (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асюк І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7.2014 № 14.1/12-Г-13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малювання. Для дитини 5-го року життя (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асюк І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7.2014 № 14.1/12-Г-13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малювання. Для дитини 6-го року життя (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асюк І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4.07.2014 № 14.1/12-Г-13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аплікації та ліплення. Для дитини 4-го року життя. (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 12 .2014 № 14.1/12-Г-185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аплікації та ліплення. Для дитини 5-го року життя ( 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 12 .2014 № 14.1/12-Г-185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з аплікації та ліплення. Для дитини 6-го року життя ( 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овлева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 12 .2014 № 14.1/12-Г-185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ом майбутнього першокласника: образотворча діяльність у старшому дошкільному віці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асюк І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2015 № 14.1/12-Г-52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кові пригоди. Альбом для розвитку мистецьких здібностей дітей 4-5 років життя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янець Н. В., Агеєва О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2015 № 14.1/12-Г-53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ова музична скринька. Збірник музичного репертуару для дітей раннього і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05.05.2015. №14.1/12-Г-25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ьорове намисто. Збірка літературних творів для дітей 4-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єлєнька Г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м кольорів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12.2013 № 14.1/12-Г-69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висте життя: хрестоматія для читання дітям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ющенко Т. К., Лохвиц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скова для сонечка: поетична збір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єва О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а скарбничка дідуся Сміховика: літературно-художня збір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Попова І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14.1/12-Г-135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ова читанка: хрестоматія для читання дітям раннього та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6.06.2014 № 14.1/12-Г-88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ий дзвіночок: книга для читання в дошкільному навчальному закладі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ілан О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 № 14.1/12-Г-263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яшникова ігротека. Збірник ігор для дітей раннього і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уськ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05.05.2015. №14.1/12-Г-25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хова абет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нніченко О.В., Дерипаско Г. 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2015. №14.1/12-Г-527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тина в сенсорно-пізнавальному просторі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на скринька. Робочий зошит для дітей віком 3-4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ОН-ХХІ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1.4/18-Г-26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на скринька. Робочий зошит для дітей віком 4-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НДОН-ХХІ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2.04.2011 №1.4/18-Г-26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ім відмінникам. Робочий зошит з логіко-математичного розвитку дітей 5-6 років (частини І, ІІ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иненко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и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4.2011 № 1.4/18-Г-22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ім відмінникам. Робочий зошит з логіко-математичного розвитку дітей 5-6 років (частини ІІІ, ІV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иненко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и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07.2011 № 1.4/18-Г-62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на скринька. Робочий зошит для дітей 5-6 рокі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йце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 Праймдру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4.08.2012 № 14.1/12-Г-21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чаємося математики. Робочий зошит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Т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ікава математика для дошкільнят. Навчально-методичний комплект для дітей старшого дошкільного віку: - навчальний посібник; - робочий зошит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пад Н. Л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10.2013 № 14.1/12-Г-60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. Робочий зошит для дітей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юк Л. В., Пилипів О. Я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учники і посібники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9.02.2014 № 14.1/12-Г-14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та логіка. Робочий зошит для дітей від 4-х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та логіка. Робочий зошит для дітей від 5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ні орнаменти. Робочий зошит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овець М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5.2014 № 14.1/12-Г-68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іко-математична палітра. Робочий зошит для дітей старшого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ченко В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5.07.2014 № 14.1/12-Г-136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міркувань. Математика. Частина 3. Навчальний посіб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ісь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5.2015 № 14.1/12-Г-25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ьому першокласнику: математик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юк О. М., Титаренко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6.2015 № 14.1/12-Г-524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я дитин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ім відмінникам. Робочий зошит з підготовки руки дитини до письма для дітей 5-6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иненко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и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07.2011 № 1.4/18-Г-62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ім відмінникам. Робочий зошит з навчання елементів грамоти для дітей 5-6 років (частини І.ІІ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вриненко О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и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07.2011 № 1.4/18-Г-61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vivayko. Навчальний посібник 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ікова І. А., Мережко Т. Є., Куценко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,англ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4.08.2012 № Г-10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і казкарик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уш А. М., Гавриш Н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8.07.2013 № 14.1/12-Г-27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ий зошит для підготовки руки дітей старшого дошкільного віку до пись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енко Л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Ґенез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5.07.2013 № 14.1/12-Г-31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перша абетка. Навчально-методичний комплект: - навчальний посібник (у двох частинах); - робочий зошит (у дво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шуленко О. В., Прищепа О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іт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10.2013 № 14.1/12-Г-60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уємо пальчики. Робочий зошит для дітей 5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ушинська Н. І., Пилипів О. Я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ручники і посібники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7.02.2014 № 14.1/12-Г-9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конечко в світ грамоти. Комплект навчальної літератури: - навчальний посібник для дітей старшого дошкільного віку (у двох частинах); - методичний посіб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кач І. Є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05.03.2014 № 14.1/12-Г-32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юємо. Штрихуємо. Робочий зошит (серія «Готуємось до школи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ук Л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сінг плю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утньому першокласнику: готуємося до письма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пова І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к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1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уємо руку. Клітинка. Робочий зошит (серія «Готуємось до школи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ук Л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сінг плю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уємо руку. Лінійка. Робочий зошит (серія «Готуємось до школи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ук Л. М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сінг плю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шит дошколярика: крапка, риска, завиток – ще один до школи кро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єва О. О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дрівець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31.03.2014 № 14.1/12-Г-50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я дитини. Робочий зошит для дітей від 4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, Уварова Т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влення дитини. Робочий зошит для дітей від 5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, Уварова Т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аємо літери. Робочий зошит для дітей від 5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Уварова Т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руки до письма. Робочий зошит для дітей від 4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руки до письма. Робочий зошит для дітей від 5-ти років (серія «Дивосві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, Волкова Ю. С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2.05.2014 № 14.1/12-Г-681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ізнаю світ грамоти. Робочий зошит для дітей 5-6 років (серія «Впевнений старт»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цова О. А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1.06.2014 № 14.1/12-Г-868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йлик. Навчальний посібник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ієнко В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3.09.2014 № 14.1/12-Г-158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мося читати . Комплект робочих зошитів (у 2-х частинах)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естова Л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ік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18.05.2015 № 14.1/12-Г-113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очні посібник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и року. - альбом репродукцій пейзажного живопису; - методичні рекомендації 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вченко Г. О., Литвиновська В. Ю., Резніченко І. Ю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ІЯ МЕДІА ПЛЮС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ІІТЗО від 28.02.2012 № 14.1/12-Г-65 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и і посібники для роботи з дітьми, що мають особливі освітні потреби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дітей дошкільного віку з розумовою відсталістю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еч Г. О., Гладченко І. В., Чеботарьова О.В., Трикоз С. В., Дуброва І. М., Висоцька А.М., Королько Н. І., Василевська О. М., Лощених В. П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2.04.2013 №1/11-6940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дітей сліпих та зі зниженим зором від народження до 6 років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віна Л. С., Бутенко В. А., Гудим І. М.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С від 05.12.2012 №1/11-1879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глухих дітей дошкільного вік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цько К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7.07.2013 №1/11-1162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5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дітей дошкільного віку з порушенням опорно-рухового апарату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заг. ред. Шевцова А. Г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С від 05.12.2012 №1/11-18795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6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конечко. Програма розвитку дітей дошкільного віку із затримкою психічного розвитку від 3 до 7 років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заг. ред. Сак Т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2.04.2013 №1/11-6943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7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жки у світ. Програма розвитку дітей дошкільного віку зі зниженим слухо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ук В.В., Литовченко С. В., Максименко Н. Л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2.04.2013 №1/11-6942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8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а розвитку дітей дошкільного віку зі спектром аутистичних порушень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ська К. О., Шульженко Д. І. Рибак Ю. В. та ін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1.09.2013 №1/11-13887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9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квіт. Комплексна програма розвитку дітей дошкільного віку з аутизмом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заг. ред. Скрипник Т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04.04.2013 №1/11-654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кційне навчання з розвитку мовлення дітей старшого дошкільного віку із фонетико-фонематичним недорозвитком мовлення. Програмно-методичний комплекс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тєнєва Л. 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МС від 05.12.2012 №1/11-18796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кційне навчання з розвитку мовлення дітей старшого дошкільного віку із загальним недорозвитком мовлення. Програмно-методичний комплекс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ібцун Ю. В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05.12.2012 №1/11-18794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ний посібник з музикотерапії для дітей дошкільного віку зі складними порушеннями психофізичного розвитку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ітка Н.І.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ОН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 МОН від 12.04.2013 №1/11-6939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уючий обов’язки директо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наукової установ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Інститут інноваційних технологій і змісту освіт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ерства освіти і науки України Ю. І. Завале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15:00Z</dcterms:created>
  <dc:creator>metodist</dc:creator>
  <dc:description/>
  <cp:keywords/>
  <dc:language>en-US</dc:language>
  <cp:lastModifiedBy>metodist</cp:lastModifiedBy>
  <dcterms:modified xsi:type="dcterms:W3CDTF">2015-10-12T09:15:00Z</dcterms:modified>
  <cp:revision>2</cp:revision>
  <dc:subject/>
  <dc:title/>
</cp:coreProperties>
</file>