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4"/>
          <w:szCs w:val="36"/>
          <w:lang w:val="uk-UA"/>
        </w:rPr>
        <w:t>ПОЛОЖЕННЯ</w:t>
      </w:r>
      <w:r>
        <w:rPr>
          <w:rFonts w:cs="Times New Roman" w:ascii="Times New Roman" w:hAnsi="Times New Roman"/>
          <w:b/>
          <w:sz w:val="48"/>
          <w:szCs w:val="36"/>
          <w:lang w:val="uk-UA"/>
        </w:rPr>
        <w:t xml:space="preserve"> 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36"/>
          <w:lang w:val="uk-UA"/>
        </w:rPr>
      </w:pPr>
      <w:r>
        <w:rPr>
          <w:rFonts w:cs="Times New Roman" w:ascii="Times New Roman" w:hAnsi="Times New Roman"/>
          <w:b/>
          <w:sz w:val="40"/>
          <w:szCs w:val="36"/>
          <w:lang w:val="uk-UA"/>
        </w:rPr>
        <w:t xml:space="preserve">ПРО БАТЬКІВСЬКИЙ КОМІТЕТ 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36"/>
          <w:lang w:val="uk-UA"/>
        </w:rPr>
      </w:pPr>
      <w:r>
        <w:rPr>
          <w:rFonts w:cs="Times New Roman" w:ascii="Times New Roman" w:hAnsi="Times New Roman"/>
          <w:b/>
          <w:sz w:val="40"/>
          <w:szCs w:val="36"/>
          <w:lang w:val="uk-UA"/>
        </w:rPr>
        <w:t>КОМУНАЛЬНОГО ЗАКЛАДУ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36"/>
          <w:lang w:val="uk-UA"/>
        </w:rPr>
      </w:pPr>
      <w:r>
        <w:rPr>
          <w:rFonts w:cs="Times New Roman" w:ascii="Times New Roman" w:hAnsi="Times New Roman"/>
          <w:b/>
          <w:sz w:val="40"/>
          <w:szCs w:val="36"/>
          <w:lang w:val="uk-UA"/>
        </w:rPr>
        <w:t xml:space="preserve">«ДОШКІЛЬНИЙ НАВЧАЛЬНИЙ ЗАКЛАД </w:t>
      </w:r>
    </w:p>
    <w:p>
      <w:pPr>
        <w:pStyle w:val="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36"/>
          <w:lang w:val="uk-UA"/>
        </w:rPr>
        <w:t xml:space="preserve">(ЯСЛА-САДОК) № 272 </w:t>
      </w:r>
    </w:p>
    <w:p>
      <w:pPr>
        <w:pStyle w:val="1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36"/>
          <w:lang w:val="uk-UA"/>
        </w:rPr>
      </w:pPr>
      <w:r>
        <w:rPr>
          <w:rFonts w:cs="Times New Roman" w:ascii="Times New Roman" w:hAnsi="Times New Roman"/>
          <w:b/>
          <w:sz w:val="40"/>
          <w:szCs w:val="36"/>
          <w:lang w:val="uk-UA"/>
        </w:rPr>
        <w:t>ХАРКІВСЬКОЇ МІСЬКОЇ РАДИ»</w:t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ложення про Ра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мунального закладу «Дошкільний навчальний заклад (ясла-садка) №272 Харківської міської рад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І. Загальні полож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 Відповідно до Примірного Положення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тьківські комітети (раду) дошкільного навчального закладу </w:t>
      </w:r>
      <w:r>
        <w:rPr>
          <w:rFonts w:cs="Times New Roman" w:ascii="Times New Roman" w:hAnsi="Times New Roman"/>
          <w:sz w:val="28"/>
          <w:szCs w:val="28"/>
        </w:rPr>
        <w:t>у комунальному закладі «Дошкільний заклад освіти (ясла-садок) № 272 створюється Рада дошкільного навчального заклад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 Рада дошкільного навчального закладу ( далі ― Рада)― це постійно діючий у період між загальними зборами орган громадського самовряд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 У своїй діяльності Рада керується Законами України «Про освіту», «Про загальну середню освіту», «Про дошкільну освіту», Статутом ДНЗ № 272, цим Положенн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2. Мета, завдання і принципи діяльності Ради ДН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 xml:space="preserve"> Метою діяльності Ради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• </w:t>
      </w:r>
      <w:r>
        <w:rPr>
          <w:rFonts w:cs="Times New Roman" w:ascii="Times New Roman" w:hAnsi="Times New Roman"/>
          <w:sz w:val="28"/>
          <w:szCs w:val="28"/>
        </w:rPr>
        <w:t>сприяння демократизації і гуманізації освітньо-виховного процесу;</w:t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• </w:t>
      </w:r>
      <w:r>
        <w:rPr>
          <w:rFonts w:cs="Times New Roman" w:ascii="Times New Roman" w:hAnsi="Times New Roman"/>
          <w:sz w:val="28"/>
          <w:szCs w:val="28"/>
        </w:rPr>
        <w:t>об’єднання зусиль педагогічного колективу, батьків та громадськості щодо розвитку навчального закладу та удосконалення освітньо-виховного процесу;</w:t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</w:rPr>
        <w:t>формування позитивного іміджу та демократичного стилю управління навчальним закладом;</w:t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• </w:t>
      </w:r>
      <w:r>
        <w:rPr>
          <w:rFonts w:cs="Times New Roman" w:ascii="Times New Roman" w:hAnsi="Times New Roman"/>
          <w:sz w:val="28"/>
          <w:szCs w:val="28"/>
        </w:rPr>
        <w:t>розширення колегіальних форм управління навчальним закладом;</w:t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• </w:t>
      </w:r>
      <w:r>
        <w:rPr>
          <w:rFonts w:cs="Times New Roman" w:ascii="Times New Roman" w:hAnsi="Times New Roman"/>
          <w:sz w:val="28"/>
          <w:szCs w:val="28"/>
        </w:rPr>
        <w:t>підвищення ролі громадськості і вирішенні питань, пов’язаних з організацією освітньо-виховного проце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</w:t>
        <w:tab/>
        <w:t xml:space="preserve"> Основними завданнями Ради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ідвищення ефективності освітньо-виховного процесу у взаємодії з сім’єю, громадськістю, державними та приватними інститу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значення стратегічних завдань, пріоритетних напрямків розвитку навчального закладу та сприяння організаційно-педагогічному забезпеченню освітньо-виховного проце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ування виховного середови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ворення належного педагогічного клімату в навчальному закла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ияння духовному, фізичному розвитку вихованців та набуття ними соціального досві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ідтримка громадських ініціатив щодо вдосконалення навчання та виховання дошкільників, творчих пошуків і дослідно-експериментальної роботи педагог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ияння організації дозвілля та оздоровлення вихованц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іціювання дій, що сприяли б неухильному виконанню положень чинного законодавства щодо обов’язковості загаль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имулювання морального та матеріального заохочення вихованців, сприяння пошуку, підтримки обдарованих ді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цнення партнерських зв’язків між родинами вихованців та ДНЗ з метою забезпечення єдності освітньо-виховного проце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  <w:tab/>
        <w:t>Рада закладу діє на засад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онності і глас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легіальності ухвалення ріш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бровільності і рівноправності член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3. Структура Ради та організації її діяль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До Ради обираються пропорційно представники від педагогічного колективу, батьків і громадськості. Представники в Раді і загальна її чисельність визначаються загальними зборами ДНЗ. Рішення про дострокове припинення роботи члена Ради з будь-яких причин приймається виключно загальними збо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На чергових виборах склад Ради оновлюється не менше ніж на трет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 Рада працює за планом, що затверджується загальними зборами. Кількість засідань визначається їх доцільністю, але має бути не меншою 4 разів на навчальний рі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 xml:space="preserve"> Очолює Раду ДНЗ голова, який обирається із складу Ради. Голова Ради може бути членом педагогічної ради. Головою Ради не може бути завідувач та його заступ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  <w:tab/>
        <w:t xml:space="preserve"> Засідання Ради може скликатися її головою або з ініціативи завідувача ДНЗ, власника( засновника), а також членами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</w:t>
        <w:tab/>
        <w:t xml:space="preserve"> Для вирішення поточних питань Рада може створювати постійні або тимчасові комісії з окремих напрямків роботи, Склад комісії і зміст їх роботи визначаються Рад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</w:t>
        <w:tab/>
        <w:t xml:space="preserve"> Члени Ради мають право виносити на розгляд усі питання, що стосуються діяльності ДНЗ, пов’язаної з організацією освітньо-виховного процесу, проведенням оздоровчих та культурно-масових заход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  <w:tab/>
        <w:t xml:space="preserve"> Рішення Ради приймається простою більшістю голосів за наявності на засіданні не менше двох третин її членів. Уразі рівної кількості голосів вирішальним є голос голови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</w:t>
        <w:tab/>
        <w:t xml:space="preserve"> Рішення Ради, що не суперечить чинному законодавству та Статуту ДНЗ доводяться в 7-и денний термін до відома педагогічного колективу, батьків, або осіб, які їх замінюють та громадськ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  <w:tab/>
        <w:t xml:space="preserve"> У разі незгоди адміністрації ДНЗ з рішенням Ради створюється узгоджувальна комісія, яка розглядає спірне питання. До складу комісії входять представники органів громадського самоврядування, адміністрації, профспілкового комітету ДН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 Рада ДНЗ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ізовує виконання рішень загальних збор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ільно з адміністрацією розглядає і затверджує план роботи ДНЗ та здійснює контроль за його виконанн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ом з адміністрацією здійснює контроль за виконанням Статуту ДН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тверджує режим роботи ДН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ияє формуванню мережі груп ДНЗ, обґрунтовуючи її доцільність в органах виконавчої влади та місцевого самовряду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слуховує звіт голови ради, інформацію завідувача та його заступників з питань освітньо-виховної роботи та фінансово-господарської діяльно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ере участь у засіданнях атестаційної комісії з метою обговорення питань про присвоєння кваліфікаційних категорій вихователями; виносить на розгляд педагогічної ради пропозиції щодо поліпшення організації позакласної роботи з вихованц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ступає ініціатором проведення добродійних акцій (ярмарків, конкурсів, тощ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осить на розгляд педагогічної ради та відповідного органу управління освітою пропозиції щодо морального заохочення учасників освітньо-виховного процес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іціює розгляд кадрових питань та бере участь у їх вирішенн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ияє створенню та діяльності центрів дозвілля, а також залучає громадськість, батьків (або осіб,які їх замінюють) до участі в керівництві гуртками, іншими видами позакласної роботи, до проведення оздоровчих та культурно-масових заходів з вихованц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глядає питання родинного вихо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ере участь за згодою батьків або осіб, які їх замінюють, в обстеженні житло-побутових умов учнів, які перебувають в несприятливих соціально-економічних умов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ияє педагогічній освіті батьк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ияє поповненню бібліотечного фонду та передплатні періодичних вид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ізовує громадський контроль за харчуванням і медичним обслуговуванням вихованц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глядає звернення учасників освітньо-виховного процесу з питань роботи ДН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</w:t>
        <w:tab/>
        <w:t xml:space="preserve"> Статутом ДНЗ можуть визначатись й інші повноваження Ради ДНЗ, що не суперечать чинному законодавств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ложення «Про Раду дошкільного закладу №272» розроблено на підставі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мірного  положення про батьківські комітети (раду) дошкільного навчального закладу, затвердженого Наказом МОНмолодьспорт №398 від 26.04.11 рок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римірного положення про батьківські комітети (раду) дошкільного навчального закладу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851" w:hanging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3:00Z</dcterms:created>
  <dc:creator>metodist</dc:creator>
  <dc:description/>
  <cp:keywords/>
  <dc:language>en-US</dc:language>
  <cp:lastModifiedBy>metodist</cp:lastModifiedBy>
  <dcterms:modified xsi:type="dcterms:W3CDTF">2015-10-21T11:43:00Z</dcterms:modified>
  <cp:revision>2</cp:revision>
  <dc:subject/>
  <dc:title/>
</cp:coreProperties>
</file>