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95" w:before="0" w:after="0"/>
        <w:jc w:val="center"/>
        <w:rPr>
          <w:bCs w:val="false"/>
          <w:color w:val="C00000"/>
          <w:sz w:val="28"/>
          <w:szCs w:val="28"/>
        </w:rPr>
      </w:pPr>
      <w:r>
        <w:rPr>
          <w:bCs w:val="false"/>
          <w:color w:val="C00000"/>
          <w:sz w:val="28"/>
          <w:szCs w:val="28"/>
        </w:rPr>
        <w:t>Європейська конвенція про здійснення прав дітей</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Учинено в м. Страсбург 25 січня 1996 року англійською та французькою мовами, причому обидва тексти є автентичними, в одному примірнику, який зберігатиметься в архіві Рада Європи. Генеральний секретар Ради Європи надсилає засвідчені копії кожній Державі - члену Ради Європи, Державам, що не є членами, але брали участь у розробці цієї Конвенції, Європейському Співтовариству та будь-якій Державі, якій запропоновано приєднатися до цієї Конвенції.</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реамбула</w:t>
      </w:r>
    </w:p>
    <w:p>
      <w:pPr>
        <w:pStyle w:val="Normal"/>
        <w:spacing w:lineRule="auto" w:line="240" w:before="0" w:after="0"/>
        <w:jc w:val="both"/>
        <w:rPr/>
      </w:pPr>
      <w:r>
        <w:rPr>
          <w:rFonts w:eastAsia="Times New Roman" w:cs="Times New Roman" w:ascii="Times New Roman" w:hAnsi="Times New Roman"/>
          <w:color w:val="212121"/>
          <w:sz w:val="28"/>
          <w:szCs w:val="28"/>
          <w:lang w:eastAsia="ru-RU"/>
        </w:rPr>
        <w:t>Держави - члени Ради Європи та інші Держави, що підписали цю Конвенцію;</w:t>
        <w:br/>
        <w:t>уважаючи, що метою Ради Європи є досягнення більшого єднання між її членами;</w:t>
        <w:br/>
        <w:t>беручи до уваги Конвенцію Організації Об'єднаних Націй про права дитини, та зокрема статтю 4, яка вимагає від Держав-учасниць уживати всіх відповідних законодавчих, адміністративних та інших заходів для здійснення прав, визнаних у зазначеній Конвенції;</w:t>
      </w: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ураховуючи зміст Рекомендації 1121 (1990) Парламентської Асамблеї стосовно прав дитини;будучи переконаними, що права та найвищі інтереси дітей мають бути підтримані й що для цього дітям має бути надано можливість здійснювати свої права, зокрема під час розгляду сімейних справ, які стосуються їх;</w:t>
      </w: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визнаючи, що дітям для підтримки їхніх прав та їхніх найвищих інтересів має надаватися відповідна інформація та що думкам дитини має приділятися належна увага;визнаючи важливість ролі батьків у захисті та підтримці прав і найвищих інтересів дітей і зважаючи на те, що Держави в разі необхідності мають також брати участь у такому захисті й у такій підтримці;</w:t>
      </w: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уважаючи, однак, що у випадку конфлікту сім'ям бажано намагатися досягти порозуміння до того, як справу буде передано до судового органу;</w:t>
      </w: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домовилися про таке:</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Глава І</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фера застосування й предмет цієї Конвенції та визначення</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1</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фера застосування й предмет цієї Конвенції</w:t>
      </w:r>
    </w:p>
    <w:p>
      <w:pPr>
        <w:pStyle w:val="Normal"/>
        <w:numPr>
          <w:ilvl w:val="0"/>
          <w:numId w:val="4"/>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Ця Конвенція застосовується до дітей, які не досягли 18-річного віку.</w:t>
      </w:r>
    </w:p>
    <w:p>
      <w:pPr>
        <w:pStyle w:val="Normal"/>
        <w:numPr>
          <w:ilvl w:val="0"/>
          <w:numId w:val="4"/>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едметом цієї Конвенції є - у найвищих інтересах дітей - підтримка їхніх прав, надання дітям процесуальних прав та сприяння здійсненню ними цих прав шляхом забезпечення становища, при якому діти особисто або через інших осіб чи органи поінформовані та допущені до участі в розгляді судовим органом справ, що їх стосуються.</w:t>
      </w:r>
    </w:p>
    <w:p>
      <w:pPr>
        <w:pStyle w:val="Normal"/>
        <w:numPr>
          <w:ilvl w:val="0"/>
          <w:numId w:val="4"/>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ля цілей цієї Конвенції розгляд судовим органом справ, що стосуються дітей, визнається розглядом сімейних справ, зокрема тих, що пов'язані зі здійсненням батьками своєї відповідальності, наприклад стосовно місця проживання дітей і доступу до них.</w:t>
      </w:r>
    </w:p>
    <w:p>
      <w:pPr>
        <w:pStyle w:val="Normal"/>
        <w:numPr>
          <w:ilvl w:val="0"/>
          <w:numId w:val="4"/>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Кожна Держава під час підписання або передачі на зберігання своєї ратифікаційної грамоти або документа про ратифікацію, прийняття, затвердження чи приєднання в заяві на ім'я Генерального секретаря Ради Європи визначає щонайменше три категорії сімейних справ, які розглядаються судовим органом і до яких повинна застосовуватися ця Конвенція.</w:t>
      </w:r>
    </w:p>
    <w:p>
      <w:pPr>
        <w:pStyle w:val="Normal"/>
        <w:numPr>
          <w:ilvl w:val="0"/>
          <w:numId w:val="4"/>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а Сторона шляхом подання додаткових заяв може визначати додаткові категорії сімейних справ, до яких повинна застосовуватися ця Конвенція або надавати інформацію про застосування статті 5, пункту 2 статті 9, пункту 2 статті 10 та статті 11.</w:t>
      </w:r>
    </w:p>
    <w:p>
      <w:pPr>
        <w:pStyle w:val="Normal"/>
        <w:numPr>
          <w:ilvl w:val="0"/>
          <w:numId w:val="4"/>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іщо в цій Конвенції не заважає Сторонам застосовувати правила, які є більш сприятливими для підтримки та здійснення прав дітей.</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2</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Визначення</w:t>
      </w:r>
    </w:p>
    <w:p>
      <w:pPr>
        <w:pStyle w:val="Normal"/>
        <w:spacing w:lineRule="auto" w:line="240" w:before="0" w:after="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ля цілей цієї Конвенції:</w:t>
      </w:r>
    </w:p>
    <w:p>
      <w:pPr>
        <w:pStyle w:val="Normal"/>
        <w:numPr>
          <w:ilvl w:val="0"/>
          <w:numId w:val="5"/>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термін "судовий орган" означає суд або адміністративний орган, який має такі самі повноваження;</w:t>
      </w:r>
    </w:p>
    <w:p>
      <w:pPr>
        <w:pStyle w:val="Normal"/>
        <w:numPr>
          <w:ilvl w:val="0"/>
          <w:numId w:val="5"/>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термін "суб'єкти батьківської відповідальності" означає батьків та інших осіб чи органи, які мають право здійснювати частково або повністю батьківську відповідальність;</w:t>
      </w:r>
    </w:p>
    <w:p>
      <w:pPr>
        <w:pStyle w:val="Normal"/>
        <w:numPr>
          <w:ilvl w:val="0"/>
          <w:numId w:val="5"/>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термін "представник" означає особу, наприклад адвоката, або орган, який було призначено виступати від імені дитини перед судовим органом;</w:t>
      </w:r>
    </w:p>
    <w:p>
      <w:pPr>
        <w:pStyle w:val="Normal"/>
        <w:numPr>
          <w:ilvl w:val="0"/>
          <w:numId w:val="5"/>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термін "відповідна інформація" означає інформацію, яка відповідає віку й рівню розуміння дитини та яка надається для того, щоб дитина могла здійснювати свої права в повному обсязі, якщо надання цієї інформації не завдає шкоди благополуччю дитини.</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Глава II</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роцесуальні заходи стосовно підтримки здійснення прав дітей</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А. Процесуальні права дитини</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3</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раво бути поінформованим та висловити свою думку під час розгляду справи</w:t>
      </w:r>
    </w:p>
    <w:p>
      <w:pPr>
        <w:pStyle w:val="Normal"/>
        <w:spacing w:lineRule="auto" w:line="240" w:before="0" w:after="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итина, яка внутрішнім законодавством визнається такою, що має достатній рівень розуміння, під час розгляду судовим органом справи, що стосується її, наділяється правами, використання яких вона може вимагати:</w:t>
      </w:r>
    </w:p>
    <w:p>
      <w:pPr>
        <w:pStyle w:val="Normal"/>
        <w:numPr>
          <w:ilvl w:val="0"/>
          <w:numId w:val="21"/>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тримувати всю відповідну інформацію;</w:t>
      </w:r>
    </w:p>
    <w:p>
      <w:pPr>
        <w:pStyle w:val="Normal"/>
        <w:numPr>
          <w:ilvl w:val="0"/>
          <w:numId w:val="21"/>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отримувати консультацію та мати можливість висловлювати свої думки;</w:t>
      </w:r>
    </w:p>
    <w:p>
      <w:pPr>
        <w:pStyle w:val="Normal"/>
        <w:numPr>
          <w:ilvl w:val="0"/>
          <w:numId w:val="21"/>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ти поінформованою про можливі наслідки реалізації цих думок та про можливі наслідки будь-якого рішення.</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4</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раво клопотати про призначення спеціального представника</w:t>
      </w:r>
    </w:p>
    <w:p>
      <w:pPr>
        <w:pStyle w:val="Normal"/>
        <w:numPr>
          <w:ilvl w:val="0"/>
          <w:numId w:val="14"/>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За винятком передбаченого статтею 9, дитина має право подавати особисто або через інших осіб чи органи клопотання про призначення спеціального представника під час розгляду судовим органом справ, що стосуються її у випадках, коли внутрішнє законодавство позбавляє суб'єктів батьківської відповідальності права представляти дитину в результаті виникнення у них конфлікту інтересів з останньою.</w:t>
      </w:r>
    </w:p>
    <w:p>
      <w:pPr>
        <w:pStyle w:val="Normal"/>
        <w:numPr>
          <w:ilvl w:val="0"/>
          <w:numId w:val="14"/>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ержави можуть обмежити здійснення права, визначеного в пункті 1, лише дітьми, які внутрішнім законодавством визнаються такими, що мають достатній рівень розуміння.</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5</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Інші можливі процесуальні права</w:t>
      </w:r>
    </w:p>
    <w:p>
      <w:pPr>
        <w:pStyle w:val="Normal"/>
        <w:spacing w:lineRule="auto" w:line="240" w:before="0" w:after="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торони розглядають можливість надання дітям додаткових процесуальних прав у зв'язку з розглядом судовим органом справ, що стосуються дітей, зокрема:</w:t>
      </w:r>
    </w:p>
    <w:p>
      <w:pPr>
        <w:pStyle w:val="Normal"/>
        <w:numPr>
          <w:ilvl w:val="0"/>
          <w:numId w:val="19"/>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ава клопотати про одержання допомоги від відповідної обраної ними особи у висловленні ними своєї думки;</w:t>
      </w:r>
    </w:p>
    <w:p>
      <w:pPr>
        <w:pStyle w:val="Normal"/>
        <w:numPr>
          <w:ilvl w:val="0"/>
          <w:numId w:val="19"/>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ава клопотати самостійно або через інших осіб чи органи про призначення окремого представника, а у відповідних випадках - адвоката;</w:t>
      </w:r>
    </w:p>
    <w:p>
      <w:pPr>
        <w:pStyle w:val="Normal"/>
        <w:numPr>
          <w:ilvl w:val="0"/>
          <w:numId w:val="19"/>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ава призначити свого представника;</w:t>
      </w:r>
    </w:p>
    <w:p>
      <w:pPr>
        <w:pStyle w:val="Normal"/>
        <w:numPr>
          <w:ilvl w:val="0"/>
          <w:numId w:val="19"/>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ава здійснювати деякі або всі права сторін у такому процесі.</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В. Роль судових органів</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6</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орядок прийняття рішення</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Під час розгляду справи, що стосується дитини, перед прийняттям рішення судовий орган:</w:t>
      </w:r>
    </w:p>
    <w:p>
      <w:pPr>
        <w:pStyle w:val="Style15"/>
        <w:numPr>
          <w:ilvl w:val="0"/>
          <w:numId w:val="22"/>
        </w:numPr>
        <w:spacing w:lineRule="auto" w:line="240" w:before="0" w:after="0"/>
        <w:ind w:left="426" w:hanging="426"/>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визначає, чи має він достатньо інформації для прийняття рішення в найвищих інтересах дитини, і в разі необхідності одержує додаткову інформацію, зокрема від суб'єктів батьківської відповідальності;</w:t>
      </w:r>
    </w:p>
    <w:p>
      <w:pPr>
        <w:pStyle w:val="Style15"/>
        <w:numPr>
          <w:ilvl w:val="0"/>
          <w:numId w:val="22"/>
        </w:numPr>
        <w:spacing w:lineRule="auto" w:line="240" w:before="0" w:after="0"/>
        <w:ind w:left="426" w:hanging="426"/>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якщо внутрішнім законодавством дитина визнається такою, що має достатній рівень розуміння:</w:t>
      </w:r>
    </w:p>
    <w:p>
      <w:pPr>
        <w:pStyle w:val="Style15"/>
        <w:numPr>
          <w:ilvl w:val="0"/>
          <w:numId w:val="22"/>
        </w:numPr>
        <w:spacing w:lineRule="auto" w:line="240" w:before="0" w:after="0"/>
        <w:ind w:left="426" w:hanging="426"/>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у відповідних випадках консультує особисто дитину (у разі необхідності - приватно) сам або через інших осіб чи інші органи в зрозумілий дитині спосіб, якщо це явно не суперечить найвищим інтересам дитини;</w:t>
      </w:r>
    </w:p>
    <w:p>
      <w:pPr>
        <w:pStyle w:val="Style15"/>
        <w:numPr>
          <w:ilvl w:val="0"/>
          <w:numId w:val="22"/>
        </w:numPr>
        <w:spacing w:lineRule="auto" w:line="240" w:before="0" w:after="0"/>
        <w:ind w:left="426" w:hanging="426"/>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адає можливість дитині висловлювати її думки;</w:t>
      </w:r>
    </w:p>
    <w:p>
      <w:pPr>
        <w:pStyle w:val="Style15"/>
        <w:numPr>
          <w:ilvl w:val="0"/>
          <w:numId w:val="22"/>
        </w:numPr>
        <w:spacing w:lineRule="auto" w:line="240" w:before="0" w:after="0"/>
        <w:ind w:left="426" w:hanging="426"/>
        <w:contextualSpacing/>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риділяє належну увагу думкам, висловленим дитиною.</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7</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Обов'язок діяти швидко</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Під час розгляду справ, що стосуються дитини, судовий орган діє швидко для уникнення будь-яких невиправданих зволікань, а швидке виконання прийнятих рішень повинно бути забезпечене відповідною процедурою. У термінових випадках судовий орган при необхідності має повноваження приймати рішення, які підлягають негайному виконанню.</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8</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Можливість самостійно вживати заходів</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При розгляді справ, що стосуються дитини, судовий орган має повноваження самостійно вживати заходів у встановлених внутрішнім законодавством випадках, коли благополуччю дитини загрожує серйозна небезпека.</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val="uk-UA"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val="uk-UA"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val="uk-UA" w:eastAsia="ru-RU"/>
        </w:rPr>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9</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ризначення представника</w:t>
      </w:r>
    </w:p>
    <w:p>
      <w:pPr>
        <w:pStyle w:val="Normal"/>
        <w:numPr>
          <w:ilvl w:val="0"/>
          <w:numId w:val="17"/>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У справах, що стосуються дитини, у випадках, коли згідно з внутрішнім законодавством суб'єкти батьківської відповідальності позбавлені можливості представляти дитину в результаті виникнення конфлікту інтересів між ними та дитиною, судовий орган має повноваження призначити спеціального представника дитини в таких справах.</w:t>
      </w:r>
    </w:p>
    <w:p>
      <w:pPr>
        <w:pStyle w:val="Normal"/>
        <w:numPr>
          <w:ilvl w:val="0"/>
          <w:numId w:val="17"/>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торони розглядають можливість надання судовому органу в справах, що стосуються дитини, повноважень призначати для представлення інтересів дитини окремого представника, а у відповідних випадках - адвоката.</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 Роль представників</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таття 10</w:t>
      </w:r>
    </w:p>
    <w:p>
      <w:pPr>
        <w:pStyle w:val="Normal"/>
        <w:numPr>
          <w:ilvl w:val="0"/>
          <w:numId w:val="12"/>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ід час розгляду судовим органом справ, що стосуються дитини, представник, якщо його дії явно не суперечать найвищим інтересам дитини: надає дитині всю відповідну інформацію, якщо згідно з внутрішнім законодавством дитина визнається такою, що має достатній рівень розуміння; надає дитині роз'яснення, якщо внутрішнім законодавством дитина визнається такою, що має достатній рівень розуміння, стосовно можливих наслідків реалізації її думки та стосовно можливих наслідків будь-якої дії представника; з'ясовує думку дитини та доводить її до відома судового органу.</w:t>
      </w:r>
    </w:p>
    <w:p>
      <w:pPr>
        <w:pStyle w:val="Normal"/>
        <w:numPr>
          <w:ilvl w:val="0"/>
          <w:numId w:val="12"/>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Сторони розглядають можливість поширення положень пункту 1 на суб'єктів батьківської відповідальності.</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D. Поширення окремих положень</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таття 11</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Сторони розглядають можливість поширення положень статей 3, 4 та 9 на справи, які стосуються дітей, коли вони розглядаються іншими органами, а також на питання, які стосуються дітей, але не є предметом розгляду.</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Е. Національні органи</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таття 12</w:t>
      </w:r>
    </w:p>
    <w:p>
      <w:pPr>
        <w:pStyle w:val="Normal"/>
        <w:numPr>
          <w:ilvl w:val="0"/>
          <w:numId w:val="13"/>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Через органи, які inter alia виконують функції, передбачені в пункті 2, Сторони сприяють підтримці та здійсненню прав дітей.</w:t>
      </w:r>
    </w:p>
    <w:p>
      <w:pPr>
        <w:pStyle w:val="Normal"/>
        <w:numPr>
          <w:ilvl w:val="0"/>
          <w:numId w:val="13"/>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Ці функції є такими:</w:t>
      </w:r>
    </w:p>
    <w:p>
      <w:pPr>
        <w:pStyle w:val="Normal"/>
        <w:numPr>
          <w:ilvl w:val="0"/>
          <w:numId w:val="2"/>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унесення пропозицій стосовно посилення положень законодавства, які стосуються здійснення прав дітей;</w:t>
      </w:r>
    </w:p>
    <w:p>
      <w:pPr>
        <w:pStyle w:val="Normal"/>
        <w:numPr>
          <w:ilvl w:val="0"/>
          <w:numId w:val="2"/>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адання висновків стосовно проектів законодавчих актів, які стосуються здійснення прав дітей;</w:t>
      </w:r>
    </w:p>
    <w:p>
      <w:pPr>
        <w:pStyle w:val="Normal"/>
        <w:numPr>
          <w:ilvl w:val="0"/>
          <w:numId w:val="2"/>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адання загальної інформації про здійснення прав дітей засобам масової інформації, громадськості та особам чи органам, які займаються питаннями, що стосуються дітей;</w:t>
      </w:r>
    </w:p>
    <w:p>
      <w:pPr>
        <w:pStyle w:val="Normal"/>
        <w:numPr>
          <w:ilvl w:val="0"/>
          <w:numId w:val="2"/>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з'ясування думки дітей та забезпечення їх відповідною інформацією.</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F. Інші питання</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13</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осередництво або інші способи розв'язання спорів</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Для недопущення чи розв'язання спорів або для уникнення розгляду судовим органом справи, яка стосується дітей, Сторони сприяють здійсненню посередництва чи інших способів розв'язання спорів та використанню їх для досягнення угоди у відповідних випадках, визначених Сторонами.</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14</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равова допомога та консультування</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У випадках, коли внутрішнє законодавство передбачає надання правової допомоги або консультації для представництва дітей під час розгляду судовим органом справ, що стосуються їх, такі положення застосовуються у випадках, визначених статтями 4 та 9.</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15</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Зв'язок з іншими міжнародними документами</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Ця Конвенція не обмежує застосування будь-якого іншого міжнародного документа, який стосується окремих питань, що виникають у зв'язку із захистом дітей і сімей і Стороною якого є або стає Сторона цієї Конвенції.</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Глава III</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остійний комітет</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16</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Утворення та функції Постійного комітету</w:t>
      </w:r>
    </w:p>
    <w:p>
      <w:pPr>
        <w:pStyle w:val="Normal"/>
        <w:numPr>
          <w:ilvl w:val="0"/>
          <w:numId w:val="20"/>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ля досягнення цілей цієї Конвенції утворюється Постійний комітет.</w:t>
      </w:r>
    </w:p>
    <w:p>
      <w:pPr>
        <w:pStyle w:val="Normal"/>
        <w:numPr>
          <w:ilvl w:val="0"/>
          <w:numId w:val="20"/>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остійний Комітет розглядає проблеми, що стосуються цієї Конвенції. Він може, зокрема: розглядати будь-які питання, що стосуються тлумачення або імплементації Конвенції. Висновки Постійного комітету стосовно імплементації Конвенції можуть мати форму рекомендації; рекомендації приймаються більшістю в три четвертих поданих голосів; пропонувати зміни до Конвенції та розглядати зміни, запропоновані відповідно до статті 20; надавати консультації та допомогу національним органам, що виконують функції, визначені пунктом 2 статті 12, та сприяти міжнародному співробітництву між ними.</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17</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клад</w:t>
      </w:r>
    </w:p>
    <w:p>
      <w:pPr>
        <w:pStyle w:val="Normal"/>
        <w:numPr>
          <w:ilvl w:val="0"/>
          <w:numId w:val="9"/>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Кожна зі Сторін може бути представлена в Постійному комітеті одним чи більш ніж одним делегатом. Кожна Сторона має один голос.</w:t>
      </w:r>
    </w:p>
    <w:p>
      <w:pPr>
        <w:pStyle w:val="Normal"/>
        <w:numPr>
          <w:ilvl w:val="0"/>
          <w:numId w:val="9"/>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Кожна з Держав, зазначених у статті 21, яка не є Стороною цієї Конвенції, може бути представлена в Постійному комітеті спостерігачем. Те саме стосується будь-якої іншої Держави або Європейського Співтовариства після запрошення приєднатися до Конвенції відповідно до положень статті 22.</w:t>
      </w:r>
    </w:p>
    <w:p>
      <w:pPr>
        <w:pStyle w:val="Normal"/>
        <w:numPr>
          <w:ilvl w:val="0"/>
          <w:numId w:val="9"/>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остійний комітет може запросити взяти участь у ролі спостерігача в усіх засіданнях, або в одному засіданні, або в частині засідання, якщо принаймні за один місяць до засідання Сторона не повідомила Генеральному секретарю про своє заперечення проти цього:</w:t>
      </w:r>
    </w:p>
    <w:p>
      <w:pPr>
        <w:pStyle w:val="Normal"/>
        <w:numPr>
          <w:ilvl w:val="0"/>
          <w:numId w:val="8"/>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у Державу, не зазначену в наведеному вище пункті 2 цієї статті;</w:t>
      </w:r>
    </w:p>
    <w:p>
      <w:pPr>
        <w:pStyle w:val="Normal"/>
        <w:numPr>
          <w:ilvl w:val="0"/>
          <w:numId w:val="8"/>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Комітет Організації Об'єднаних Націй з прав дитини;</w:t>
      </w:r>
    </w:p>
    <w:p>
      <w:pPr>
        <w:pStyle w:val="Normal"/>
        <w:numPr>
          <w:ilvl w:val="0"/>
          <w:numId w:val="8"/>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Європейське Співтовариство;</w:t>
      </w:r>
    </w:p>
    <w:p>
      <w:pPr>
        <w:pStyle w:val="Normal"/>
        <w:numPr>
          <w:ilvl w:val="0"/>
          <w:numId w:val="8"/>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ий міжнародний урядовий орган;</w:t>
      </w:r>
    </w:p>
    <w:p>
      <w:pPr>
        <w:pStyle w:val="Normal"/>
        <w:numPr>
          <w:ilvl w:val="0"/>
          <w:numId w:val="8"/>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ий міжнародний неурядовий орган, який виконує одну або кілька функцій, зазначених у пункті 2 статті 12;</w:t>
      </w:r>
    </w:p>
    <w:p>
      <w:pPr>
        <w:pStyle w:val="Normal"/>
        <w:numPr>
          <w:ilvl w:val="0"/>
          <w:numId w:val="8"/>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ий національний урядовий або неурядовий орган, що виконує одну чи більше функцій, зазначених у пункті 2 статті 12.</w:t>
      </w:r>
    </w:p>
    <w:p>
      <w:pPr>
        <w:pStyle w:val="Normal"/>
        <w:numPr>
          <w:ilvl w:val="0"/>
          <w:numId w:val="18"/>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4. Постійний комітет може обмінюватися інформацією з відповідними організаціями, що займаються питаннями здійснення прав дітей.</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18</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Засідання</w:t>
      </w:r>
    </w:p>
    <w:p>
      <w:pPr>
        <w:pStyle w:val="Normal"/>
        <w:numPr>
          <w:ilvl w:val="0"/>
          <w:numId w:val="3"/>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априкінці третього року, який настає з дати набуття чинності цією Конвенцією та - за його ініціативою - будь-коли після цієї дати Генеральний секретар Ради Європи запрошує Постійний комітет зібратися на засідання.</w:t>
      </w:r>
    </w:p>
    <w:p>
      <w:pPr>
        <w:pStyle w:val="Normal"/>
        <w:numPr>
          <w:ilvl w:val="0"/>
          <w:numId w:val="3"/>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остійний комітет може приймати рішення тільки за умови, що присутньою є принаймні половина Сторін.</w:t>
      </w:r>
    </w:p>
    <w:p>
      <w:pPr>
        <w:pStyle w:val="Normal"/>
        <w:numPr>
          <w:ilvl w:val="0"/>
          <w:numId w:val="3"/>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З урахуванням статей 16 та 20 рішення Постійного комітету приймаються більшістю присутніх членів.</w:t>
      </w:r>
    </w:p>
    <w:p>
      <w:pPr>
        <w:pStyle w:val="Normal"/>
        <w:numPr>
          <w:ilvl w:val="0"/>
          <w:numId w:val="3"/>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З урахуванням положень цієї Конвенції Постійний комітет складає свій регламент і регламент будь-якої робочої групи, яку він може створити для виконання всіх відповідних завдань згідно з Конвенцією.</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19</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Звіти Постійного комітету</w:t>
      </w:r>
    </w:p>
    <w:p>
      <w:pPr>
        <w:pStyle w:val="Normal"/>
        <w:spacing w:lineRule="auto" w:line="240" w:before="0" w:after="0"/>
        <w:jc w:val="both"/>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Після кожного засідання Постійний комітет надсилає Сторонам та Комітетові Міністрів Ради Європи звіт про свої обговорення та про будь-які прийняті рішення.</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Глава IV</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оправки до Конвенції</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таття 20</w:t>
      </w:r>
    </w:p>
    <w:p>
      <w:pPr>
        <w:pStyle w:val="Normal"/>
        <w:numPr>
          <w:ilvl w:val="0"/>
          <w:numId w:val="16"/>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а поправка до статей цієї Конвенції, запропонована однією зі Сторін або Постійним комітетом, повідомляється Генеральному секретарю Ради Європи, який щонайменше за два місяці до наступного засідання Постійного комітету передає її Державам - членам Ради Європи, будь-якій Державі, що підписала Конвенцію, будь-якій Стороні, будь-якій Державі, якій запропоновано підписати цю Конвенцію відповідно до положень статті 21, та будь-якій Державі чи Європейському Співтовариству, яким запропоновано приєднатися до Конвенції відповідно до статті 22.</w:t>
      </w:r>
    </w:p>
    <w:p>
      <w:pPr>
        <w:pStyle w:val="Normal"/>
        <w:numPr>
          <w:ilvl w:val="0"/>
          <w:numId w:val="16"/>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а поправка, запропонована відповідно до положень попереднього пункту, розглядається Постійним комітетом, який подає Комітетові Міністрів на затвердження текст, прийнятий більшістю в три четвертих поданих голосів. Після затвердження текст надсилається Сторонам для його прийняття.</w:t>
      </w:r>
    </w:p>
    <w:p>
      <w:pPr>
        <w:pStyle w:val="Normal"/>
        <w:numPr>
          <w:ilvl w:val="0"/>
          <w:numId w:val="16"/>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а поправка набуває чинності в перший день місяця, який настає після закінчення місячного строку з дати, на яку всі Сторони поінформували Генерального секретаря про прийняття цієї поправки.</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val="uk-UA"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val="uk-UA"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val="uk-UA"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val="uk-UA"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val="uk-UA" w:eastAsia="ru-RU"/>
        </w:rPr>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Глава V</w:t>
      </w:r>
    </w:p>
    <w:p>
      <w:pPr>
        <w:pStyle w:val="Normal"/>
        <w:numPr>
          <w:ilvl w:val="0"/>
          <w:numId w:val="0"/>
        </w:numPr>
        <w:spacing w:lineRule="auto" w:line="240" w:before="0" w:after="0"/>
        <w:jc w:val="both"/>
        <w:outlineLvl w:val="2"/>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рикінцеві положення</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21</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ідписання, ратифікація та набуття чинності</w:t>
      </w:r>
    </w:p>
    <w:p>
      <w:pPr>
        <w:pStyle w:val="Normal"/>
        <w:numPr>
          <w:ilvl w:val="0"/>
          <w:numId w:val="10"/>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Ця Конвенція відкрита для підписання Державами - членами Ради Європи, а також Державами, які не є членами, але брали участь у розробці Конвенції.</w:t>
      </w:r>
    </w:p>
    <w:p>
      <w:pPr>
        <w:pStyle w:val="Normal"/>
        <w:numPr>
          <w:ilvl w:val="0"/>
          <w:numId w:val="10"/>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Ця Конвенція підлягає ратифікації, прийняттю або затвердженню. Ратифікаційні грамоти, документи про прийняття або затвердження передаються на зберігання Генеральному секретарю Ради Європи.</w:t>
      </w:r>
    </w:p>
    <w:p>
      <w:pPr>
        <w:pStyle w:val="Normal"/>
        <w:numPr>
          <w:ilvl w:val="0"/>
          <w:numId w:val="10"/>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Ця Конвенція набуває чинності в перший день місяця, який настає після закінчення тримісячного строку з дати, на яку три Держави, у тому числі принаймні дві Держави - члени Ради Європи, висловили відповідно до положень попереднього пункту свою згоду взяти на себе зобов'язання за цією Конвенцією.</w:t>
      </w:r>
    </w:p>
    <w:p>
      <w:pPr>
        <w:pStyle w:val="Normal"/>
        <w:numPr>
          <w:ilvl w:val="0"/>
          <w:numId w:val="10"/>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ля будь-якої Держави, яка підписала цю Конвенцію і яка в подальшому висловить згоду взяти на себе зобов'язання за нею, ця Конвенція набуває чинності в перший день місяця, який настає після закінчення тримісячного строку з дати передачі на зберігання її ратифікаційної грамоти, документа про прийняття або документа про затвердження.</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22</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Держави, які не є членами, та Європейське Співтовариство</w:t>
      </w:r>
    </w:p>
    <w:p>
      <w:pPr>
        <w:pStyle w:val="Normal"/>
        <w:numPr>
          <w:ilvl w:val="0"/>
          <w:numId w:val="7"/>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ісля набуття чинності цією Конвенцією Комітет Міністрів Ради Європи за своєю ініціативою або за пропозицією Постійного комітету, а також після консультацій зі Сторонами може запропонувати будь-якій Державі, що не є членом Ради Європи й не брала участі в розробці Конвенції, а також Європейському Співтовариству приєднатися до цієї Конвенції згідно з рішенням, прийнятим більшістю, яку передбачено в підпункті "d" статті 20 Статуту Ради Європи, та одностайним голосуванням представників Держав - учасниць Конвенції, які мають право брати участь у засіданнях Комітету Міністрів.</w:t>
      </w:r>
    </w:p>
    <w:p>
      <w:pPr>
        <w:pStyle w:val="Normal"/>
        <w:numPr>
          <w:ilvl w:val="0"/>
          <w:numId w:val="7"/>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ля будь-якої Держави або для Європейського Співтовариства, що приєднуються, Конвенція набуває чинності в перший день місяця, який настає після закінчення тримісячного строку з дати передачі документа про приєднання на зберігання Генеральному секретарю Ради Європи.</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val="uk-UA" w:eastAsia="ru-RU"/>
        </w:rPr>
      </w:pPr>
      <w:r>
        <w:rPr>
          <w:rFonts w:eastAsia="Times New Roman" w:cs="Times New Roman" w:ascii="Times New Roman" w:hAnsi="Times New Roman"/>
          <w:b/>
          <w:bCs/>
          <w:color w:val="C00000"/>
          <w:sz w:val="28"/>
          <w:szCs w:val="28"/>
          <w:lang w:eastAsia="ru-RU"/>
        </w:rPr>
        <w:t>Стаття 23</w:t>
      </w:r>
    </w:p>
    <w:p>
      <w:pPr>
        <w:pStyle w:val="Normal"/>
        <w:numPr>
          <w:ilvl w:val="0"/>
          <w:numId w:val="0"/>
        </w:numPr>
        <w:spacing w:lineRule="auto" w:line="240" w:before="0" w:after="0"/>
        <w:jc w:val="both"/>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Територіальне застосування</w:t>
      </w:r>
    </w:p>
    <w:p>
      <w:pPr>
        <w:pStyle w:val="Normal"/>
        <w:numPr>
          <w:ilvl w:val="0"/>
          <w:numId w:val="11"/>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а Держава може під час підписання або передачі на зберігання її ратифікаційної грамоти, документа про прийняття, затвердження або приєднання визначити територію або території, до яких застосовується ця Конвенція.</w:t>
      </w:r>
    </w:p>
    <w:p>
      <w:pPr>
        <w:pStyle w:val="Normal"/>
        <w:numPr>
          <w:ilvl w:val="0"/>
          <w:numId w:val="11"/>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а Сторона будь-коли в подальшому своєю заявою на ім'я Генерального секретаря Ради Європи може поширити застосування цієї Конвенції на будь-яку іншу визначену в заяві територію, за міжнародні відносини якої вона несе відповідальність або від імені якої вона вповноважена приймати зобов'язання. Стосовно такої території ця Конвенція набуває чинності в перший день місяця, який настає після закінчення тримісячного строку з дати отримання Генеральним секретарем такої заяви.</w:t>
      </w:r>
    </w:p>
    <w:p>
      <w:pPr>
        <w:pStyle w:val="Normal"/>
        <w:numPr>
          <w:ilvl w:val="0"/>
          <w:numId w:val="11"/>
        </w:numPr>
        <w:spacing w:lineRule="auto" w:line="240" w:before="0" w:after="0"/>
        <w:ind w:left="0" w:hanging="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а заява, зроблена відповідно до положень двох попередніх пунктів стосовно будь-якої території, зазначеної в цій заяві, може бути відкликана повідомленням на ім'я Генерального секретаря. Відкликання набуває чинності в перший день місяця, який настає після закінчення тримісячного строку з дати отримання Генеральним секретарем такого повідомлення.</w:t>
      </w:r>
    </w:p>
    <w:p>
      <w:pPr>
        <w:pStyle w:val="Normal"/>
        <w:numPr>
          <w:ilvl w:val="0"/>
          <w:numId w:val="0"/>
        </w:numPr>
        <w:spacing w:lineRule="auto" w:line="240" w:before="0" w:after="0"/>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таття 24</w:t>
        <w:br/>
        <w:t>Застереження</w:t>
      </w:r>
    </w:p>
    <w:p>
      <w:pPr>
        <w:pStyle w:val="Normal"/>
        <w:spacing w:lineRule="auto" w:line="240" w:before="0" w:after="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До цієї Конвенції не може бути зроблено жодних застережень.</w:t>
      </w:r>
    </w:p>
    <w:p>
      <w:pPr>
        <w:pStyle w:val="Normal"/>
        <w:numPr>
          <w:ilvl w:val="0"/>
          <w:numId w:val="0"/>
        </w:numPr>
        <w:spacing w:lineRule="auto" w:line="240" w:before="0" w:after="0"/>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таття 25</w:t>
        <w:br/>
        <w:t>Денонсація</w:t>
      </w:r>
    </w:p>
    <w:p>
      <w:pPr>
        <w:pStyle w:val="Normal"/>
        <w:numPr>
          <w:ilvl w:val="0"/>
          <w:numId w:val="6"/>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а Сторона будь-коли може денонсувати цю Конвенцію повідомленням на ім'я Генерального секретаря Ради Європи.</w:t>
      </w:r>
    </w:p>
    <w:p>
      <w:pPr>
        <w:pStyle w:val="Normal"/>
        <w:numPr>
          <w:ilvl w:val="0"/>
          <w:numId w:val="6"/>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Така денонсація набуває чинності в перший день місяця, який настає після закінчення тримісячного строку з дати отримання Генеральним секретарем повідомлення про денонсацію.</w:t>
      </w:r>
    </w:p>
    <w:p>
      <w:pPr>
        <w:pStyle w:val="Normal"/>
        <w:numPr>
          <w:ilvl w:val="0"/>
          <w:numId w:val="0"/>
        </w:numPr>
        <w:spacing w:lineRule="auto" w:line="240" w:before="0" w:after="0"/>
        <w:outlineLvl w:val="3"/>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Стаття 26</w:t>
        <w:br/>
        <w:t>Повідомлення</w:t>
      </w:r>
    </w:p>
    <w:p>
      <w:pPr>
        <w:pStyle w:val="Normal"/>
        <w:spacing w:lineRule="auto" w:line="240" w:before="0" w:after="0"/>
        <w:rPr/>
      </w:pPr>
      <w:r>
        <w:rPr>
          <w:rFonts w:eastAsia="Times New Roman" w:cs="Times New Roman" w:ascii="Times New Roman" w:hAnsi="Times New Roman"/>
          <w:color w:val="212121"/>
          <w:sz w:val="28"/>
          <w:szCs w:val="28"/>
          <w:lang w:val="uk-UA" w:eastAsia="ru-RU"/>
        </w:rPr>
        <w:t xml:space="preserve">      </w:t>
      </w:r>
      <w:r>
        <w:rPr>
          <w:rFonts w:eastAsia="Times New Roman" w:cs="Times New Roman" w:ascii="Times New Roman" w:hAnsi="Times New Roman"/>
          <w:color w:val="212121"/>
          <w:sz w:val="28"/>
          <w:szCs w:val="28"/>
          <w:lang w:eastAsia="ru-RU"/>
        </w:rPr>
        <w:t>Генеральний секретар Ради Європи повідомляє Державам - членам Ради Європи, будь-якій Державі, що підписала цю Конвенцію, будь-якій Стороні та будь-якій іншій Державі або Європейському Співтовариству, яким запропоновано приєднатися до цієї Конвенції, про:</w:t>
      </w:r>
    </w:p>
    <w:p>
      <w:pPr>
        <w:pStyle w:val="Normal"/>
        <w:numPr>
          <w:ilvl w:val="0"/>
          <w:numId w:val="15"/>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е підписання;</w:t>
      </w:r>
    </w:p>
    <w:p>
      <w:pPr>
        <w:pStyle w:val="Normal"/>
        <w:numPr>
          <w:ilvl w:val="0"/>
          <w:numId w:val="15"/>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передачу на зберігання будь-якої ратифікаційної грамоти, будь-якого документа про прийняття, затвердження або приєднання;</w:t>
      </w:r>
    </w:p>
    <w:p>
      <w:pPr>
        <w:pStyle w:val="Normal"/>
        <w:numPr>
          <w:ilvl w:val="0"/>
          <w:numId w:val="15"/>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у дату набуття чинності цією Конвенцією відповідно до статей 21 або 22;</w:t>
      </w:r>
    </w:p>
    <w:p>
      <w:pPr>
        <w:pStyle w:val="Normal"/>
        <w:numPr>
          <w:ilvl w:val="0"/>
          <w:numId w:val="15"/>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у поправку, прийняту відповідно до статті 20, та дату набуття цією поправкою чинності;</w:t>
      </w:r>
    </w:p>
    <w:p>
      <w:pPr>
        <w:pStyle w:val="Normal"/>
        <w:numPr>
          <w:ilvl w:val="0"/>
          <w:numId w:val="15"/>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у заяву, зроблену відповідно до положень статей 1 та 23;</w:t>
      </w:r>
    </w:p>
    <w:p>
      <w:pPr>
        <w:pStyle w:val="Normal"/>
        <w:numPr>
          <w:ilvl w:val="0"/>
          <w:numId w:val="15"/>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у денонсацію, зроблену відповідно до положень статті 25;</w:t>
      </w:r>
    </w:p>
    <w:p>
      <w:pPr>
        <w:pStyle w:val="Normal"/>
        <w:numPr>
          <w:ilvl w:val="0"/>
          <w:numId w:val="15"/>
        </w:numPr>
        <w:spacing w:lineRule="auto" w:line="240" w:before="0" w:after="0"/>
        <w:ind w:left="0" w:hanging="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будь-який інший акт, повідомлення або інформацію стосовно цієї Конвенції.</w:t>
      </w:r>
    </w:p>
    <w:p>
      <w:pPr>
        <w:pStyle w:val="Normal"/>
        <w:spacing w:lineRule="auto" w:line="240" w:before="0" w:after="0"/>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На посвідчення чого ті, що підписалися нижче, належним чином на те уповноважені, підписали цю Конвенцію.</w:t>
      </w:r>
    </w:p>
    <w:p>
      <w:pPr>
        <w:pStyle w:val="Normal"/>
        <w:rPr>
          <w:rFonts w:ascii="Times New Roman" w:hAnsi="Times New Roman" w:eastAsia="Times New Roman" w:cs="Times New Roman"/>
          <w:color w:val="212121"/>
          <w:sz w:val="28"/>
          <w:szCs w:val="28"/>
          <w:lang w:val="uk-UA" w:eastAsia="ru-RU"/>
        </w:rPr>
      </w:pPr>
      <w:r>
        <w:rPr>
          <w:rFonts w:eastAsia="Times New Roman" w:cs="Times New Roman" w:ascii="Times New Roman" w:hAnsi="Times New Roman"/>
          <w:color w:val="212121"/>
          <w:sz w:val="28"/>
          <w:szCs w:val="28"/>
          <w:lang w:val="uk-UA" w:eastAsia="ru-RU"/>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ind w:firstLine="708"/>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4:23:00Z</dcterms:created>
  <dc:creator>Денис</dc:creator>
  <dc:description/>
  <dc:language>en-US</dc:language>
  <cp:lastModifiedBy>Денис</cp:lastModifiedBy>
  <dcterms:modified xsi:type="dcterms:W3CDTF">2018-02-04T14:23:00Z</dcterms:modified>
  <cp:revision>2</cp:revision>
  <dc:subject/>
  <dc:title/>
</cp:coreProperties>
</file>