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28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29.png" ContentType="image/png"/>
  <Override PartName="/word/media/image27.png" ContentType="image/png"/>
  <Override PartName="/word/media/image24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4.png" ContentType="image/png"/>
  <Override PartName="/word/media/image3.png" ContentType="image/png"/>
  <Override PartName="/word/media/image26.png" ContentType="image/png"/>
  <Override PartName="/word/media/image17.jpeg" ContentType="image/jpeg"/>
  <Override PartName="/word/media/image21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60" w:right="-15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306435" cy="6142990"/>
                <wp:effectExtent l="0" t="0" r="0" b="0"/>
                <wp:docPr id="1" name="Group 48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6280" cy="6143040"/>
                          <a:chOff x="0" y="0"/>
                          <a:chExt cx="8306280" cy="6143040"/>
                        </a:xfrm>
                      </wpg:grpSpPr>
                      <pic:pic xmlns:pic="http://schemas.openxmlformats.org/drawingml/2006/picture">
                        <pic:nvPicPr>
                          <pic:cNvPr id="0" name="Picture 807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79440" cy="31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6040" y="929520"/>
                            <a:ext cx="649656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974240" y="1614960"/>
                            <a:ext cx="2901960" cy="93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3840" y="1262520"/>
                            <a:ext cx="7822440" cy="72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90"/>
                                  <w:szCs w:val="22"/>
                                  <w:rFonts w:ascii="Century" w:hAnsi="Century" w:eastAsia="Century" w:cs="Century"/>
                                  <w:color w:val="005878"/>
                                  <w:lang w:val="ru-RU" w:bidi="ar-SA"/>
                                </w:rPr>
                                <w:t xml:space="preserve">Аутизм: причини, ознаки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1947600"/>
                            <a:ext cx="304416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90"/>
                                  <w:szCs w:val="22"/>
                                  <w:rFonts w:ascii="Century" w:hAnsi="Century" w:eastAsia="Century" w:cs="Century"/>
                                  <w:color w:val="005878"/>
                                  <w:lang w:val="ru-RU" w:bidi="ar-SA"/>
                                </w:rPr>
                                <w:t xml:space="preserve">симптом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Picture 2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18560" y="3067560"/>
                            <a:ext cx="3712320" cy="307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2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8760" y="3291840"/>
                            <a:ext cx="1377360" cy="277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4816" style="position:absolute;margin-left:0pt;margin-top:0pt;width:654.05pt;height:483.7pt" coordorigin="0,0" coordsize="13081,96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077" stroked="f" o:allowincell="f" style="position:absolute;left:0;top:0;width:10518;height:4902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277;top:1464;width:10230;height:1476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8" stroked="f" o:allowincell="f" style="position:absolute;left:3109;top:2543;width:4569;height:147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2;top:1988;width:12318;height:11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90"/>
                            <w:szCs w:val="22"/>
                            <w:rFonts w:ascii="Century" w:hAnsi="Century" w:eastAsia="Century" w:cs="Century"/>
                            <w:color w:val="005878"/>
                            <w:lang w:val="ru-RU" w:bidi="ar-SA"/>
                          </w:rPr>
                          <w:t xml:space="preserve">Аутизм: причини, ознаки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3067;width:4793;height:11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90"/>
                            <w:szCs w:val="22"/>
                            <w:rFonts w:ascii="Century" w:hAnsi="Century" w:eastAsia="Century" w:cs="Century"/>
                            <w:color w:val="005878"/>
                            <w:lang w:val="ru-RU" w:bidi="ar-SA"/>
                          </w:rPr>
                          <w:t xml:space="preserve">симптом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22" stroked="f" o:allowincell="f" style="position:absolute;left:2549;top:4831;width:5845;height:4842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24" stroked="f" o:allowincell="f" style="position:absolute;left:108;top:5184;width:2168;height:437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90" w:before="0" w:after="3"/>
        <w:ind w:left="910" w:right="679" w:hanging="10"/>
        <w:jc w:val="both"/>
        <w:rPr/>
      </w:pPr>
      <w:r>
        <w:rPr>
          <w:rFonts w:eastAsia="Times New Roman" w:cs="Times New Roman" w:ascii="Times New Roman" w:hAnsi="Times New Roman"/>
          <w:b/>
          <w:color w:val="005878"/>
          <w:sz w:val="48"/>
        </w:rPr>
        <w:t xml:space="preserve">Аути́зм </w:t>
      </w:r>
      <w:r>
        <w:rPr>
          <w:rFonts w:eastAsia="Times New Roman" w:cs="Times New Roman" w:ascii="Times New Roman" w:hAnsi="Times New Roman"/>
          <w:color w:val="005878"/>
          <w:sz w:val="48"/>
        </w:rPr>
        <w:t xml:space="preserve">(грец. </w:t>
      </w:r>
      <w:r>
        <w:rPr>
          <w:rFonts w:eastAsia="Times New Roman" w:cs="Times New Roman" w:ascii="Times New Roman" w:hAnsi="Times New Roman"/>
          <w:i/>
          <w:color w:val="005878"/>
          <w:sz w:val="48"/>
        </w:rPr>
        <w:t xml:space="preserve">autos </w:t>
      </w:r>
      <w:r>
        <w:rPr>
          <w:rFonts w:eastAsia="Times New Roman" w:cs="Times New Roman" w:ascii="Times New Roman" w:hAnsi="Times New Roman"/>
          <w:color w:val="005878"/>
          <w:sz w:val="48"/>
        </w:rPr>
        <w:t xml:space="preserve">— «сам»; аутизм — «занурення в себе») — </w:t>
      </w:r>
      <w:r>
        <w:rPr>
          <w:rFonts w:eastAsia="Times New Roman" w:cs="Times New Roman" w:ascii="Times New Roman" w:hAnsi="Times New Roman"/>
          <w:sz w:val="48"/>
        </w:rPr>
        <w:t>це розлад розвитку нервової системи, що характеризується порушенням соціальної взаємодії, вербальної і невербальної комунікації, і повторюваною поведінкою, існують складнощі у взаємодії із зовнішнім світом, з цього приводу виникають порушення в соціалізації.</w:t>
      </w:r>
    </w:p>
    <w:p>
      <w:pPr>
        <w:pStyle w:val="Normal"/>
        <w:spacing w:before="0" w:after="0"/>
        <w:ind w:left="-144" w:right="-13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86750" cy="2381250"/>
                <wp:effectExtent l="0" t="0" r="0" b="0"/>
                <wp:docPr id="2" name="Group 48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6840" cy="2381400"/>
                          <a:chOff x="0" y="0"/>
                          <a:chExt cx="8286840" cy="2381400"/>
                        </a:xfrm>
                      </wpg:grpSpPr>
                      <pic:pic xmlns:pic="http://schemas.openxmlformats.org/drawingml/2006/picture">
                        <pic:nvPicPr>
                          <pic:cNvPr id="5" name="Picture 8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571920" cy="23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8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786560" y="0"/>
                            <a:ext cx="3500280" cy="233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8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714840" y="428760"/>
                            <a:ext cx="1095480" cy="177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4823" style="position:absolute;margin-left:0pt;margin-top:0pt;width:652.5pt;height:187.5pt" coordorigin="0,0" coordsize="13050,3750">
                <v:shape id="shape_0" ID="Picture 85" stroked="f" o:allowincell="f" style="position:absolute;left:0;top:0;width:5624;height:3749;mso-wrap-style:none;v-text-anchor:middle;mso-position-horizontal:left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87" stroked="f" o:allowincell="f" style="position:absolute;left:7538;top:0;width:5511;height:3680;mso-wrap-style:none;v-text-anchor:middle;mso-position-horizontal:left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89" stroked="f" o:allowincell="f" style="position:absolute;left:5850;top:675;width:1724;height:2796;mso-wrap-style:none;v-text-anchor:middle;mso-position-horizontal:left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30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644130" cy="5000625"/>
                <wp:effectExtent l="0" t="0" r="0" b="0"/>
                <wp:docPr id="3" name="Group 48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4240" cy="5000760"/>
                          <a:chOff x="0" y="0"/>
                          <a:chExt cx="7644240" cy="5000760"/>
                        </a:xfrm>
                      </wpg:grpSpPr>
                      <pic:pic xmlns:pic="http://schemas.openxmlformats.org/drawingml/2006/picture">
                        <pic:nvPicPr>
                          <pic:cNvPr id="8" name="Picture 104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663200" y="1889640"/>
                            <a:ext cx="4620240" cy="6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06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938680" y="2378160"/>
                            <a:ext cx="1968480" cy="67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35000" y="2148840"/>
                            <a:ext cx="5418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5878"/>
                                  <w:lang w:val="ru-RU" w:bidi="ar-SA"/>
                                </w:rPr>
                                <w:t xml:space="preserve">Причини виникненн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0480" y="2636640"/>
                            <a:ext cx="189288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5878"/>
                                  <w:lang w:val="ru-RU" w:bidi="ar-SA"/>
                                </w:rPr>
                                <w:t>аутиз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7640" y="1316880"/>
                            <a:ext cx="2286720" cy="689040"/>
                          </a:xfrm>
                          <a:custGeom>
                            <a:avLst/>
                            <a:gdLst>
                              <a:gd name="textAreaLeft" fmla="*/ 0 w 1296360"/>
                              <a:gd name="textAreaRight" fmla="*/ 1296720 w 1296360"/>
                              <a:gd name="textAreaTop" fmla="*/ 0 h 390600"/>
                              <a:gd name="textAreaBottom" fmla="*/ 390960 h 390600"/>
                            </a:gdLst>
                            <a:ahLst/>
                            <a:rect l="textAreaLeft" t="textAreaTop" r="textAreaRight" b="textAreaBottom"/>
                            <a:pathLst>
                              <a:path w="2343531" h="688975">
                                <a:moveTo>
                                  <a:pt x="96012" y="889"/>
                                </a:moveTo>
                                <a:cubicBezTo>
                                  <a:pt x="99314" y="0"/>
                                  <a:pt x="102870" y="2032"/>
                                  <a:pt x="103759" y="5461"/>
                                </a:cubicBezTo>
                                <a:cubicBezTo>
                                  <a:pt x="104648" y="8763"/>
                                  <a:pt x="102616" y="12319"/>
                                  <a:pt x="99187" y="13208"/>
                                </a:cubicBezTo>
                                <a:lnTo>
                                  <a:pt x="36442" y="29454"/>
                                </a:lnTo>
                                <a:lnTo>
                                  <a:pt x="2343531" y="676783"/>
                                </a:lnTo>
                                <a:lnTo>
                                  <a:pt x="2340102" y="688975"/>
                                </a:lnTo>
                                <a:lnTo>
                                  <a:pt x="33139" y="41682"/>
                                </a:lnTo>
                                <a:lnTo>
                                  <a:pt x="78105" y="88138"/>
                                </a:lnTo>
                                <a:cubicBezTo>
                                  <a:pt x="80518" y="90678"/>
                                  <a:pt x="80518" y="94742"/>
                                  <a:pt x="77978" y="97155"/>
                                </a:cubicBezTo>
                                <a:cubicBezTo>
                                  <a:pt x="75438" y="99568"/>
                                  <a:pt x="71374" y="99568"/>
                                  <a:pt x="68961" y="97028"/>
                                </a:cubicBezTo>
                                <a:lnTo>
                                  <a:pt x="0" y="25781"/>
                                </a:lnTo>
                                <a:lnTo>
                                  <a:pt x="96012" y="8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b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120" y="1270080"/>
                            <a:ext cx="1969200" cy="735840"/>
                          </a:xfrm>
                          <a:custGeom>
                            <a:avLst/>
                            <a:gdLst>
                              <a:gd name="textAreaLeft" fmla="*/ 0 w 1116360"/>
                              <a:gd name="textAreaRight" fmla="*/ 1116720 w 1116360"/>
                              <a:gd name="textAreaTop" fmla="*/ 0 h 417240"/>
                              <a:gd name="textAreaBottom" fmla="*/ 417600 h 417240"/>
                            </a:gdLst>
                            <a:ahLst/>
                            <a:rect l="textAreaLeft" t="textAreaTop" r="textAreaRight" b="textAreaBottom"/>
                            <a:pathLst>
                              <a:path w="2018157" h="736219">
                                <a:moveTo>
                                  <a:pt x="1920748" y="635"/>
                                </a:moveTo>
                                <a:lnTo>
                                  <a:pt x="2018157" y="19304"/>
                                </a:lnTo>
                                <a:lnTo>
                                  <a:pt x="1954022" y="94869"/>
                                </a:lnTo>
                                <a:cubicBezTo>
                                  <a:pt x="1951736" y="97536"/>
                                  <a:pt x="1947672" y="97790"/>
                                  <a:pt x="1945005" y="95504"/>
                                </a:cubicBezTo>
                                <a:cubicBezTo>
                                  <a:pt x="1942338" y="93218"/>
                                  <a:pt x="1942084" y="89281"/>
                                  <a:pt x="1944243" y="86614"/>
                                </a:cubicBezTo>
                                <a:lnTo>
                                  <a:pt x="1986095" y="37322"/>
                                </a:lnTo>
                                <a:lnTo>
                                  <a:pt x="4191" y="736219"/>
                                </a:lnTo>
                                <a:lnTo>
                                  <a:pt x="0" y="724281"/>
                                </a:lnTo>
                                <a:lnTo>
                                  <a:pt x="1981795" y="25253"/>
                                </a:lnTo>
                                <a:lnTo>
                                  <a:pt x="1918335" y="13081"/>
                                </a:lnTo>
                                <a:cubicBezTo>
                                  <a:pt x="1914906" y="12446"/>
                                  <a:pt x="1912620" y="9144"/>
                                  <a:pt x="1913382" y="5715"/>
                                </a:cubicBezTo>
                                <a:cubicBezTo>
                                  <a:pt x="1914017" y="2159"/>
                                  <a:pt x="1917319" y="0"/>
                                  <a:pt x="1920748" y="6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2b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3045960"/>
                            <a:ext cx="2461320" cy="902880"/>
                          </a:xfrm>
                          <a:custGeom>
                            <a:avLst/>
                            <a:gdLst>
                              <a:gd name="textAreaLeft" fmla="*/ 0 w 1395360"/>
                              <a:gd name="textAreaRight" fmla="*/ 1395720 w 1395360"/>
                              <a:gd name="textAreaTop" fmla="*/ 0 h 511920"/>
                              <a:gd name="textAreaBottom" fmla="*/ 512280 h 511920"/>
                            </a:gdLst>
                            <a:ahLst/>
                            <a:rect l="textAreaLeft" t="textAreaTop" r="textAreaRight" b="textAreaBottom"/>
                            <a:pathLst>
                              <a:path w="2522474" h="902970">
                                <a:moveTo>
                                  <a:pt x="2518283" y="0"/>
                                </a:moveTo>
                                <a:lnTo>
                                  <a:pt x="2522474" y="11938"/>
                                </a:lnTo>
                                <a:lnTo>
                                  <a:pt x="36101" y="877360"/>
                                </a:lnTo>
                                <a:lnTo>
                                  <a:pt x="99695" y="889762"/>
                                </a:lnTo>
                                <a:cubicBezTo>
                                  <a:pt x="103124" y="890524"/>
                                  <a:pt x="105410" y="893826"/>
                                  <a:pt x="104775" y="897255"/>
                                </a:cubicBezTo>
                                <a:cubicBezTo>
                                  <a:pt x="104013" y="900684"/>
                                  <a:pt x="100711" y="902970"/>
                                  <a:pt x="97282" y="902208"/>
                                </a:cubicBezTo>
                                <a:lnTo>
                                  <a:pt x="0" y="883285"/>
                                </a:lnTo>
                                <a:lnTo>
                                  <a:pt x="64389" y="807974"/>
                                </a:lnTo>
                                <a:cubicBezTo>
                                  <a:pt x="66675" y="805307"/>
                                  <a:pt x="70739" y="804926"/>
                                  <a:pt x="73406" y="807212"/>
                                </a:cubicBezTo>
                                <a:cubicBezTo>
                                  <a:pt x="76073" y="809498"/>
                                  <a:pt x="76327" y="813562"/>
                                  <a:pt x="74041" y="816229"/>
                                </a:cubicBezTo>
                                <a:lnTo>
                                  <a:pt x="32069" y="865367"/>
                                </a:lnTo>
                                <a:lnTo>
                                  <a:pt x="25182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b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120" y="3045960"/>
                            <a:ext cx="2004120" cy="758880"/>
                          </a:xfrm>
                          <a:custGeom>
                            <a:avLst/>
                            <a:gdLst>
                              <a:gd name="textAreaLeft" fmla="*/ 0 w 1136160"/>
                              <a:gd name="textAreaRight" fmla="*/ 1136520 w 1136160"/>
                              <a:gd name="textAreaTop" fmla="*/ 0 h 430200"/>
                              <a:gd name="textAreaBottom" fmla="*/ 430560 h 430200"/>
                            </a:gdLst>
                            <a:ahLst/>
                            <a:rect l="textAreaLeft" t="textAreaTop" r="textAreaRight" b="textAreaBottom"/>
                            <a:pathLst>
                              <a:path w="2053971" h="759206">
                                <a:moveTo>
                                  <a:pt x="4318" y="0"/>
                                </a:moveTo>
                                <a:lnTo>
                                  <a:pt x="2022107" y="722218"/>
                                </a:lnTo>
                                <a:lnTo>
                                  <a:pt x="1980438" y="672719"/>
                                </a:lnTo>
                                <a:cubicBezTo>
                                  <a:pt x="1978152" y="669925"/>
                                  <a:pt x="1978533" y="665988"/>
                                  <a:pt x="1981200" y="663702"/>
                                </a:cubicBezTo>
                                <a:cubicBezTo>
                                  <a:pt x="1983867" y="661416"/>
                                  <a:pt x="1987931" y="661797"/>
                                  <a:pt x="1990217" y="664464"/>
                                </a:cubicBezTo>
                                <a:lnTo>
                                  <a:pt x="2053971" y="740410"/>
                                </a:lnTo>
                                <a:lnTo>
                                  <a:pt x="1956562" y="758571"/>
                                </a:lnTo>
                                <a:cubicBezTo>
                                  <a:pt x="1953133" y="759206"/>
                                  <a:pt x="1949704" y="756920"/>
                                  <a:pt x="1949069" y="753491"/>
                                </a:cubicBezTo>
                                <a:cubicBezTo>
                                  <a:pt x="1948434" y="750062"/>
                                  <a:pt x="1950720" y="746633"/>
                                  <a:pt x="1954149" y="745998"/>
                                </a:cubicBezTo>
                                <a:lnTo>
                                  <a:pt x="2017887" y="734146"/>
                                </a:lnTo>
                                <a:lnTo>
                                  <a:pt x="0" y="11938"/>
                                </a:lnTo>
                                <a:lnTo>
                                  <a:pt x="4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2b3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0000" y="0"/>
                            <a:ext cx="2509560" cy="1285920"/>
                          </a:xfrm>
                          <a:custGeom>
                            <a:avLst/>
                            <a:gdLst>
                              <a:gd name="textAreaLeft" fmla="*/ 0 w 1422720"/>
                              <a:gd name="textAreaRight" fmla="*/ 1423080 w 1422720"/>
                              <a:gd name="textAreaTop" fmla="*/ 0 h 729000"/>
                              <a:gd name="textAreaBottom" fmla="*/ 729360 h 729000"/>
                            </a:gdLst>
                            <a:ahLst/>
                            <a:rect l="textAreaLeft" t="textAreaTop" r="textAreaRight" b="textAreaBottom"/>
                            <a:pathLst>
                              <a:path w="2571750" h="1285875">
                                <a:moveTo>
                                  <a:pt x="214249" y="0"/>
                                </a:moveTo>
                                <a:lnTo>
                                  <a:pt x="2357374" y="0"/>
                                </a:lnTo>
                                <a:cubicBezTo>
                                  <a:pt x="2475738" y="0"/>
                                  <a:pt x="2571750" y="95885"/>
                                  <a:pt x="2571750" y="214249"/>
                                </a:cubicBezTo>
                                <a:lnTo>
                                  <a:pt x="2571750" y="1071499"/>
                                </a:lnTo>
                                <a:cubicBezTo>
                                  <a:pt x="2571750" y="1189863"/>
                                  <a:pt x="2475738" y="1285875"/>
                                  <a:pt x="2357374" y="1285875"/>
                                </a:cubicBezTo>
                                <a:lnTo>
                                  <a:pt x="214249" y="1285875"/>
                                </a:lnTo>
                                <a:cubicBezTo>
                                  <a:pt x="95885" y="1285875"/>
                                  <a:pt x="0" y="1189863"/>
                                  <a:pt x="0" y="1071499"/>
                                </a:cubicBezTo>
                                <a:lnTo>
                                  <a:pt x="0" y="214249"/>
                                </a:lnTo>
                                <a:cubicBezTo>
                                  <a:pt x="0" y="95885"/>
                                  <a:pt x="95885" y="0"/>
                                  <a:pt x="21424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a7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0000" y="0"/>
                            <a:ext cx="2509560" cy="1285920"/>
                          </a:xfrm>
                          <a:custGeom>
                            <a:avLst/>
                            <a:gdLst>
                              <a:gd name="textAreaLeft" fmla="*/ 0 w 1422720"/>
                              <a:gd name="textAreaRight" fmla="*/ 1423080 w 1422720"/>
                              <a:gd name="textAreaTop" fmla="*/ 0 h 729000"/>
                              <a:gd name="textAreaBottom" fmla="*/ 729360 h 729000"/>
                            </a:gdLst>
                            <a:ahLst/>
                            <a:rect l="textAreaLeft" t="textAreaTop" r="textAreaRight" b="textAreaBottom"/>
                            <a:pathLst>
                              <a:path w="2571750" h="1285875">
                                <a:moveTo>
                                  <a:pt x="0" y="214249"/>
                                </a:moveTo>
                                <a:cubicBezTo>
                                  <a:pt x="0" y="95885"/>
                                  <a:pt x="95885" y="0"/>
                                  <a:pt x="214249" y="0"/>
                                </a:cubicBezTo>
                                <a:cubicBezTo>
                                  <a:pt x="214249" y="0"/>
                                  <a:pt x="214249" y="0"/>
                                  <a:pt x="214249" y="0"/>
                                </a:cubicBezTo>
                                <a:lnTo>
                                  <a:pt x="214249" y="0"/>
                                </a:lnTo>
                                <a:lnTo>
                                  <a:pt x="2357374" y="0"/>
                                </a:lnTo>
                                <a:lnTo>
                                  <a:pt x="2357374" y="0"/>
                                </a:lnTo>
                                <a:cubicBezTo>
                                  <a:pt x="2475738" y="0"/>
                                  <a:pt x="2571750" y="95885"/>
                                  <a:pt x="2571750" y="214249"/>
                                </a:cubicBezTo>
                                <a:cubicBezTo>
                                  <a:pt x="2571750" y="214249"/>
                                  <a:pt x="2571750" y="214249"/>
                                  <a:pt x="2571750" y="214249"/>
                                </a:cubicBezTo>
                                <a:lnTo>
                                  <a:pt x="2571750" y="214249"/>
                                </a:lnTo>
                                <a:lnTo>
                                  <a:pt x="2571750" y="1071499"/>
                                </a:lnTo>
                                <a:lnTo>
                                  <a:pt x="2571750" y="1071499"/>
                                </a:lnTo>
                                <a:cubicBezTo>
                                  <a:pt x="2571750" y="1189863"/>
                                  <a:pt x="2475738" y="1285875"/>
                                  <a:pt x="2357374" y="1285875"/>
                                </a:cubicBezTo>
                                <a:cubicBezTo>
                                  <a:pt x="2357374" y="1285875"/>
                                  <a:pt x="2357374" y="1285875"/>
                                  <a:pt x="2357374" y="1285875"/>
                                </a:cubicBezTo>
                                <a:lnTo>
                                  <a:pt x="2357374" y="1285875"/>
                                </a:lnTo>
                                <a:lnTo>
                                  <a:pt x="214249" y="1285875"/>
                                </a:lnTo>
                                <a:lnTo>
                                  <a:pt x="214249" y="1285875"/>
                                </a:lnTo>
                                <a:cubicBezTo>
                                  <a:pt x="95885" y="1285875"/>
                                  <a:pt x="0" y="1189863"/>
                                  <a:pt x="0" y="1071499"/>
                                </a:cubicBezTo>
                                <a:cubicBezTo>
                                  <a:pt x="0" y="1071499"/>
                                  <a:pt x="0" y="1071499"/>
                                  <a:pt x="0" y="1071499"/>
                                </a:cubicBezTo>
                                <a:lnTo>
                                  <a:pt x="0" y="21424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497a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1960" y="293400"/>
                            <a:ext cx="1386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егатив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1640" y="293400"/>
                            <a:ext cx="938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акці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1480" y="567720"/>
                            <a:ext cx="12409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ізм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8960" y="567720"/>
                            <a:ext cx="226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5280" y="567720"/>
                            <a:ext cx="11894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ідповід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3880" y="843120"/>
                            <a:ext cx="364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4960" y="843120"/>
                            <a:ext cx="14828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акцинаці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1320" y="798840"/>
                            <a:ext cx="738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0"/>
                            <a:ext cx="2927880" cy="1356840"/>
                          </a:xfrm>
                          <a:custGeom>
                            <a:avLst/>
                            <a:gdLst>
                              <a:gd name="textAreaLeft" fmla="*/ 0 w 1659960"/>
                              <a:gd name="textAreaRight" fmla="*/ 1660320 w 1659960"/>
                              <a:gd name="textAreaTop" fmla="*/ 0 h 769320"/>
                              <a:gd name="textAreaBottom" fmla="*/ 769680 h 769320"/>
                            </a:gdLst>
                            <a:ahLst/>
                            <a:rect l="textAreaLeft" t="textAreaTop" r="textAreaRight" b="textAreaBottom"/>
                            <a:pathLst>
                              <a:path w="3000337" h="1357249">
                                <a:moveTo>
                                  <a:pt x="226225" y="0"/>
                                </a:moveTo>
                                <a:lnTo>
                                  <a:pt x="2774150" y="0"/>
                                </a:lnTo>
                                <a:cubicBezTo>
                                  <a:pt x="2899118" y="0"/>
                                  <a:pt x="3000337" y="101219"/>
                                  <a:pt x="3000337" y="226187"/>
                                </a:cubicBezTo>
                                <a:lnTo>
                                  <a:pt x="3000337" y="1131062"/>
                                </a:lnTo>
                                <a:cubicBezTo>
                                  <a:pt x="3000337" y="1256030"/>
                                  <a:pt x="2899118" y="1357249"/>
                                  <a:pt x="2774150" y="1357249"/>
                                </a:cubicBezTo>
                                <a:lnTo>
                                  <a:pt x="226225" y="1357249"/>
                                </a:lnTo>
                                <a:cubicBezTo>
                                  <a:pt x="101282" y="1357249"/>
                                  <a:pt x="0" y="1256030"/>
                                  <a:pt x="0" y="1131062"/>
                                </a:cubicBezTo>
                                <a:lnTo>
                                  <a:pt x="0" y="226187"/>
                                </a:lnTo>
                                <a:cubicBezTo>
                                  <a:pt x="0" y="101219"/>
                                  <a:pt x="101282" y="0"/>
                                  <a:pt x="22622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a7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0"/>
                            <a:ext cx="2927880" cy="1356840"/>
                          </a:xfrm>
                          <a:custGeom>
                            <a:avLst/>
                            <a:gdLst>
                              <a:gd name="textAreaLeft" fmla="*/ 0 w 1659960"/>
                              <a:gd name="textAreaRight" fmla="*/ 1660320 w 1659960"/>
                              <a:gd name="textAreaTop" fmla="*/ 0 h 769320"/>
                              <a:gd name="textAreaBottom" fmla="*/ 769680 h 769320"/>
                            </a:gdLst>
                            <a:ahLst/>
                            <a:rect l="textAreaLeft" t="textAreaTop" r="textAreaRight" b="textAreaBottom"/>
                            <a:pathLst>
                              <a:path w="3000337" h="1357249">
                                <a:moveTo>
                                  <a:pt x="0" y="226187"/>
                                </a:moveTo>
                                <a:cubicBezTo>
                                  <a:pt x="0" y="101219"/>
                                  <a:pt x="101282" y="0"/>
                                  <a:pt x="226225" y="0"/>
                                </a:cubicBezTo>
                                <a:cubicBezTo>
                                  <a:pt x="226225" y="0"/>
                                  <a:pt x="226225" y="0"/>
                                  <a:pt x="226225" y="0"/>
                                </a:cubicBezTo>
                                <a:lnTo>
                                  <a:pt x="226225" y="0"/>
                                </a:lnTo>
                                <a:lnTo>
                                  <a:pt x="2774150" y="0"/>
                                </a:lnTo>
                                <a:lnTo>
                                  <a:pt x="2774150" y="0"/>
                                </a:lnTo>
                                <a:cubicBezTo>
                                  <a:pt x="2899118" y="0"/>
                                  <a:pt x="3000337" y="101219"/>
                                  <a:pt x="3000337" y="226187"/>
                                </a:cubicBezTo>
                                <a:cubicBezTo>
                                  <a:pt x="3000337" y="226187"/>
                                  <a:pt x="3000337" y="226187"/>
                                  <a:pt x="3000337" y="226187"/>
                                </a:cubicBezTo>
                                <a:lnTo>
                                  <a:pt x="3000337" y="226187"/>
                                </a:lnTo>
                                <a:lnTo>
                                  <a:pt x="3000337" y="1131062"/>
                                </a:lnTo>
                                <a:lnTo>
                                  <a:pt x="3000337" y="1131062"/>
                                </a:lnTo>
                                <a:cubicBezTo>
                                  <a:pt x="3000337" y="1256030"/>
                                  <a:pt x="2899118" y="1357249"/>
                                  <a:pt x="2774150" y="1357249"/>
                                </a:cubicBezTo>
                                <a:cubicBezTo>
                                  <a:pt x="2774150" y="1357249"/>
                                  <a:pt x="2774150" y="1357249"/>
                                  <a:pt x="2774150" y="1357249"/>
                                </a:cubicBezTo>
                                <a:lnTo>
                                  <a:pt x="2774150" y="1357249"/>
                                </a:lnTo>
                                <a:lnTo>
                                  <a:pt x="226225" y="1357249"/>
                                </a:lnTo>
                                <a:lnTo>
                                  <a:pt x="226225" y="1357249"/>
                                </a:lnTo>
                                <a:cubicBezTo>
                                  <a:pt x="101282" y="1357249"/>
                                  <a:pt x="0" y="1256030"/>
                                  <a:pt x="0" y="1131062"/>
                                </a:cubicBezTo>
                                <a:cubicBezTo>
                                  <a:pt x="0" y="1131062"/>
                                  <a:pt x="0" y="1131062"/>
                                  <a:pt x="0" y="1131062"/>
                                </a:cubicBezTo>
                                <a:lnTo>
                                  <a:pt x="0" y="22618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497a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73080"/>
                            <a:ext cx="1861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54720"/>
                            <a:ext cx="10681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же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54720"/>
                            <a:ext cx="1537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центрально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329040"/>
                            <a:ext cx="1095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рвово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329040"/>
                            <a:ext cx="1032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исте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329040"/>
                            <a:ext cx="823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лоду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329040"/>
                            <a:ext cx="39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і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603360"/>
                            <a:ext cx="487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час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603360"/>
                            <a:ext cx="2775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нутрішньоутроб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878040"/>
                            <a:ext cx="11307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озвит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800" y="878040"/>
                            <a:ext cx="4312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б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878040"/>
                            <a:ext cx="12268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 момен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1152360"/>
                            <a:ext cx="9435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ог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1108080"/>
                            <a:ext cx="738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00680"/>
                            <a:ext cx="2718360" cy="928440"/>
                          </a:xfrm>
                          <a:custGeom>
                            <a:avLst/>
                            <a:gdLst>
                              <a:gd name="textAreaLeft" fmla="*/ 0 w 1541160"/>
                              <a:gd name="textAreaRight" fmla="*/ 1541520 w 1541160"/>
                              <a:gd name="textAreaTop" fmla="*/ 0 h 526320"/>
                              <a:gd name="textAreaBottom" fmla="*/ 526680 h 526320"/>
                            </a:gdLst>
                            <a:ahLst/>
                            <a:rect l="textAreaLeft" t="textAreaTop" r="textAreaRight" b="textAreaBottom"/>
                            <a:pathLst>
                              <a:path w="2786024" h="928700">
                                <a:moveTo>
                                  <a:pt x="154788" y="0"/>
                                </a:moveTo>
                                <a:lnTo>
                                  <a:pt x="2631339" y="0"/>
                                </a:lnTo>
                                <a:cubicBezTo>
                                  <a:pt x="2716810" y="0"/>
                                  <a:pt x="2786024" y="69342"/>
                                  <a:pt x="2786024" y="154813"/>
                                </a:cubicBezTo>
                                <a:lnTo>
                                  <a:pt x="2786024" y="773938"/>
                                </a:lnTo>
                                <a:cubicBezTo>
                                  <a:pt x="2786024" y="859409"/>
                                  <a:pt x="2716810" y="928700"/>
                                  <a:pt x="2631339" y="928700"/>
                                </a:cubicBezTo>
                                <a:lnTo>
                                  <a:pt x="154788" y="928700"/>
                                </a:lnTo>
                                <a:cubicBezTo>
                                  <a:pt x="69304" y="928700"/>
                                  <a:pt x="0" y="859409"/>
                                  <a:pt x="0" y="773938"/>
                                </a:cubicBezTo>
                                <a:lnTo>
                                  <a:pt x="0" y="154813"/>
                                </a:lnTo>
                                <a:cubicBezTo>
                                  <a:pt x="0" y="69342"/>
                                  <a:pt x="69304" y="0"/>
                                  <a:pt x="15478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a7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2718360" cy="928440"/>
                          </a:xfrm>
                          <a:custGeom>
                            <a:avLst/>
                            <a:gdLst>
                              <a:gd name="textAreaLeft" fmla="*/ 0 w 1541160"/>
                              <a:gd name="textAreaRight" fmla="*/ 1541520 w 1541160"/>
                              <a:gd name="textAreaTop" fmla="*/ 0 h 526320"/>
                              <a:gd name="textAreaBottom" fmla="*/ 526680 h 526320"/>
                            </a:gdLst>
                            <a:ahLst/>
                            <a:rect l="textAreaLeft" t="textAreaTop" r="textAreaRight" b="textAreaBottom"/>
                            <a:pathLst>
                              <a:path w="2786024" h="928700">
                                <a:moveTo>
                                  <a:pt x="0" y="154813"/>
                                </a:moveTo>
                                <a:cubicBezTo>
                                  <a:pt x="0" y="69342"/>
                                  <a:pt x="69304" y="0"/>
                                  <a:pt x="154788" y="0"/>
                                </a:cubicBezTo>
                                <a:cubicBezTo>
                                  <a:pt x="154788" y="0"/>
                                  <a:pt x="154788" y="0"/>
                                  <a:pt x="154788" y="0"/>
                                </a:cubicBezTo>
                                <a:lnTo>
                                  <a:pt x="154788" y="0"/>
                                </a:lnTo>
                                <a:lnTo>
                                  <a:pt x="2631339" y="0"/>
                                </a:lnTo>
                                <a:lnTo>
                                  <a:pt x="2631339" y="0"/>
                                </a:lnTo>
                                <a:cubicBezTo>
                                  <a:pt x="2716810" y="0"/>
                                  <a:pt x="2786024" y="69342"/>
                                  <a:pt x="2786024" y="154813"/>
                                </a:cubicBezTo>
                                <a:cubicBezTo>
                                  <a:pt x="2786024" y="154813"/>
                                  <a:pt x="2786024" y="154813"/>
                                  <a:pt x="2786024" y="154813"/>
                                </a:cubicBezTo>
                                <a:lnTo>
                                  <a:pt x="2786024" y="154813"/>
                                </a:lnTo>
                                <a:lnTo>
                                  <a:pt x="2786024" y="773938"/>
                                </a:lnTo>
                                <a:lnTo>
                                  <a:pt x="2786024" y="773938"/>
                                </a:lnTo>
                                <a:cubicBezTo>
                                  <a:pt x="2786024" y="859409"/>
                                  <a:pt x="2716810" y="928700"/>
                                  <a:pt x="2631339" y="928700"/>
                                </a:cubicBezTo>
                                <a:cubicBezTo>
                                  <a:pt x="2631339" y="928700"/>
                                  <a:pt x="2631339" y="928700"/>
                                  <a:pt x="2631339" y="928700"/>
                                </a:cubicBezTo>
                                <a:lnTo>
                                  <a:pt x="2631339" y="928700"/>
                                </a:lnTo>
                                <a:lnTo>
                                  <a:pt x="154788" y="928700"/>
                                </a:lnTo>
                                <a:lnTo>
                                  <a:pt x="154788" y="928700"/>
                                </a:lnTo>
                                <a:cubicBezTo>
                                  <a:pt x="69304" y="928700"/>
                                  <a:pt x="0" y="859409"/>
                                  <a:pt x="0" y="773938"/>
                                </a:cubicBezTo>
                                <a:cubicBezTo>
                                  <a:pt x="0" y="773938"/>
                                  <a:pt x="0" y="773938"/>
                                  <a:pt x="0" y="773938"/>
                                </a:cubicBezTo>
                                <a:lnTo>
                                  <a:pt x="0" y="1548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497a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120" y="4390920"/>
                            <a:ext cx="1183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адко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4390920"/>
                            <a:ext cx="1356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хильні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3360" y="4346640"/>
                            <a:ext cx="738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1320" y="3786480"/>
                            <a:ext cx="2927880" cy="1214280"/>
                          </a:xfrm>
                          <a:custGeom>
                            <a:avLst/>
                            <a:gdLst>
                              <a:gd name="textAreaLeft" fmla="*/ 0 w 1659960"/>
                              <a:gd name="textAreaRight" fmla="*/ 1660320 w 1659960"/>
                              <a:gd name="textAreaTop" fmla="*/ 0 h 688320"/>
                              <a:gd name="textAreaBottom" fmla="*/ 688680 h 688320"/>
                            </a:gdLst>
                            <a:ahLst/>
                            <a:rect l="textAreaLeft" t="textAreaTop" r="textAreaRight" b="textAreaBottom"/>
                            <a:pathLst>
                              <a:path w="3000375" h="1214387">
                                <a:moveTo>
                                  <a:pt x="202311" y="0"/>
                                </a:moveTo>
                                <a:lnTo>
                                  <a:pt x="2797937" y="0"/>
                                </a:lnTo>
                                <a:cubicBezTo>
                                  <a:pt x="2909697" y="0"/>
                                  <a:pt x="3000375" y="90551"/>
                                  <a:pt x="3000375" y="202311"/>
                                </a:cubicBezTo>
                                <a:lnTo>
                                  <a:pt x="3000375" y="1011936"/>
                                </a:lnTo>
                                <a:cubicBezTo>
                                  <a:pt x="3000375" y="1123772"/>
                                  <a:pt x="2909697" y="1214387"/>
                                  <a:pt x="2797937" y="1214387"/>
                                </a:cubicBezTo>
                                <a:lnTo>
                                  <a:pt x="202311" y="1214387"/>
                                </a:lnTo>
                                <a:cubicBezTo>
                                  <a:pt x="90551" y="1214387"/>
                                  <a:pt x="0" y="1123772"/>
                                  <a:pt x="0" y="1011936"/>
                                </a:cubicBezTo>
                                <a:lnTo>
                                  <a:pt x="0" y="202311"/>
                                </a:lnTo>
                                <a:cubicBezTo>
                                  <a:pt x="0" y="90551"/>
                                  <a:pt x="90551" y="0"/>
                                  <a:pt x="20231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6a7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3786480"/>
                            <a:ext cx="2927880" cy="1214280"/>
                          </a:xfrm>
                          <a:custGeom>
                            <a:avLst/>
                            <a:gdLst>
                              <a:gd name="textAreaLeft" fmla="*/ 0 w 1659960"/>
                              <a:gd name="textAreaRight" fmla="*/ 1660320 w 1659960"/>
                              <a:gd name="textAreaTop" fmla="*/ 0 h 688320"/>
                              <a:gd name="textAreaBottom" fmla="*/ 688680 h 688320"/>
                            </a:gdLst>
                            <a:ahLst/>
                            <a:rect l="textAreaLeft" t="textAreaTop" r="textAreaRight" b="textAreaBottom"/>
                            <a:pathLst>
                              <a:path w="3000375" h="1214387">
                                <a:moveTo>
                                  <a:pt x="0" y="202311"/>
                                </a:moveTo>
                                <a:cubicBezTo>
                                  <a:pt x="0" y="90551"/>
                                  <a:pt x="90551" y="0"/>
                                  <a:pt x="202311" y="0"/>
                                </a:cubicBezTo>
                                <a:cubicBezTo>
                                  <a:pt x="202311" y="0"/>
                                  <a:pt x="202311" y="0"/>
                                  <a:pt x="202311" y="0"/>
                                </a:cubicBezTo>
                                <a:lnTo>
                                  <a:pt x="202311" y="0"/>
                                </a:lnTo>
                                <a:lnTo>
                                  <a:pt x="2797937" y="0"/>
                                </a:lnTo>
                                <a:lnTo>
                                  <a:pt x="2797937" y="0"/>
                                </a:lnTo>
                                <a:cubicBezTo>
                                  <a:pt x="2909697" y="0"/>
                                  <a:pt x="3000375" y="90551"/>
                                  <a:pt x="3000375" y="202311"/>
                                </a:cubicBezTo>
                                <a:cubicBezTo>
                                  <a:pt x="3000375" y="202311"/>
                                  <a:pt x="3000375" y="202311"/>
                                  <a:pt x="3000375" y="202311"/>
                                </a:cubicBezTo>
                                <a:lnTo>
                                  <a:pt x="3000375" y="202311"/>
                                </a:lnTo>
                                <a:lnTo>
                                  <a:pt x="3000375" y="1011936"/>
                                </a:lnTo>
                                <a:lnTo>
                                  <a:pt x="3000375" y="1011936"/>
                                </a:lnTo>
                                <a:cubicBezTo>
                                  <a:pt x="3000375" y="1123772"/>
                                  <a:pt x="2909697" y="1214387"/>
                                  <a:pt x="2797937" y="1214387"/>
                                </a:cubicBezTo>
                                <a:cubicBezTo>
                                  <a:pt x="2797937" y="1214387"/>
                                  <a:pt x="2797937" y="1214387"/>
                                  <a:pt x="2797937" y="1214387"/>
                                </a:cubicBezTo>
                                <a:lnTo>
                                  <a:pt x="2797937" y="1214387"/>
                                </a:lnTo>
                                <a:lnTo>
                                  <a:pt x="202311" y="1214387"/>
                                </a:lnTo>
                                <a:lnTo>
                                  <a:pt x="202311" y="1214387"/>
                                </a:lnTo>
                                <a:cubicBezTo>
                                  <a:pt x="90551" y="1214387"/>
                                  <a:pt x="0" y="1123772"/>
                                  <a:pt x="0" y="1011936"/>
                                </a:cubicBezTo>
                                <a:cubicBezTo>
                                  <a:pt x="0" y="1011936"/>
                                  <a:pt x="0" y="1011936"/>
                                  <a:pt x="0" y="1011936"/>
                                </a:cubicBezTo>
                                <a:lnTo>
                                  <a:pt x="0" y="2023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2480">
                            <a:solidFill>
                              <a:srgbClr val="497a8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8560" y="4045680"/>
                            <a:ext cx="14331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еренесе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8880" y="4045680"/>
                            <a:ext cx="6973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ажк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8560" y="4320000"/>
                            <a:ext cx="1776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хворюва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4880" y="4275000"/>
                            <a:ext cx="738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6920" y="4320000"/>
                            <a:ext cx="1327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икл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4594320"/>
                            <a:ext cx="587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ри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4640" y="4594320"/>
                            <a:ext cx="4305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б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4440" y="4594320"/>
                            <a:ext cx="1401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карлат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0320" y="4549320"/>
                            <a:ext cx="738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896" style="position:absolute;margin-left:0pt;margin-top:0pt;width:601.9pt;height:393.75pt" coordorigin="0,0" coordsize="12038,7875">
                <v:shape id="shape_0" ID="Picture 104" stroked="f" o:allowincell="f" style="position:absolute;left:2619;top:2976;width:7275;height:1067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106" stroked="f" o:allowincell="f" style="position:absolute;left:4628;top:3745;width:3099;height:1067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047;top:3384;width:8532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22"/>
                            <w:rFonts w:ascii="Times New Roman" w:hAnsi="Times New Roman" w:eastAsia="Times New Roman" w:cs="Times New Roman"/>
                            <w:color w:val="005878"/>
                            <w:lang w:val="ru-RU" w:bidi="ar-SA"/>
                          </w:rPr>
                          <w:t xml:space="preserve">Причини виникненн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6;top:4152;width:2980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4"/>
                            <w:b/>
                            <w:szCs w:val="22"/>
                            <w:rFonts w:ascii="Times New Roman" w:hAnsi="Times New Roman" w:eastAsia="Times New Roman" w:cs="Times New Roman"/>
                            <w:color w:val="005878"/>
                            <w:lang w:val="ru-RU" w:bidi="ar-SA"/>
                          </w:rPr>
                          <w:t>аутизм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9" coordsize="2343531,688975" path="m96012,889c99314,0,102870,2032,103759,5461c104648,8763,102616,12319,99187,13208l36442,29454l2343531,676783l2340102,688975l33139,41682l78105,88138c80518,90678,80518,94742,77978,97155c75438,99568,71374,99568,68961,97028l0,25781l96012,889xe" fillcolor="#52b3cc" stroked="f" o:allowincell="f" style="position:absolute;left:2579;top:2074;width:3600;height:1084;mso-wrap-style:none;v-text-anchor:middle;mso-position-horizontal-relative:char">
                  <v:fill o:detectmouseclick="t" type="solid" color2="#ad4c33"/>
                  <v:stroke color="#3465a4" joinstyle="round" endcap="flat"/>
                  <w10:wrap type="none"/>
                </v:shape>
                <v:shape id="shape_0" ID="Shape 110" coordsize="2018157,736219" path="m1920748,635l2018157,19304l1954022,94869c1951736,97536,1947672,97790,1945005,95504c1942338,93218,1942084,89281,1944243,86614l1986095,37322l4191,736219l0,724281l1981795,25253l1918335,13081c1914906,12446,1912620,9144,1913382,5715c1914017,2159,1917319,0,1920748,635xe" fillcolor="#52b3cc" stroked="f" o:allowincell="f" style="position:absolute;left:6175;top:2000;width:3100;height:1158;mso-wrap-style:none;v-text-anchor:middle;mso-position-horizontal-relative:char">
                  <v:fill o:detectmouseclick="t" type="solid" color2="#ad4c33"/>
                  <v:stroke color="#3465a4" joinstyle="round" endcap="flat"/>
                  <w10:wrap type="none"/>
                </v:shape>
                <v:shape id="shape_0" ID="Shape 111" coordsize="2522474,902970" path="m2518283,0l2522474,11938l36101,877360l99695,889762c103124,890524,105410,893826,104775,897255c104013,900684,100711,902970,97282,902208l0,883285l64389,807974c66675,805307,70739,804926,73406,807212c76073,809498,76327,813562,74041,816229l32069,865367l2518283,0xe" fillcolor="#52b3cc" stroked="f" o:allowincell="f" style="position:absolute;left:2305;top:4797;width:3875;height:1421;mso-wrap-style:none;v-text-anchor:middle;mso-position-horizontal-relative:char">
                  <v:fill o:detectmouseclick="t" type="solid" color2="#ad4c33"/>
                  <v:stroke color="#3465a4" joinstyle="round" endcap="flat"/>
                  <w10:wrap type="none"/>
                </v:shape>
                <v:shape id="shape_0" ID="Shape 112" coordsize="2053971,759206" path="m4318,0l2022107,722218l1980438,672719c1978152,669925,1978533,665988,1981200,663702c1983867,661416,1987931,661797,1990217,664464l2053971,740410l1956562,758571c1953133,759206,1949704,756920,1949069,753491c1948434,750062,1950720,746633,1954149,745998l2017887,734146l0,11938l4318,0xe" fillcolor="#52b3cc" stroked="f" o:allowincell="f" style="position:absolute;left:6175;top:4797;width:3155;height:1194;mso-wrap-style:none;v-text-anchor:middle;mso-position-horizontal-relative:char">
                  <v:fill o:detectmouseclick="t" type="solid" color2="#ad4c33"/>
                  <v:stroke color="#3465a4" joinstyle="round" endcap="flat"/>
                  <w10:wrap type="none"/>
                </v:shape>
                <v:shape id="shape_0" ID="Shape 113" coordsize="2571750,1285875" path="m214249,0l2357374,0c2475738,0,2571750,95885,2571750,214249l2571750,1071499c2571750,1189863,2475738,1285875,2357374,1285875l214249,1285875c95885,1285875,0,1189863,0,1071499l0,214249c0,95885,95885,0,214249,0xe" fillcolor="#66a7b8" stroked="f" o:allowincell="f" style="position:absolute;left:7795;top:0;width:3951;height:2024;mso-wrap-style:none;v-text-anchor:middle;mso-position-horizontal-relative:char">
                  <v:fill o:detectmouseclick="t" type="solid" color2="#995847"/>
                  <v:stroke color="#3465a4" joinstyle="round" endcap="flat"/>
                  <w10:wrap type="none"/>
                </v:shape>
                <v:shape id="shape_0" ID="Shape 114" coordsize="2571750,1285875" path="m0,214249c0,95885,95885,0,214249,0c214249,0,214249,0,214249,0l214249,0l2357374,0l2357374,0c2475738,0,2571750,95885,2571750,214249c2571750,214249,2571750,214249,2571750,214249l2571750,214249l2571750,1071499l2571750,1071499c2571750,1189863,2475738,1285875,2357374,1285875c2357374,1285875,2357374,1285875,2357374,1285875l2357374,1285875l214249,1285875l214249,1285875c95885,1285875,0,1189863,0,1071499c0,1071499,0,1071499,0,1071499l0,214249xe" stroked="t" o:allowincell="f" style="position:absolute;left:7795;top:0;width:3951;height:2024;mso-wrap-style:none;v-text-anchor:middle;mso-position-horizontal-relative:char">
                  <v:fill o:detectmouseclick="t" on="false"/>
                  <v:stroke color="#497a86" weight="42480" joinstyle="round" endcap="flat"/>
                  <w10:wrap type="none"/>
                </v:shape>
                <v:shape id="shape_0" stroked="f" o:allowincell="f" style="position:absolute;left:8397;top:462;width:2183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егатив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4;top:462;width:1477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акці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894;width:1953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ізм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5;top:894;width:355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77;top:894;width:1872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ідповід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6;top:1328;width:573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3;top:1328;width:233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акцинаці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1;top:1258;width:115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23" coordsize="3000337,1357249" path="m226225,0l2774150,0c2899118,0,3000337,101219,3000337,226187l3000337,1131062c3000337,1256030,2899118,1357249,2774150,1357249l226225,1357249c101282,1357249,0,1256030,0,1131062l0,226187c0,101219,101282,0,226225,0xe" fillcolor="#66a7b8" stroked="f" o:allowincell="f" style="position:absolute;left:109;top:0;width:4610;height:2136;mso-wrap-style:none;v-text-anchor:middle;mso-position-horizontal-relative:char">
                  <v:fill o:detectmouseclick="t" type="solid" color2="#995847"/>
                  <v:stroke color="#3465a4" joinstyle="round" endcap="flat"/>
                  <w10:wrap type="none"/>
                </v:shape>
                <v:shape id="shape_0" ID="Shape 124" coordsize="3000337,1357249" path="m0,226187c0,101219,101282,0,226225,0c226225,0,226225,0,226225,0l226225,0l2774150,0l2774150,0c2899118,0,3000337,101219,3000337,226187c3000337,226187,3000337,226187,3000337,226187l3000337,226187l3000337,1131062l3000337,1131062c3000337,1256030,2899118,1357249,2774150,1357249c2774150,1357249,2774150,1357249,2774150,1357249l2774150,1357249l226225,1357249l226225,1357249c101282,1357249,0,1256030,0,1131062c0,1131062,0,1131062,0,1131062l0,226187xe" stroked="t" o:allowincell="f" style="position:absolute;left:109;top:0;width:4610;height:2136;mso-wrap-style:none;v-text-anchor:middle;mso-position-horizontal-relative:char">
                  <v:fill o:detectmouseclick="t" on="false"/>
                  <v:stroke color="#497a86" weight="42480" joinstyle="round" endcap="flat"/>
                  <w10:wrap type="none"/>
                </v:shape>
                <v:shape id="shape_0" stroked="f" o:allowincell="f" style="position:absolute;left:719;top:115;width:292;height:3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;top:86;width:1681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же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86;width:2420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центрально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518;width:172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рвово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7;top:518;width:1625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исте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518;width:1296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лод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3;top:518;width:616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і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950;width:766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ча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950;width:4370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нутрішньоутробн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383;width:1780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озвитк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3;top:1383;width:67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б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4;top:1383;width:1931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 момен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2;top:1815;width:1485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лог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1;top:1745;width:115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39" coordsize="2786024,928700" path="m154788,0l2631339,0c2716810,0,2786024,69342,2786024,154813l2786024,773938c2786024,859409,2716810,928700,2631339,928700l154788,928700c69304,928700,0,859409,0,773938l0,154813c0,69342,69304,0,154788,0xe" fillcolor="#66a7b8" stroked="f" o:allowincell="f" style="position:absolute;left:0;top:6300;width:4280;height:1461;mso-wrap-style:none;v-text-anchor:middle;mso-position-horizontal-relative:char">
                  <v:fill o:detectmouseclick="t" type="solid" color2="#995847"/>
                  <v:stroke color="#3465a4" joinstyle="round" endcap="flat"/>
                  <w10:wrap type="none"/>
                </v:shape>
                <v:shape id="shape_0" ID="Shape 140" coordsize="2786024,928700" path="m0,154813c0,69342,69304,0,154788,0c154788,0,154788,0,154788,0l154788,0l2631339,0l2631339,0c2716810,0,2786024,69342,2786024,154813c2786024,154813,2786024,154813,2786024,154813l2786024,154813l2786024,773938l2786024,773938c2786024,859409,2716810,928700,2631339,928700c2631339,928700,2631339,928700,2631339,928700l2631339,928700l154788,928700l154788,928700c69304,928700,0,859409,0,773938c0,773938,0,773938,0,773938l0,154813xe" stroked="t" o:allowincell="f" style="position:absolute;left:0;top:6300;width:4280;height:1461;mso-wrap-style:none;v-text-anchor:middle;mso-position-horizontal-relative:char">
                  <v:fill o:detectmouseclick="t" on="false"/>
                  <v:stroke color="#497a86" weight="42480" joinstyle="round" endcap="flat"/>
                  <w10:wrap type="none"/>
                </v:shape>
                <v:shape id="shape_0" stroked="f" o:allowincell="f" style="position:absolute;left:548;top:6915;width:1863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адк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5;top:6915;width:2135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хильні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3;top:6845;width:115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44" coordsize="3000375,1214387" path="m202311,0l2797937,0c2909697,0,3000375,90551,3000375,202311l3000375,1011936c3000375,1123772,2909697,1214387,2797937,1214387l202311,1214387c90551,1214387,0,1123772,0,1011936l0,202311c0,90551,90551,0,202311,0xe" fillcolor="#66a7b8" stroked="f" o:allowincell="f" style="position:absolute;left:7136;top:5963;width:4610;height:1911;mso-wrap-style:none;v-text-anchor:middle;mso-position-horizontal-relative:char">
                  <v:fill o:detectmouseclick="t" type="solid" color2="#995847"/>
                  <v:stroke color="#3465a4" joinstyle="round" endcap="flat"/>
                  <w10:wrap type="none"/>
                </v:shape>
                <v:shape id="shape_0" ID="Shape 145" coordsize="3000375,1214387" path="m0,202311c0,90551,90551,0,202311,0c202311,0,202311,0,202311,0l202311,0l2797937,0l2797937,0c2909697,0,3000375,90551,3000375,202311c3000375,202311,3000375,202311,3000375,202311l3000375,202311l3000375,1011936l3000375,1011936c3000375,1123772,2909697,1214387,2797937,1214387c2797937,1214387,2797937,1214387,2797937,1214387l2797937,1214387l202311,1214387l202311,1214387c90551,1214387,0,1123772,0,1011936c0,1011936,0,1011936,0,1011936l0,202311xe" stroked="t" o:allowincell="f" style="position:absolute;left:7136;top:5963;width:4610;height:1911;mso-wrap-style:none;v-text-anchor:middle;mso-position-horizontal-relative:char">
                  <v:fill o:detectmouseclick="t" on="false"/>
                  <v:stroke color="#497a86" weight="42480" joinstyle="round" endcap="flat"/>
                  <w10:wrap type="none"/>
                </v:shape>
                <v:shape id="shape_0" stroked="f" o:allowincell="f" style="position:absolute;left:7368;top:6371;width:2256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еренесе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1;top:6371;width:1097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ажк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8;top:6803;width:2796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хворюван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2;top:6732;width:115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48;top:6803;width:208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икл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9;top:7235;width:925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р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9;top:7235;width:677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б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7;top:7235;width:2206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карлат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0;top:7164;width:115;height:5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3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ind w:left="286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76145</wp:posOffset>
            </wp:positionH>
            <wp:positionV relativeFrom="paragraph">
              <wp:posOffset>-290195</wp:posOffset>
            </wp:positionV>
            <wp:extent cx="3933190" cy="758825"/>
            <wp:effectExtent l="0" t="0" r="0" b="0"/>
            <wp:wrapNone/>
            <wp:docPr id="4" name="Picture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знаки аутизму</w:t>
      </w:r>
    </w:p>
    <w:p>
      <w:pPr>
        <w:pStyle w:val="Normal"/>
        <w:numPr>
          <w:ilvl w:val="0"/>
          <w:numId w:val="3"/>
        </w:numPr>
        <w:spacing w:lineRule="auto" w:line="249" w:before="0" w:after="47"/>
        <w:ind w:left="557" w:right="152" w:hanging="428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Перший прояв аутизму у дітей - це практично повна відсутність зорового контакту. Дитина встановлює його вкрай рідко або робить це незвичайним чином: дивиться ніби крізь або скоса.</w:t>
      </w:r>
    </w:p>
    <w:p>
      <w:pPr>
        <w:pStyle w:val="Normal"/>
        <w:numPr>
          <w:ilvl w:val="0"/>
          <w:numId w:val="3"/>
        </w:numPr>
        <w:spacing w:lineRule="auto" w:line="249" w:before="0" w:after="47"/>
        <w:ind w:left="557" w:right="152" w:hanging="428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Малюк проявляє дуже мало інтересу до навколишнього світу і людей.</w:t>
      </w:r>
    </w:p>
    <w:p>
      <w:pPr>
        <w:pStyle w:val="Normal"/>
        <w:numPr>
          <w:ilvl w:val="0"/>
          <w:numId w:val="3"/>
        </w:numPr>
        <w:spacing w:lineRule="auto" w:line="249" w:before="0" w:after="47"/>
        <w:ind w:left="557" w:right="152" w:hanging="428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Грається переважно на самоті. Якщо поспостерігати за ним, можна помітити, що він немов перебуває в якомусь своєму світі.</w:t>
      </w:r>
    </w:p>
    <w:p>
      <w:pPr>
        <w:pStyle w:val="Normal"/>
        <w:numPr>
          <w:ilvl w:val="0"/>
          <w:numId w:val="3"/>
        </w:numPr>
        <w:spacing w:lineRule="auto" w:line="249" w:before="0" w:after="47"/>
        <w:ind w:left="557" w:right="152" w:hanging="428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Визначити аутизм можна також за тим, що дитина не реагує на прості звернення або вказівки, при цьому ви напевно знаєте, що проблем зі слухом у неї немає.</w:t>
      </w:r>
    </w:p>
    <w:p>
      <w:pPr>
        <w:pStyle w:val="Normal"/>
        <w:numPr>
          <w:ilvl w:val="0"/>
          <w:numId w:val="3"/>
        </w:numPr>
        <w:spacing w:lineRule="auto" w:line="249" w:before="0" w:after="47"/>
        <w:ind w:left="557" w:right="152" w:hanging="428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Не намагається повторювати/копіювати поведінку батьків або інших дітей.</w:t>
      </w:r>
    </w:p>
    <w:p>
      <w:pPr>
        <w:pStyle w:val="Normal"/>
        <w:numPr>
          <w:ilvl w:val="0"/>
          <w:numId w:val="3"/>
        </w:numPr>
        <w:spacing w:lineRule="auto" w:line="249" w:before="0" w:after="47"/>
        <w:ind w:left="557" w:right="152" w:hanging="428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Дитині абсолютно не цікаво гратися з ровесниками.</w:t>
      </w:r>
    </w:p>
    <w:p>
      <w:pPr>
        <w:pStyle w:val="Normal"/>
        <w:spacing w:lineRule="auto" w:line="249" w:before="0" w:after="47"/>
        <w:ind w:left="557" w:right="152" w:hanging="428"/>
        <w:jc w:val="both"/>
        <w:rPr/>
      </w:pPr>
      <w:r>
        <w:rPr>
          <w:rFonts w:eastAsia="Times New Roman" w:cs="Times New Roman" w:ascii="Times New Roman" w:hAnsi="Times New Roman"/>
          <w:b/>
          <w:sz w:val="40"/>
        </w:rPr>
        <w:t>7.</w:t>
      </w:r>
      <w:r>
        <w:rPr>
          <w:rFonts w:eastAsia="Times New Roman" w:cs="Times New Roman" w:ascii="Times New Roman" w:hAnsi="Times New Roman"/>
          <w:sz w:val="40"/>
        </w:rPr>
        <w:t>Ознакою аутизму може служити також така особливість: дитина спершу заговорила, а потім замовкла.</w:t>
      </w:r>
    </w:p>
    <w:p>
      <w:pPr>
        <w:pStyle w:val="Normal"/>
        <w:numPr>
          <w:ilvl w:val="0"/>
          <w:numId w:val="2"/>
        </w:numPr>
        <w:spacing w:lineRule="auto" w:line="249" w:before="0" w:after="46"/>
        <w:ind w:left="785" w:right="263" w:hanging="768"/>
        <w:jc w:val="both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>Розвиток мовлення не відповідає віку, а у важких випадках відсутній.</w:t>
      </w:r>
    </w:p>
    <w:p>
      <w:pPr>
        <w:pStyle w:val="Normal"/>
        <w:numPr>
          <w:ilvl w:val="0"/>
          <w:numId w:val="2"/>
        </w:numPr>
        <w:spacing w:lineRule="auto" w:line="249" w:before="0" w:after="46"/>
        <w:ind w:left="785" w:right="263" w:hanging="768"/>
        <w:jc w:val="both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>Розпізнати аутизм можна і за манерою спілкування: діти з таким відхиленням можуть спілкуватися, не використовуючи міміку і жести.</w:t>
      </w:r>
    </w:p>
    <w:p>
      <w:pPr>
        <w:pStyle w:val="Normal"/>
        <w:numPr>
          <w:ilvl w:val="0"/>
          <w:numId w:val="2"/>
        </w:numPr>
        <w:spacing w:lineRule="auto" w:line="249" w:before="0" w:after="46"/>
        <w:ind w:left="785" w:right="263" w:hanging="768"/>
        <w:jc w:val="both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>Малюк може механічно багаторазово повторювати слова чи вирази, які почує з розмови або телевізора.</w:t>
      </w:r>
    </w:p>
    <w:p>
      <w:pPr>
        <w:pStyle w:val="Normal"/>
        <w:numPr>
          <w:ilvl w:val="0"/>
          <w:numId w:val="2"/>
        </w:numPr>
        <w:spacing w:lineRule="auto" w:line="249" w:before="0" w:after="46"/>
        <w:ind w:left="785" w:right="263" w:hanging="768"/>
        <w:jc w:val="both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>Ще одна ознака аутизму - коли дитина при розмові з нею повторює останні почуті слова.</w:t>
      </w:r>
    </w:p>
    <w:p>
      <w:pPr>
        <w:pStyle w:val="Normal"/>
        <w:numPr>
          <w:ilvl w:val="0"/>
          <w:numId w:val="2"/>
        </w:numPr>
        <w:spacing w:lineRule="auto" w:line="249" w:before="0" w:after="46"/>
        <w:ind w:left="785" w:right="263" w:hanging="768"/>
        <w:jc w:val="both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>Дитина намагається уникати дотиків, обіймів, погладжувань</w:t>
      </w:r>
    </w:p>
    <w:p>
      <w:pPr>
        <w:pStyle w:val="Normal"/>
        <w:numPr>
          <w:ilvl w:val="0"/>
          <w:numId w:val="2"/>
        </w:numPr>
        <w:spacing w:lineRule="auto" w:line="249" w:before="0" w:after="46"/>
        <w:ind w:left="785" w:right="263" w:hanging="768"/>
        <w:jc w:val="both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>Проявляється аутизм і у вигляді страху перед гучними звуками. Дитина може закривати долонями очі та вуха.</w:t>
      </w:r>
    </w:p>
    <w:p>
      <w:pPr>
        <w:pStyle w:val="Normal"/>
        <w:numPr>
          <w:ilvl w:val="0"/>
          <w:numId w:val="2"/>
        </w:numPr>
        <w:spacing w:lineRule="auto" w:line="249" w:before="0" w:after="46"/>
        <w:ind w:left="785" w:right="263" w:hanging="768"/>
        <w:jc w:val="both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>Ознакою аутизму у дітей можуть бути і якісь стереотипні рухи: похитування, обертання головою.</w:t>
      </w:r>
    </w:p>
    <w:p>
      <w:pPr>
        <w:pStyle w:val="Normal"/>
        <w:numPr>
          <w:ilvl w:val="0"/>
          <w:numId w:val="2"/>
        </w:numPr>
        <w:spacing w:lineRule="auto" w:line="249" w:before="0" w:after="46"/>
        <w:ind w:left="785" w:right="263" w:hanging="768"/>
        <w:jc w:val="both"/>
        <w:rPr>
          <w:rFonts w:ascii="Times New Roman" w:hAnsi="Times New Roman" w:eastAsia="Times New Roman" w:cs="Times New Roman"/>
          <w:sz w:val="44"/>
        </w:rPr>
      </w:pPr>
      <w:r>
        <w:rPr>
          <w:rFonts w:eastAsia="Times New Roman" w:cs="Times New Roman" w:ascii="Times New Roman" w:hAnsi="Times New Roman"/>
          <w:sz w:val="44"/>
        </w:rPr>
        <w:t>Дитина протестує проти будь-яких змін у навколишньому світі.</w:t>
      </w:r>
    </w:p>
    <w:p>
      <w:pPr>
        <w:pStyle w:val="Heading1"/>
        <w:pBdr>
          <w:top w:val="single" w:sz="26" w:space="0" w:color="005878"/>
          <w:left w:val="single" w:sz="26" w:space="0" w:color="005878"/>
          <w:bottom w:val="single" w:sz="26" w:space="0" w:color="005878"/>
          <w:right w:val="single" w:sz="26" w:space="0" w:color="005878"/>
        </w:pBdr>
        <w:shd w:fill="93E2FF" w:val="clear"/>
        <w:spacing w:before="0" w:after="1009"/>
        <w:ind w:left="0" w:right="9" w:hanging="0"/>
        <w:rPr>
          <w:b w:val="false"/>
          <w:b w:val="false"/>
          <w:color w:val="FFFFFF"/>
          <w:sz w:val="8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240</wp:posOffset>
            </wp:positionH>
            <wp:positionV relativeFrom="paragraph">
              <wp:posOffset>-513715</wp:posOffset>
            </wp:positionV>
            <wp:extent cx="8074025" cy="1359535"/>
            <wp:effectExtent l="0" t="0" r="0" b="0"/>
            <wp:wrapNone/>
            <wp:docPr id="5" name="Picture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6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402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FFFFFF"/>
          <w:sz w:val="80"/>
        </w:rPr>
        <w:t>Цікаві факти про аутизм</w:t>
      </w:r>
    </w:p>
    <w:p>
      <w:pPr>
        <w:pStyle w:val="Normal"/>
        <w:pBdr>
          <w:top w:val="single" w:sz="26" w:space="0" w:color="00B0F0"/>
          <w:left w:val="single" w:sz="26" w:space="0" w:color="00B0F0"/>
          <w:bottom w:val="single" w:sz="26" w:space="0" w:color="00B0F0"/>
          <w:right w:val="single" w:sz="26" w:space="0" w:color="00B0F0"/>
        </w:pBdr>
        <w:spacing w:lineRule="auto" w:line="285" w:before="0" w:after="720"/>
        <w:ind w:left="-5" w:hanging="1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Термін «аутизм» ввів Eugen Bleuler, шведський психіатр, але він спочатку ставився до шизофренії у дорослих. У 1943 році термін був віднесений Лео Каннером до концепту «аутизм» в сучасному розумінні цієї хвороби.</w:t>
      </w:r>
    </w:p>
    <w:p>
      <w:pPr>
        <w:pStyle w:val="Normal"/>
        <w:pBdr>
          <w:top w:val="single" w:sz="26" w:space="0" w:color="00B0F0"/>
          <w:left w:val="single" w:sz="26" w:space="0" w:color="00B0F0"/>
          <w:bottom w:val="single" w:sz="26" w:space="0" w:color="00B0F0"/>
          <w:right w:val="single" w:sz="26" w:space="0" w:color="00B0F0"/>
        </w:pBdr>
        <w:spacing w:lineRule="auto" w:line="285" w:before="0" w:after="792"/>
        <w:ind w:left="-5" w:hanging="1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Рівень поширення аутизму у всьому світі зростає на 14% щороку. У Китаї темпи зростання кількості випадків аутизму трохи вища — близько 20% на рік.</w:t>
      </w:r>
    </w:p>
    <w:p>
      <w:pPr>
        <w:pStyle w:val="Normal"/>
        <w:pBdr>
          <w:top w:val="single" w:sz="26" w:space="0" w:color="00B0F0"/>
          <w:left w:val="single" w:sz="26" w:space="0" w:color="00B0F0"/>
          <w:bottom w:val="single" w:sz="26" w:space="0" w:color="00B0F0"/>
          <w:right w:val="single" w:sz="26" w:space="0" w:color="00B0F0"/>
        </w:pBdr>
        <w:spacing w:lineRule="auto" w:line="283" w:before="0" w:after="0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Якщо одному з однояйцевих близнюків поставлений діагноз аутизм, в 90 випадках зі ста у другого близнюка в майбутньому ця хвороба теж розвинеться.</w:t>
      </w:r>
    </w:p>
    <w:p>
      <w:pPr>
        <w:pStyle w:val="Normal"/>
        <w:pBdr>
          <w:top w:val="single" w:sz="26" w:space="0" w:color="00B0F0"/>
          <w:left w:val="single" w:sz="26" w:space="0" w:color="00B0F0"/>
          <w:bottom w:val="single" w:sz="26" w:space="0" w:color="00B0F0"/>
          <w:right w:val="single" w:sz="26" w:space="0" w:color="00B0F0"/>
        </w:pBdr>
        <w:spacing w:lineRule="auto" w:line="285" w:before="0" w:after="480"/>
        <w:ind w:left="-5" w:hanging="10"/>
        <w:jc w:val="both"/>
        <w:rPr/>
      </w:pPr>
      <w:r>
        <w:rPr>
          <w:rFonts w:eastAsia="Times New Roman" w:cs="Times New Roman" w:ascii="Times New Roman" w:hAnsi="Times New Roman"/>
          <w:sz w:val="40"/>
        </w:rPr>
        <w:t>Мутація хромосоми 16 зв’язуються з розвитком аутизму. Проблема виникає в тій частині ланцюжка ДНК, яка містить «гени Морфея», які дуже швидко мінялися в історії людської еволюції.</w:t>
      </w:r>
    </w:p>
    <w:p>
      <w:pPr>
        <w:pStyle w:val="Normal"/>
        <w:pBdr>
          <w:top w:val="single" w:sz="26" w:space="0" w:color="00B0F0"/>
          <w:left w:val="single" w:sz="26" w:space="0" w:color="00B0F0"/>
          <w:bottom w:val="single" w:sz="26" w:space="0" w:color="00B0F0"/>
          <w:right w:val="single" w:sz="26" w:space="0" w:color="00B0F0"/>
        </w:pBdr>
        <w:spacing w:lineRule="auto" w:line="285" w:before="0" w:after="369"/>
        <w:ind w:left="-5" w:hanging="1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Не існує ні аналізів, ні змін в людському організмі, за якими можна діагностувати аутизм. Діагноз грунтується на спостереженні за поведінкою людини і психіатричному скринінгу.</w:t>
      </w:r>
    </w:p>
    <w:p>
      <w:pPr>
        <w:pStyle w:val="Normal"/>
        <w:pBdr>
          <w:top w:val="single" w:sz="26" w:space="0" w:color="00B0F0"/>
          <w:left w:val="single" w:sz="26" w:space="0" w:color="00B0F0"/>
          <w:bottom w:val="single" w:sz="26" w:space="0" w:color="00B0F0"/>
          <w:right w:val="single" w:sz="26" w:space="0" w:color="00B0F0"/>
        </w:pBdr>
        <w:spacing w:lineRule="auto" w:line="285" w:before="0" w:after="398"/>
        <w:ind w:left="-5" w:hanging="1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Аутизм у дітей зустрічається частіше, ніж ракові захворювання, діабет і СНІД разом узяті.</w:t>
      </w:r>
    </w:p>
    <w:p>
      <w:pPr>
        <w:pStyle w:val="Normal"/>
        <w:pBdr>
          <w:top w:val="single" w:sz="26" w:space="0" w:color="00B0F0"/>
          <w:left w:val="single" w:sz="26" w:space="0" w:color="00B0F0"/>
          <w:bottom w:val="single" w:sz="26" w:space="0" w:color="00B0F0"/>
          <w:right w:val="single" w:sz="26" w:space="0" w:color="00B0F0"/>
        </w:pBdr>
        <w:spacing w:lineRule="auto" w:line="285" w:before="0" w:after="438"/>
        <w:ind w:left="-5" w:hanging="1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У всьому світі приблизно 67 мільйонів чоловік страждають від аутизму.</w:t>
      </w:r>
    </w:p>
    <w:p>
      <w:pPr>
        <w:pStyle w:val="Normal"/>
        <w:pBdr>
          <w:top w:val="single" w:sz="26" w:space="0" w:color="00B0F0"/>
          <w:left w:val="single" w:sz="26" w:space="0" w:color="00B0F0"/>
          <w:bottom w:val="single" w:sz="26" w:space="0" w:color="00B0F0"/>
          <w:right w:val="single" w:sz="26" w:space="0" w:color="00B0F0"/>
        </w:pBdr>
        <w:spacing w:lineRule="auto" w:line="285" w:before="0" w:after="438"/>
        <w:ind w:left="-5" w:hanging="1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Один з 10 передчасно народжених немовлят схильний до аутизму. Діти, народжені більш, ніж на три місяці раніше терміну, мають удвічі більший ризик захворювання на аутизм.</w:t>
      </w:r>
    </w:p>
    <w:p>
      <w:pPr>
        <w:pStyle w:val="Normal"/>
        <w:pBdr>
          <w:top w:val="single" w:sz="26" w:space="0" w:color="00B0F0"/>
          <w:left w:val="single" w:sz="26" w:space="0" w:color="00B0F0"/>
          <w:bottom w:val="single" w:sz="26" w:space="0" w:color="00B0F0"/>
          <w:right w:val="single" w:sz="26" w:space="0" w:color="00B0F0"/>
        </w:pBdr>
        <w:spacing w:lineRule="auto" w:line="285" w:before="0" w:after="438"/>
        <w:ind w:left="-5" w:hanging="1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Ще в ранньому дитинстві діти починають виявляти три відмітних ознаки аутизму: проблеми із спілкуванням, порушена соціальна взаємодія і поведінку з повторенням одноманітних дій.</w:t>
      </w:r>
    </w:p>
    <w:p>
      <w:pPr>
        <w:pStyle w:val="Normal"/>
        <w:pBdr>
          <w:top w:val="single" w:sz="26" w:space="0" w:color="00B0F0"/>
          <w:left w:val="single" w:sz="26" w:space="0" w:color="00B0F0"/>
          <w:bottom w:val="single" w:sz="26" w:space="0" w:color="00B0F0"/>
          <w:right w:val="single" w:sz="26" w:space="0" w:color="00B0F0"/>
        </w:pBdr>
        <w:spacing w:lineRule="auto" w:line="285" w:before="0" w:after="438"/>
        <w:ind w:left="-5" w:hanging="1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Багато дітей, які страждають аутизмом, володіють зниженою чутливістю до болю, але можуть загострено реагувати на звук, дотик або інші види сенсорної стимуляції — які призводять до небажання таких дітей обніматися.</w:t>
      </w:r>
    </w:p>
    <w:p>
      <w:pPr>
        <w:pStyle w:val="Normal"/>
        <w:pBdr>
          <w:top w:val="single" w:sz="26" w:space="0" w:color="00B0F0"/>
          <w:left w:val="single" w:sz="26" w:space="0" w:color="00B0F0"/>
          <w:bottom w:val="single" w:sz="26" w:space="0" w:color="00B0F0"/>
          <w:right w:val="single" w:sz="26" w:space="0" w:color="00B0F0"/>
        </w:pBdr>
        <w:spacing w:lineRule="auto" w:line="285" w:before="0" w:after="438"/>
        <w:ind w:left="-5" w:hanging="1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Дослідники припустили, що у дітей, народжених від батьків у віці, підвищується ризик розвитку аутизму. Діти, що народилися від батьків сорокарічного і більш віку, схильні до захворювань, пов’язаним з аутизмом в шість разів частіше, ніж ті, хто народився від батьків до тридцяти років.</w:t>
      </w:r>
    </w:p>
    <w:p>
      <w:pPr>
        <w:pStyle w:val="Normal"/>
        <w:pBdr>
          <w:top w:val="single" w:sz="26" w:space="0" w:color="00B0F0"/>
          <w:left w:val="single" w:sz="26" w:space="0" w:color="00B0F0"/>
          <w:bottom w:val="single" w:sz="26" w:space="0" w:color="00B0F0"/>
          <w:right w:val="single" w:sz="26" w:space="0" w:color="00B0F0"/>
        </w:pBdr>
        <w:spacing w:lineRule="auto" w:line="285" w:before="0" w:after="438"/>
        <w:ind w:left="-5" w:hanging="1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Жінки, які страждають аутоімунними захворюваннями, такими як діабет 1-го типу, ревматоїдний артрит і глютенова хвороба, мають в три рази вищий ризик народження дитини, схильної до аутизму.</w:t>
      </w:r>
    </w:p>
    <w:p>
      <w:pPr>
        <w:pStyle w:val="Normal"/>
        <w:pBdr>
          <w:top w:val="single" w:sz="26" w:space="0" w:color="00B0F0"/>
          <w:left w:val="single" w:sz="26" w:space="0" w:color="00B0F0"/>
          <w:bottom w:val="single" w:sz="26" w:space="0" w:color="00B0F0"/>
          <w:right w:val="single" w:sz="26" w:space="0" w:color="00B0F0"/>
        </w:pBdr>
        <w:spacing w:lineRule="auto" w:line="285" w:before="0" w:after="438"/>
        <w:ind w:left="-5" w:right="115" w:hanging="1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>Собаки набагато покращують якість життя дітей з синдромами аутизму, їх безпеку і незалежність. Присутність тренованої собаки пом’якшує агресивну поведінка, заспокоює дитину і служить ланкою, що з’єднує його з іншими дітьми.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7650</wp:posOffset>
                </wp:positionH>
                <wp:positionV relativeFrom="paragraph">
                  <wp:posOffset>2277110</wp:posOffset>
                </wp:positionV>
                <wp:extent cx="7327900" cy="2095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7"/>
                              <w:gridCol w:w="2733"/>
                              <w:gridCol w:w="2856"/>
                              <w:gridCol w:w="2731"/>
                              <w:gridCol w:w="1561"/>
                            </w:tblGrid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28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 xml:space="preserve">Ганс Крістіан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66" w:hanging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>Андерсен</w:t>
                                  </w:r>
                                </w:p>
                              </w:tc>
                              <w:tc>
                                <w:tcPr>
                                  <w:tcW w:w="27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0" w:hanging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 xml:space="preserve">Вольфганг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64" w:hanging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 xml:space="preserve">Амаде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66" w:hanging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>Моцарт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88" w:hanging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>Ніко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457" w:hanging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>Тесла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22" w:hanging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>Вінсе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432" w:hanging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>Ван Гог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33"/>
                                    <w:ind w:left="275" w:hanging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 xml:space="preserve">Авраа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58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>Линколь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pt;height:1.65pt;mso-wrap-distance-left:0pt;mso-wrap-distance-right:0pt;mso-wrap-distance-top:0pt;mso-wrap-distance-bottom:0pt;margin-top:179.3pt;mso-position-vertical-relative:text;margin-left:19.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7"/>
                        <w:gridCol w:w="2733"/>
                        <w:gridCol w:w="2856"/>
                        <w:gridCol w:w="2731"/>
                        <w:gridCol w:w="1561"/>
                      </w:tblGrid>
                      <w:tr>
                        <w:trPr>
                          <w:trHeight w:val="1171" w:hRule="atLeast"/>
                        </w:trPr>
                        <w:tc>
                          <w:tcPr>
                            <w:tcW w:w="288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 xml:space="preserve">Ганс Крістіан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66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>Андерсен</w:t>
                            </w:r>
                          </w:p>
                        </w:tc>
                        <w:tc>
                          <w:tcPr>
                            <w:tcW w:w="27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6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 xml:space="preserve">Вольфганг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64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 xml:space="preserve">Амадей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66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>Моцарт</w:t>
                            </w:r>
                          </w:p>
                        </w:tc>
                        <w:tc>
                          <w:tcPr>
                            <w:tcW w:w="2856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388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>Нікол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57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>Тесла</w:t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422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>Вінсен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2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>Ван Гог</w:t>
                            </w:r>
                          </w:p>
                        </w:tc>
                        <w:tc>
                          <w:tcPr>
                            <w:tcW w:w="15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33"/>
                              <w:ind w:left="275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 xml:space="preserve">Авраам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58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>Линколь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ind w:left="55" w:hanging="0"/>
        <w:rPr>
          <w:color w:val="005878"/>
          <w:sz w:val="8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23645</wp:posOffset>
                </wp:positionH>
                <wp:positionV relativeFrom="paragraph">
                  <wp:posOffset>-319405</wp:posOffset>
                </wp:positionV>
                <wp:extent cx="5695315" cy="841375"/>
                <wp:effectExtent l="0" t="0" r="0" b="0"/>
                <wp:wrapNone/>
                <wp:docPr id="7" name="Group 6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200" cy="841320"/>
                          <a:chOff x="0" y="0"/>
                          <a:chExt cx="5695200" cy="841320"/>
                        </a:xfrm>
                      </wpg:grpSpPr>
                      <pic:pic xmlns:pic="http://schemas.openxmlformats.org/drawingml/2006/picture">
                        <pic:nvPicPr>
                          <pic:cNvPr id="10" name="Picture 902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360432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904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915280" y="0"/>
                            <a:ext cx="85788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906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212640" y="0"/>
                            <a:ext cx="2482920" cy="84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6147" style="position:absolute;margin-left:96.35pt;margin-top:-25.15pt;width:448.45pt;height:66.25pt" coordorigin="1927,-503" coordsize="8969,1325">
                <v:shape id="shape_0" ID="Picture 902" stroked="f" o:allowincell="f" style="position:absolute;left:1927;top:-503;width:5675;height:132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Picture 904" stroked="f" o:allowincell="f" style="position:absolute;left:6518;top:-503;width:1350;height:132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Picture 906" stroked="f" o:allowincell="f" style="position:absolute;left:6986;top:-503;width:3909;height:132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80435</wp:posOffset>
            </wp:positionH>
            <wp:positionV relativeFrom="paragraph">
              <wp:posOffset>817880</wp:posOffset>
            </wp:positionV>
            <wp:extent cx="1047750" cy="1356995"/>
            <wp:effectExtent l="0" t="0" r="0" b="0"/>
            <wp:wrapSquare wrapText="bothSides"/>
            <wp:docPr id="8" name="Picture 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08810</wp:posOffset>
            </wp:positionH>
            <wp:positionV relativeFrom="paragraph">
              <wp:posOffset>889000</wp:posOffset>
            </wp:positionV>
            <wp:extent cx="923290" cy="1357630"/>
            <wp:effectExtent l="0" t="0" r="0" b="0"/>
            <wp:wrapSquare wrapText="bothSides"/>
            <wp:docPr id="9" name="Picture 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23815</wp:posOffset>
            </wp:positionH>
            <wp:positionV relativeFrom="paragraph">
              <wp:posOffset>889000</wp:posOffset>
            </wp:positionV>
            <wp:extent cx="1027430" cy="1428750"/>
            <wp:effectExtent l="0" t="0" r="0" b="0"/>
            <wp:wrapSquare wrapText="bothSides"/>
            <wp:docPr id="10" name="Picture 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3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7185</wp:posOffset>
            </wp:positionH>
            <wp:positionV relativeFrom="paragraph">
              <wp:posOffset>889000</wp:posOffset>
            </wp:positionV>
            <wp:extent cx="995680" cy="1306830"/>
            <wp:effectExtent l="0" t="0" r="0" b="0"/>
            <wp:wrapSquare wrapText="bothSides"/>
            <wp:docPr id="11" name="Picture 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695440</wp:posOffset>
            </wp:positionH>
            <wp:positionV relativeFrom="paragraph">
              <wp:posOffset>889000</wp:posOffset>
            </wp:positionV>
            <wp:extent cx="1104265" cy="1395095"/>
            <wp:effectExtent l="0" t="0" r="0" b="0"/>
            <wp:wrapSquare wrapText="bothSides"/>
            <wp:docPr id="12" name="Picture 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52190</wp:posOffset>
            </wp:positionH>
            <wp:positionV relativeFrom="paragraph">
              <wp:posOffset>3032125</wp:posOffset>
            </wp:positionV>
            <wp:extent cx="1143000" cy="1425575"/>
            <wp:effectExtent l="0" t="0" r="0" b="0"/>
            <wp:wrapSquare wrapText="bothSides"/>
            <wp:docPr id="13" name="Picture 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7185</wp:posOffset>
            </wp:positionH>
            <wp:positionV relativeFrom="paragraph">
              <wp:posOffset>3032125</wp:posOffset>
            </wp:positionV>
            <wp:extent cx="902335" cy="1428750"/>
            <wp:effectExtent l="0" t="0" r="0" b="0"/>
            <wp:wrapSquare wrapText="bothSides"/>
            <wp:docPr id="14" name="Picture 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08810</wp:posOffset>
            </wp:positionH>
            <wp:positionV relativeFrom="paragraph">
              <wp:posOffset>3103880</wp:posOffset>
            </wp:positionV>
            <wp:extent cx="1163320" cy="1500505"/>
            <wp:effectExtent l="0" t="0" r="0" b="0"/>
            <wp:wrapSquare wrapText="bothSides"/>
            <wp:docPr id="15" name="Picture 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838315</wp:posOffset>
            </wp:positionH>
            <wp:positionV relativeFrom="paragraph">
              <wp:posOffset>3103880</wp:posOffset>
            </wp:positionV>
            <wp:extent cx="1000125" cy="1505585"/>
            <wp:effectExtent l="0" t="0" r="0" b="0"/>
            <wp:wrapSquare wrapText="bothSides"/>
            <wp:docPr id="16" name="Picture 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9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266690</wp:posOffset>
            </wp:positionH>
            <wp:positionV relativeFrom="paragraph">
              <wp:posOffset>3175000</wp:posOffset>
            </wp:positionV>
            <wp:extent cx="1047750" cy="1428750"/>
            <wp:effectExtent l="0" t="0" r="0" b="0"/>
            <wp:wrapSquare wrapText="bothSides"/>
            <wp:docPr id="17" name="Picture 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9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5878"/>
          <w:sz w:val="80"/>
        </w:rPr>
        <w:t>Відомі люди - аутисти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8140</wp:posOffset>
                </wp:positionH>
                <wp:positionV relativeFrom="paragraph">
                  <wp:posOffset>4563745</wp:posOffset>
                </wp:positionV>
                <wp:extent cx="7257415" cy="64262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741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42"/>
                              <w:gridCol w:w="2475"/>
                              <w:gridCol w:w="2588"/>
                              <w:gridCol w:w="2475"/>
                              <w:gridCol w:w="1449"/>
                            </w:tblGrid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24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51" w:firstLine="173"/>
                                    <w:rPr>
                                      <w:rFonts w:ascii="Times New Roman" w:hAnsi="Times New Roman" w:eastAsia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6"/>
                                    </w:rPr>
                                    <w:t>Льюїс Керролл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83" w:hanging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>Мікеланджел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16" w:hanging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>Буонарроті</w:t>
                                  </w:r>
                                </w:p>
                              </w:tc>
                              <w:tc>
                                <w:tcPr>
                                  <w:tcW w:w="2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16" w:firstLine="175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>Альберт Ейнштейн.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93" w:right="369" w:firstLine="22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>Леонардо да Винчи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9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</w:rPr>
                                    <w:t>Білл Гейт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45pt;height:50.6pt;mso-wrap-distance-left:0pt;mso-wrap-distance-right:0pt;mso-wrap-distance-top:0pt;mso-wrap-distance-bottom:0pt;margin-top:359.35pt;mso-position-vertical-relative:text;margin-left:28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42"/>
                        <w:gridCol w:w="2475"/>
                        <w:gridCol w:w="2588"/>
                        <w:gridCol w:w="2475"/>
                        <w:gridCol w:w="1449"/>
                      </w:tblGrid>
                      <w:tr>
                        <w:trPr>
                          <w:trHeight w:val="1012" w:hRule="atLeast"/>
                        </w:trPr>
                        <w:tc>
                          <w:tcPr>
                            <w:tcW w:w="244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right="51" w:firstLine="173"/>
                              <w:rPr>
                                <w:rFonts w:ascii="Times New Roman" w:hAnsi="Times New Roman" w:eastAsia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</w:rPr>
                              <w:t>Льюїс Керролл</w:t>
                            </w:r>
                          </w:p>
                        </w:tc>
                        <w:tc>
                          <w:tcPr>
                            <w:tcW w:w="24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83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>Мікеланджел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16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>Буонарроті</w:t>
                            </w:r>
                          </w:p>
                        </w:tc>
                        <w:tc>
                          <w:tcPr>
                            <w:tcW w:w="25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216" w:firstLine="175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>Альберт Ейнштейн.</w:t>
                            </w:r>
                          </w:p>
                        </w:tc>
                        <w:tc>
                          <w:tcPr>
                            <w:tcW w:w="24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393" w:right="369" w:firstLine="22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>Леонардо да Винчи</w:t>
                            </w:r>
                          </w:p>
                        </w:tc>
                        <w:tc>
                          <w:tcPr>
                            <w:tcW w:w="1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ind w:left="39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</w:rPr>
                              <w:t>Білл Гейт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ind w:left="55" w:hanging="0"/>
        <w:rPr/>
      </w:pPr>
      <w:r>
        <w:rPr/>
      </w:r>
    </w:p>
    <w:p>
      <w:pPr>
        <w:pStyle w:val="Normal"/>
        <w:spacing w:lineRule="auto" w:line="290" w:before="0" w:after="3"/>
        <w:ind w:left="444" w:right="264" w:hanging="10"/>
        <w:jc w:val="both"/>
        <w:rPr>
          <w:rFonts w:ascii="Times New Roman" w:hAnsi="Times New Roman" w:eastAsia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  <w:t>Стереотипи - це стіна між людьми. Кожна особистість унікальна, котру не потрібно "заганяти в певні рамки". Адже постійно слухаючи про свою неадекватність, не таку, як у всіх поведінку - аутисти можуть повірити в них. І це найжахливіший наслідок стереотипів суспільства - не обмежувати свободу інших, ми всі рівні!</w:t>
      </w:r>
    </w:p>
    <w:p>
      <w:pPr>
        <w:pStyle w:val="Normal"/>
        <w:spacing w:before="0" w:after="0"/>
        <w:ind w:left="300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3375" cy="2762250"/>
            <wp:effectExtent l="0" t="0" r="0" b="0"/>
            <wp:docPr id="19" name="Picture 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0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1"/>
      <w:headerReference w:type="first" r:id="rId42"/>
      <w:type w:val="nextPage"/>
      <w:pgSz w:orient="landscape" w:w="14400" w:h="10800"/>
      <w:pgMar w:left="819" w:right="813" w:gutter="0" w:header="720" w:top="776" w:footer="0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6858000"/>
              <wp:effectExtent l="0" t="0" r="635" b="635"/>
              <wp:wrapNone/>
              <wp:docPr id="20" name="Group 809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6858000"/>
                        <a:chOff x="0" y="0"/>
                        <a:chExt cx="9144000" cy="685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custGeom>
                          <a:avLst/>
                          <a:gdLst>
                            <a:gd name="textAreaLeft" fmla="*/ 0 w 5184000"/>
                            <a:gd name="textAreaRight" fmla="*/ 5184360 w 51840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9144000" h="6857999">
                              <a:moveTo>
                                <a:pt x="0" y="0"/>
                              </a:moveTo>
                              <a:lnTo>
                                <a:pt x="9144000" y="0"/>
                              </a:lnTo>
                              <a:lnTo>
                                <a:pt x="9144000" y="6857999"/>
                              </a:lnTo>
                              <a:lnTo>
                                <a:pt x="0" y="685799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3" name="Picture 809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21040" y="295200"/>
                          <a:ext cx="8700840" cy="6365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8098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92800" y="355536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Picture 8096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240" y="325800"/>
                          <a:ext cx="8537400" cy="620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304920" y="329040"/>
                          <a:ext cx="8532360" cy="6197040"/>
                        </a:xfrm>
                        <a:custGeom>
                          <a:avLst/>
                          <a:gdLst>
                            <a:gd name="textAreaLeft" fmla="*/ 0 w 4837320"/>
                            <a:gd name="textAreaRight" fmla="*/ 4837680 w 4837320"/>
                            <a:gd name="textAreaTop" fmla="*/ 0 h 3513240"/>
                            <a:gd name="textAreaBottom" fmla="*/ 3513600 h 3513240"/>
                          </a:gdLst>
                          <a:ahLst/>
                          <a:rect l="textAreaLeft" t="textAreaTop" r="textAreaRight" b="textAreaBottom"/>
                          <a:pathLst>
                            <a:path w="8532114" h="6196813">
                              <a:moveTo>
                                <a:pt x="0" y="128905"/>
                              </a:moveTo>
                              <a:cubicBezTo>
                                <a:pt x="0" y="57785"/>
                                <a:pt x="57734" y="0"/>
                                <a:pt x="128956" y="0"/>
                              </a:cubicBezTo>
                              <a:cubicBezTo>
                                <a:pt x="128956" y="0"/>
                                <a:pt x="128956" y="0"/>
                                <a:pt x="128956" y="0"/>
                              </a:cubicBezTo>
                              <a:lnTo>
                                <a:pt x="128956" y="0"/>
                              </a:lnTo>
                              <a:lnTo>
                                <a:pt x="8403082" y="0"/>
                              </a:lnTo>
                              <a:lnTo>
                                <a:pt x="8403082" y="0"/>
                              </a:lnTo>
                              <a:cubicBezTo>
                                <a:pt x="8474329" y="0"/>
                                <a:pt x="8532114" y="57785"/>
                                <a:pt x="8532114" y="128905"/>
                              </a:cubicBezTo>
                              <a:cubicBezTo>
                                <a:pt x="8532114" y="128905"/>
                                <a:pt x="8532114" y="128905"/>
                                <a:pt x="8532114" y="128905"/>
                              </a:cubicBezTo>
                              <a:lnTo>
                                <a:pt x="8532114" y="128905"/>
                              </a:lnTo>
                              <a:lnTo>
                                <a:pt x="8532114" y="6067857"/>
                              </a:lnTo>
                              <a:lnTo>
                                <a:pt x="8532114" y="6067857"/>
                              </a:lnTo>
                              <a:cubicBezTo>
                                <a:pt x="8532114" y="6139079"/>
                                <a:pt x="8474329" y="6196813"/>
                                <a:pt x="8403082" y="6196813"/>
                              </a:cubicBezTo>
                              <a:cubicBezTo>
                                <a:pt x="8403082" y="6196813"/>
                                <a:pt x="8403082" y="6196813"/>
                                <a:pt x="8403082" y="6196813"/>
                              </a:cubicBezTo>
                              <a:lnTo>
                                <a:pt x="8403082" y="6196813"/>
                              </a:lnTo>
                              <a:lnTo>
                                <a:pt x="128956" y="6196813"/>
                              </a:lnTo>
                              <a:lnTo>
                                <a:pt x="128956" y="6196813"/>
                              </a:lnTo>
                              <a:cubicBezTo>
                                <a:pt x="57734" y="6196813"/>
                                <a:pt x="0" y="6139079"/>
                                <a:pt x="0" y="6067857"/>
                              </a:cubicBezTo>
                              <a:cubicBezTo>
                                <a:pt x="0" y="6067857"/>
                                <a:pt x="0" y="6067857"/>
                                <a:pt x="0" y="6067857"/>
                              </a:cubicBezTo>
                              <a:lnTo>
                                <a:pt x="0" y="128905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a4a3a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6" name="Picture 809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4000" y="430560"/>
                          <a:ext cx="8312040" cy="549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8093" style="position:absolute;margin-left:0pt;margin-top:0pt;width:720pt;height:540pt" coordorigin="0,0" coordsize="14400,10800">
              <v:shape id="shape_0" ID="Shape 8204" coordsize="9144000,6857999" path="m0,0l9144000,0l9144000,6857999l0,6857999l0,0e" fillcolor="#00b0f0" stroked="f" o:allowincell="f" style="position:absolute;left:0;top:0;width:14399;height:10799;mso-wrap-style:none;v-text-anchor:middle;mso-position-horizontal-relative:page;mso-position-vertical-relative:page">
                <v:fill o:detectmouseclick="t" type="solid" color2="#ff4f0f"/>
                <v:stroke color="#3465a4" joinstyle="round" endcap="flat"/>
                <w10:wrap type="none"/>
              </v:shape>
              <v:shape id="shape_0" ID="Picture 8095" stroked="f" o:allowincell="f" style="position:absolute;left:348;top:465;width:13701;height:10024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8098" stroked="f" o:allowincell="f" style="position:absolute;left:7075;top:5599;width:0;height:0;mso-wrap-style:none;v-text-anchor:middle;mso-position-horizontal-relative:page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Picture 8096" stroked="f" o:allowincell="f" style="position:absolute;left:473;top:513;width:13444;height:9767;mso-wrap-style:none;v-text-anchor:middle;mso-position-horizontal-relative:page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Shape 8097" coordsize="8532114,6196813" path="m0,128905c0,57785,57734,0,128956,0c128956,0,128956,0,128956,0l128956,0l8403082,0l8403082,0c8474329,0,8532114,57785,8532114,128905c8532114,128905,8532114,128905,8532114,128905l8532114,128905l8532114,6067857l8532114,6067857c8532114,6139079,8474329,6196813,8403082,6196813c8403082,6196813,8403082,6196813,8403082,6196813l8403082,6196813l128956,6196813l128956,6196813c57734,6196813,0,6139079,0,6067857c0,6067857,0,6067857,0,6067857l0,128905xe" stroked="t" o:allowincell="f" style="position:absolute;left:480;top:518;width:13436;height:9758;mso-wrap-style:none;v-text-anchor:middle;mso-position-horizontal-relative:page;mso-position-vertical-relative:page">
                <v:fill o:detectmouseclick="t" on="false"/>
                <v:stroke color="#a4a3a3" weight="12600" joinstyle="round" endcap="round"/>
                <w10:wrap type="none"/>
              </v:shape>
              <v:shape id="shape_0" ID="Picture 8099" stroked="f" o:allowincell="f" style="position:absolute;left:652;top:678;width:13089;height:8649;mso-wrap-style:none;v-text-anchor:middle;mso-position-horizontal-relative:page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9144000" cy="6858000"/>
              <wp:effectExtent l="0" t="0" r="635" b="635"/>
              <wp:wrapNone/>
              <wp:docPr id="21" name="Group 808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0" cy="6858000"/>
                        <a:chOff x="0" y="0"/>
                        <a:chExt cx="9144000" cy="6858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144000" cy="6858000"/>
                        </a:xfrm>
                        <a:custGeom>
                          <a:avLst/>
                          <a:gdLst>
                            <a:gd name="textAreaLeft" fmla="*/ 0 w 5184000"/>
                            <a:gd name="textAreaRight" fmla="*/ 5184360 w 5184000"/>
                            <a:gd name="textAreaTop" fmla="*/ 0 h 3888000"/>
                            <a:gd name="textAreaBottom" fmla="*/ 3888360 h 3888000"/>
                          </a:gdLst>
                          <a:ahLst/>
                          <a:rect l="textAreaLeft" t="textAreaTop" r="textAreaRight" b="textAreaBottom"/>
                          <a:pathLst>
                            <a:path w="9144000" h="6857999">
                              <a:moveTo>
                                <a:pt x="0" y="0"/>
                              </a:moveTo>
                              <a:lnTo>
                                <a:pt x="9144000" y="0"/>
                              </a:lnTo>
                              <a:lnTo>
                                <a:pt x="9144000" y="6857999"/>
                              </a:lnTo>
                              <a:lnTo>
                                <a:pt x="0" y="685799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7" name="Picture 808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21040" y="295200"/>
                          <a:ext cx="8700840" cy="6365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8" name="Picture 809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92800" y="355536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9" name="Picture 808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0240" y="325800"/>
                          <a:ext cx="8537400" cy="620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304920" y="329040"/>
                          <a:ext cx="8532360" cy="6197040"/>
                        </a:xfrm>
                        <a:custGeom>
                          <a:avLst/>
                          <a:gdLst>
                            <a:gd name="textAreaLeft" fmla="*/ 0 w 4837320"/>
                            <a:gd name="textAreaRight" fmla="*/ 4837680 w 4837320"/>
                            <a:gd name="textAreaTop" fmla="*/ 0 h 3513240"/>
                            <a:gd name="textAreaBottom" fmla="*/ 3513600 h 3513240"/>
                          </a:gdLst>
                          <a:ahLst/>
                          <a:rect l="textAreaLeft" t="textAreaTop" r="textAreaRight" b="textAreaBottom"/>
                          <a:pathLst>
                            <a:path w="8532114" h="6196813">
                              <a:moveTo>
                                <a:pt x="0" y="128905"/>
                              </a:moveTo>
                              <a:cubicBezTo>
                                <a:pt x="0" y="57785"/>
                                <a:pt x="57734" y="0"/>
                                <a:pt x="128956" y="0"/>
                              </a:cubicBezTo>
                              <a:cubicBezTo>
                                <a:pt x="128956" y="0"/>
                                <a:pt x="128956" y="0"/>
                                <a:pt x="128956" y="0"/>
                              </a:cubicBezTo>
                              <a:lnTo>
                                <a:pt x="128956" y="0"/>
                              </a:lnTo>
                              <a:lnTo>
                                <a:pt x="8403082" y="0"/>
                              </a:lnTo>
                              <a:lnTo>
                                <a:pt x="8403082" y="0"/>
                              </a:lnTo>
                              <a:cubicBezTo>
                                <a:pt x="8474329" y="0"/>
                                <a:pt x="8532114" y="57785"/>
                                <a:pt x="8532114" y="128905"/>
                              </a:cubicBezTo>
                              <a:cubicBezTo>
                                <a:pt x="8532114" y="128905"/>
                                <a:pt x="8532114" y="128905"/>
                                <a:pt x="8532114" y="128905"/>
                              </a:cubicBezTo>
                              <a:lnTo>
                                <a:pt x="8532114" y="128905"/>
                              </a:lnTo>
                              <a:lnTo>
                                <a:pt x="8532114" y="6067857"/>
                              </a:lnTo>
                              <a:lnTo>
                                <a:pt x="8532114" y="6067857"/>
                              </a:lnTo>
                              <a:cubicBezTo>
                                <a:pt x="8532114" y="6139079"/>
                                <a:pt x="8474329" y="6196813"/>
                                <a:pt x="8403082" y="6196813"/>
                              </a:cubicBezTo>
                              <a:cubicBezTo>
                                <a:pt x="8403082" y="6196813"/>
                                <a:pt x="8403082" y="6196813"/>
                                <a:pt x="8403082" y="6196813"/>
                              </a:cubicBezTo>
                              <a:lnTo>
                                <a:pt x="8403082" y="6196813"/>
                              </a:lnTo>
                              <a:lnTo>
                                <a:pt x="128956" y="6196813"/>
                              </a:lnTo>
                              <a:lnTo>
                                <a:pt x="128956" y="6196813"/>
                              </a:lnTo>
                              <a:cubicBezTo>
                                <a:pt x="57734" y="6196813"/>
                                <a:pt x="0" y="6139079"/>
                                <a:pt x="0" y="6067857"/>
                              </a:cubicBezTo>
                              <a:cubicBezTo>
                                <a:pt x="0" y="6067857"/>
                                <a:pt x="0" y="6067857"/>
                                <a:pt x="0" y="6067857"/>
                              </a:cubicBezTo>
                              <a:lnTo>
                                <a:pt x="0" y="128905"/>
                              </a:lnTo>
                              <a:close/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a4a3a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8086" style="position:absolute;margin-left:0pt;margin-top:0pt;width:720pt;height:540pt" coordorigin="0,0" coordsize="14400,10800">
              <v:shape id="shape_0" ID="Shape 8202" coordsize="9144000,6857999" path="m0,0l9144000,0l9144000,6857999l0,6857999l0,0e" fillcolor="#00b0f0" stroked="f" o:allowincell="f" style="position:absolute;left:0;top:0;width:14399;height:10799;mso-wrap-style:none;v-text-anchor:middle;mso-position-horizontal-relative:page;mso-position-vertical-relative:page">
                <v:fill o:detectmouseclick="t" type="solid" color2="#ff4f0f"/>
                <v:stroke color="#3465a4" joinstyle="round" endcap="flat"/>
                <w10:wrap type="none"/>
              </v:shape>
              <v:shape id="shape_0" ID="Picture 8088" stroked="f" o:allowincell="f" style="position:absolute;left:348;top:465;width:13701;height:10024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8091" stroked="f" o:allowincell="f" style="position:absolute;left:7075;top:5599;width:0;height:0;mso-wrap-style:none;v-text-anchor:middle;mso-position-horizontal-relative:page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8089" stroked="f" o:allowincell="f" style="position:absolute;left:473;top:513;width:13444;height:9767;mso-wrap-style:none;v-text-anchor:middle;mso-position-horizontal-relative:page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Shape 8090" coordsize="8532114,6196813" path="m0,128905c0,57785,57734,0,128956,0c128956,0,128956,0,128956,0l128956,0l8403082,0l8403082,0c8474329,0,8532114,57785,8532114,128905c8532114,128905,8532114,128905,8532114,128905l8532114,128905l8532114,6067857l8532114,6067857c8532114,6139079,8474329,6196813,8403082,6196813c8403082,6196813,8403082,6196813,8403082,6196813l8403082,6196813l128956,6196813l128956,6196813c57734,6196813,0,6139079,0,6067857c0,6067857,0,6067857,0,6067857l0,128905xe" stroked="t" o:allowincell="f" style="position:absolute;left:480;top:518;width:13436;height:9758;mso-wrap-style:none;v-text-anchor:middle;mso-position-horizontal-relative:page;mso-position-vertical-relative:page">
                <v:fill o:detectmouseclick="t" on="false"/>
                <v:stroke color="#a4a3a3" weight="12600" joinstyle="round" endcap="round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785" w:hanging="0"/>
      </w:pPr>
      <w:rPr>
        <w:dstrike w:val="false"/>
        <w:strike w:val="false"/>
        <w:vertAlign w:val="baseline"/>
        <w:position w:val="0"/>
        <w:sz w:val="44"/>
        <w:sz w:val="44"/>
        <w:i w:val="false"/>
        <w:u w:val="none" w:color="000000"/>
        <w:b/>
        <w:shd w:fill="auto" w:val="clear"/>
        <w:szCs w:val="44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57" w:hanging="0"/>
      </w:pPr>
      <w:rPr>
        <w:dstrike w:val="false"/>
        <w:strike w:val="false"/>
        <w:vertAlign w:val="baseline"/>
        <w:position w:val="0"/>
        <w:sz w:val="40"/>
        <w:sz w:val="40"/>
        <w:i w:val="false"/>
        <w:u w:val="none" w:color="000000"/>
        <w:b/>
        <w:shd w:fill="auto" w:val="clear"/>
        <w:szCs w:val="40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43"/>
      <w:ind w:left="286" w:hanging="0"/>
      <w:jc w:val="center"/>
      <w:outlineLvl w:val="0"/>
    </w:pPr>
    <w:rPr>
      <w:rFonts w:ascii="Times New Roman" w:hAnsi="Times New Roman" w:eastAsia="Times New Roman" w:cs="Times New Roman"/>
      <w:b/>
      <w:color w:val="2D5762"/>
      <w:sz w:val="7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44"/>
      <w:sz w:val="44"/>
      <w:szCs w:val="4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40"/>
      <w:sz w:val="40"/>
      <w:szCs w:val="4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2D5762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5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png"/><Relationship Id="rId2" Type="http://schemas.openxmlformats.org/officeDocument/2006/relationships/image" Target="media/image27.png"/><Relationship Id="rId3" Type="http://schemas.openxmlformats.org/officeDocument/2006/relationships/image" Target="media/image28.png"/><Relationship Id="rId4" Type="http://schemas.openxmlformats.org/officeDocument/2006/relationships/image" Target="media/image29.png"/><Relationship Id="rId5" Type="http://schemas.openxmlformats.org/officeDocument/2006/relationships/image" Target="media/image26.png"/><Relationship Id="rId6" Type="http://schemas.openxmlformats.org/officeDocument/2006/relationships/image" Target="media/image27.png"/><Relationship Id="rId7" Type="http://schemas.openxmlformats.org/officeDocument/2006/relationships/image" Target="media/image28.png"/><Relationship Id="rId8" Type="http://schemas.openxmlformats.org/officeDocument/2006/relationships/image" Target="media/image2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6.png"/><Relationship Id="rId2" Type="http://schemas.openxmlformats.org/officeDocument/2006/relationships/image" Target="media/image27.png"/><Relationship Id="rId3" Type="http://schemas.openxmlformats.org/officeDocument/2006/relationships/image" Target="media/image28.png"/><Relationship Id="rId4" Type="http://schemas.openxmlformats.org/officeDocument/2006/relationships/image" Target="media/image26.png"/><Relationship Id="rId5" Type="http://schemas.openxmlformats.org/officeDocument/2006/relationships/image" Target="media/image27.png"/><Relationship Id="rId6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0:55:00Z</dcterms:created>
  <dc:creator>ifnmu</dc:creator>
  <dc:description/>
  <cp:keywords/>
  <dc:language>en-US</dc:language>
  <cp:lastModifiedBy>Денис</cp:lastModifiedBy>
  <dcterms:modified xsi:type="dcterms:W3CDTF">2021-04-04T10:55:00Z</dcterms:modified>
  <cp:revision>2</cp:revision>
  <dc:subject/>
  <dc:title>Аутизм: причини, ознаки, симптоми</dc:title>
</cp:coreProperties>
</file>