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C00000"/>
          <w:sz w:val="28"/>
          <w:szCs w:val="28"/>
          <w:lang w:val="uk-UA"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47675</wp:posOffset>
            </wp:positionH>
            <wp:positionV relativeFrom="paragraph">
              <wp:posOffset>-36830</wp:posOffset>
            </wp:positionV>
            <wp:extent cx="2237105" cy="192024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105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color w:val="C00000"/>
          <w:sz w:val="28"/>
          <w:szCs w:val="28"/>
          <w:lang w:eastAsia="ru-RU"/>
        </w:rPr>
        <w:t>БУЛІНГ У ЗАКЛАДІ ДОШКІЛЬНОЇ ОСВІТ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 замислювалися ви, де беруть витоки комплекс жертви або потреба агресії стосовно інших. Мало хто з батьків знає про булінг чи стикається з цим явищем в дитячому садку. Чому і як дитина дошкільного віку стає жертвою булінгу? Дізнайтеся з пам’ятки, що означає цей термін, хто може спровокувати булінг та як змінюється поведінка дити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  <w:t>ЯКІ ВИДИ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Булінг (від англ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to bull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— переслідувати) — свідома агресивна поведінка однієї дитини або групи дітей стосовно іншої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улінг може проявлятися як тиск: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сихологічний;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ізичний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сто діти застосовують і фізичний, і психологічний тиск на жертву. Наприклад, образи, приниження, ігнорування, непоступливість, погрози, побиття під час ігор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  <w:t>ХТО ПРОВОКУЄ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улінг серед дітей старшого дошкільного віку можуть спровокувати дорослі. Діти старшого дошкільного віку одразу сприймають ставлення авторитетних дорослих до інших і беруть це ставлення за зразок. Вони починають цькувати дитину чи дітей, якщо: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дагог або помічник виховател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еважливо ставиться до дитини, яка часто плаче або невпевнена в собі;</w:t>
        <w:br/>
        <w:t>– ігнорує скаргу дитини на те, що її образили однолітк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лузує із зовнішнього вигляду дитин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разливо висловлюється про дитину чи її батькі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являє огиду щодо фізичної або фізіологічної особливостей дитини;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атьки або члени сім’ї 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'ють та ображають дитину вдом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нижують дитину у присутності інших діте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являють сліпу любов та виконують усі забаганки дитин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авляться до своєї дитини як до неповноцінної особистості, жаліють (неповна родина, дитина хвора або має відхилення в розвитку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і діти потребують підтримки дорослих — батьків, вихователів, практичного психолога та соціального педагога. Саме вони мають допомогти дітям налагодити партнерські взаємини з однолітками у групі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  <w:t>ЯК МІНЯЄТЬСЯ ПОВЕДІНКА ДИТИНИ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итина-жертва булінгу поводиться незвично. Якщо раніше вона охоче відвідувала дитячий садок, то тепер така дитин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70C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val="uk-UA" w:eastAsia="ru-RU"/>
        </w:rPr>
        <w:t>вдом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хоче одягатися вранці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шукає собі будь-яку справу вдома, аби не йти до дитячого садк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сить батьків забрати її із дитячого садка раніш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че, вигадує хворобу або в неї дійсно підвищується температура тіла, починають боліти голова, живіт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контактує з однолітками у дворі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рає наодинці в парку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70C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eastAsia="ru-RU"/>
        </w:rPr>
        <w:t>в дитячому садку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бере участь у сюжетно-рольових та рухливих іграх, спільній самостійній художній діяльності тощо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амітнюється при будь-якій нагоді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асто губить свої іграшки або речі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руднить чи псує одяг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рає поламаними іграшкам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ідмовляється на користь іншої дитини від головної ролі в театрілізації чи грі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має друзів у групі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0T08:08:00Z</dcterms:created>
  <dc:creator>Таня</dc:creator>
  <dc:description/>
  <cp:keywords/>
  <dc:language>en-US</dc:language>
  <cp:lastModifiedBy>Денис</cp:lastModifiedBy>
  <dcterms:modified xsi:type="dcterms:W3CDTF">2021-10-10T08:08:00Z</dcterms:modified>
  <cp:revision>2</cp:revision>
  <dc:subject/>
  <dc:title/>
</cp:coreProperties>
</file>