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ДИ ДИТЯЧОЇ ДІЯЛЬНОСТІ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Спілкування та мовленн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бесіди (від 5 до 15 хвилин; індивідуально або з невеликою групою дітей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віді (з досвіду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мунікативні ситуа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етю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итуації невербального спілкува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роз'ясне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ясненн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тренінги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u w:val="single"/>
          <w:lang w:val="uk-UA"/>
        </w:rPr>
        <w:t>Ігрова діяльність</w:t>
      </w:r>
      <w:r>
        <w:rPr>
          <w:rFonts w:cs="Times New Roman" w:ascii="Times New Roman" w:hAnsi="Times New Roman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дактичні ігр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южетно - рольові ігр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настільно - друковані ігр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ловесні ігр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ваючі ігр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удівельні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родн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режисерські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Пізнавально-практична діяльні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остере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дослід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експеримен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ання схем-модел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стеження предметів, місцевості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рієнтування: у просторі (на себе, від себе, від об'єкта), на аркуші паперу, на місцевості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ання плану дій (коли один вдома, загубився, як поводитися при пожежі й т.д.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Художня діяль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1. Художньо-мовна й театральна діяльніс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читання й заучування художніх творів (потішок, віршів, казок, коротких розповідей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идумування загадок, каз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лухання  художніх творів у грамзапис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твор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кладання розповідей (творчих, описових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овні вправ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найомство з різними видами лялькових театр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раматизація (за допомогою фланелеграфа, настільного, пальчикового театрів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нсценів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овка спектаклів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2.</w:t>
      </w:r>
      <w:r>
        <w:rPr>
          <w:rFonts w:cs="Times New Roman" w:ascii="Times New Roman" w:hAnsi="Times New Roman"/>
          <w:i/>
          <w:lang w:val="uk-UA"/>
        </w:rPr>
        <w:t xml:space="preserve"> Ознайомлення з мистецтвом і образотворчою діяльністю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розглядання творів живопису (картин або репродукцій), творів станкової, книжкової, прикладної графіки (малюнки або естамп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глядання народних іграшок, скульптур (малих форм, монументальна, станкова, декоративно-паркова), предметів декоративно-прикладного мистецт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розглядання будівель різної архітектури; знайомство з різновидами дизайну (ландшафтний дизайн, дизайн інтер'єрів приміщень, дизайн одягу, іграшок, дизайн упакування та друкованої продукції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виготовлення (разом з вихователем) колажів, декорацій, костюмів, атрибутів (до гри, спектаклю, свята, розваг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рацьовування прийомів малюванн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працьовування технік зображенн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5" w:leader="none"/>
        </w:tabs>
        <w:spacing w:lineRule="auto" w:line="240"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виготовлення виробів (із природних, непридатного матеріалі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 w:ascii="Times New Roman" w:hAnsi="Times New Roman"/>
          <w:i/>
          <w:lang w:val="uk-UA"/>
        </w:rPr>
        <w:t>3. Музична діяльніс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аги (2 рази на місяць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ра на музичних інструмент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овка до свят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>слухання музичних творів (народної, класичної, сучасної музики) у грамзаписі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ння під музику музично-ритмічних рухів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Елементарна трудова діяльність</w:t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jc w:val="center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амообслуговуванн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господарсько-побутова прац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аця в природі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учна прац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ільна праця дорослих і дітей (робота групових кружк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5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культурно-гігієнічні нави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footerReference w:type="default" r:id="rId2"/>
      <w:type w:val="nextPage"/>
      <w:pgSz w:orient="landscape" w:w="15840" w:h="12240"/>
      <w:pgMar w:left="709" w:right="531" w:gutter="0" w:header="0" w:top="851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095"/>
        </w:tabs>
        <w:ind w:left="1095" w:hanging="375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4:00Z</dcterms:created>
  <dc:creator>metodist</dc:creator>
  <dc:description/>
  <cp:keywords/>
  <dc:language>en-US</dc:language>
  <cp:lastModifiedBy>metodist</cp:lastModifiedBy>
  <dcterms:modified xsi:type="dcterms:W3CDTF">2017-02-23T08:54:00Z</dcterms:modified>
  <cp:revision>2</cp:revision>
  <dc:subject/>
  <dc:title/>
</cp:coreProperties>
</file>