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color w:val="7030A0"/>
          <w:sz w:val="28"/>
          <w:szCs w:val="28"/>
          <w:u w:val="single"/>
          <w:lang w:val="uk-UA"/>
        </w:rPr>
      </w:pPr>
      <w:bookmarkStart w:id="0" w:name="bookmark0"/>
      <w:r>
        <w:rPr>
          <w:rFonts w:cs="Times New Roman" w:ascii="Times New Roman" w:hAnsi="Times New Roman"/>
          <w:b/>
          <w:bCs/>
          <w:color w:val="7030A0"/>
          <w:sz w:val="28"/>
          <w:szCs w:val="28"/>
          <w:u w:val="single"/>
          <w:lang w:val="uk-UA"/>
        </w:rPr>
        <w:t>Вплив культури харчування на здоров’я дитини</w:t>
      </w:r>
      <w:bookmarkEnd w:id="0"/>
    </w:p>
    <w:p>
      <w:pPr>
        <w:pStyle w:val="Style15"/>
        <w:jc w:val="both"/>
        <w:rPr>
          <w:rFonts w:ascii="Times New Roman" w:hAnsi="Times New Roman" w:cs="Times New Roman"/>
          <w:b/>
          <w:b/>
          <w:bCs/>
          <w:i/>
          <w:i/>
          <w:sz w:val="28"/>
          <w:szCs w:val="28"/>
        </w:rPr>
      </w:pPr>
      <w:r>
        <w:rPr>
          <w:rFonts w:cs="Times New Roman" w:ascii="Times New Roman" w:hAnsi="Times New Roman"/>
          <w:b/>
          <w:bCs/>
          <w:i/>
          <w:sz w:val="28"/>
          <w:szCs w:val="28"/>
          <w:lang w:val="uk-UA"/>
        </w:rPr>
        <w:t>Одним із способів профілактики неінфекційних захворювань дитини є формування культури харчування. Під час просвітницької роботи з батьками та працівниками дошкільного навчального закладу медична сестра може дати роз’яснення щодо впливу культури харчування на здоров'я дітей.</w:t>
      </w:r>
    </w:p>
    <w:p>
      <w:pPr>
        <w:pStyle w:val="Style15"/>
        <w:jc w:val="both"/>
        <w:rPr>
          <w:rFonts w:ascii="Times New Roman" w:hAnsi="Times New Roman" w:cs="Times New Roman"/>
          <w:bCs/>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Однією з найвагоміших причин погіршення стану здоров’я ді</w:t>
        <w:softHyphen/>
        <w:t>тей дошкільного віку є порушення структури харчування та зниження його якості. Чимало захворювань і патологічних ста</w:t>
        <w:softHyphen/>
        <w:t>нів, зокрема недостатність мінеральних речовин та вітамінів, при</w:t>
        <w:softHyphen/>
        <w:t>зводять до погіршення здоров’я дітей. Тому формування культури харчування дошкільників має важливе соціально-гігієнічне зна</w:t>
        <w:softHyphen/>
        <w:t>чення.</w:t>
      </w:r>
    </w:p>
    <w:p>
      <w:pPr>
        <w:pStyle w:val="Style15"/>
        <w:jc w:val="both"/>
        <w:rPr>
          <w:rFonts w:ascii="Times New Roman" w:hAnsi="Times New Roman" w:cs="Times New Roman"/>
          <w:bCs/>
          <w:sz w:val="28"/>
          <w:szCs w:val="28"/>
        </w:rPr>
      </w:pPr>
      <w:r>
        <w:rPr>
          <w:rFonts w:cs="Times New Roman" w:ascii="Times New Roman" w:hAnsi="Times New Roman"/>
          <w:bCs/>
          <w:sz w:val="28"/>
          <w:szCs w:val="28"/>
          <w:lang w:val="uk-UA"/>
        </w:rPr>
        <w:t xml:space="preserve">Культура харчування як </w:t>
      </w:r>
      <w:r>
        <w:rPr>
          <w:rFonts w:cs="Times New Roman" w:ascii="Times New Roman" w:hAnsi="Times New Roman"/>
          <w:b/>
          <w:bCs/>
          <w:sz w:val="28"/>
          <w:szCs w:val="28"/>
          <w:lang w:val="uk-UA"/>
        </w:rPr>
        <w:t xml:space="preserve">складова способу життя </w:t>
      </w:r>
      <w:r>
        <w:rPr>
          <w:rFonts w:cs="Times New Roman" w:ascii="Times New Roman" w:hAnsi="Times New Roman"/>
          <w:bCs/>
          <w:sz w:val="28"/>
          <w:szCs w:val="28"/>
          <w:lang w:val="uk-UA"/>
        </w:rPr>
        <w:t>людини охо</w:t>
        <w:softHyphen/>
        <w:t>плює пошук, вибір, приготування і вживання їжі, а також усі супут</w:t>
        <w:softHyphen/>
        <w:t>ні процеси. Формується вона з дитинства і впливає на стан здоров’я й у дорослому віці.</w:t>
      </w:r>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 місця, яке займає їжа в ієрархії цінностей дитини, від якості та кількості їжі, етики та естетики харчування залежить рівень куль</w:t>
        <w:softHyphen/>
        <w:t>тури харчування.</w:t>
      </w:r>
    </w:p>
    <w:p>
      <w:pPr>
        <w:pStyle w:val="Style15"/>
        <w:jc w:val="both"/>
        <w:rPr>
          <w:rFonts w:ascii="Times New Roman" w:hAnsi="Times New Roman" w:cs="Times New Roman"/>
          <w:bCs/>
          <w:sz w:val="28"/>
          <w:szCs w:val="28"/>
        </w:rPr>
      </w:pPr>
      <w:r>
        <w:rPr>
          <w:rFonts w:cs="Times New Roman" w:ascii="Times New Roman" w:hAnsi="Times New Roman"/>
          <w:bCs/>
          <w:sz w:val="28"/>
          <w:szCs w:val="28"/>
          <w:lang w:val="uk-UA"/>
        </w:rPr>
        <w:t>З-поміж значущих проявів нераціонального харчування у дітей виокремлюють:</w:t>
      </w:r>
    </w:p>
    <w:p>
      <w:pPr>
        <w:pStyle w:val="Style15"/>
        <w:numPr>
          <w:ilvl w:val="0"/>
          <w:numId w:val="7"/>
        </w:numPr>
        <w:jc w:val="both"/>
        <w:rPr>
          <w:rFonts w:ascii="Times New Roman" w:hAnsi="Times New Roman" w:cs="Times New Roman"/>
          <w:bCs/>
          <w:sz w:val="28"/>
          <w:szCs w:val="28"/>
        </w:rPr>
      </w:pPr>
      <w:r>
        <w:rPr>
          <w:rFonts w:cs="Times New Roman" w:ascii="Times New Roman" w:hAnsi="Times New Roman"/>
          <w:bCs/>
          <w:sz w:val="28"/>
          <w:szCs w:val="28"/>
          <w:lang w:val="uk-UA"/>
        </w:rPr>
        <w:t>надлишкове вживання солі, цукру, насичених жирів;</w:t>
      </w:r>
    </w:p>
    <w:p>
      <w:pPr>
        <w:pStyle w:val="Style15"/>
        <w:numPr>
          <w:ilvl w:val="0"/>
          <w:numId w:val="7"/>
        </w:numPr>
        <w:jc w:val="both"/>
        <w:rPr>
          <w:rFonts w:ascii="Times New Roman" w:hAnsi="Times New Roman" w:cs="Times New Roman"/>
          <w:bCs/>
          <w:sz w:val="28"/>
          <w:szCs w:val="28"/>
        </w:rPr>
      </w:pPr>
      <w:r>
        <w:rPr>
          <w:rFonts w:cs="Times New Roman" w:ascii="Times New Roman" w:hAnsi="Times New Roman"/>
          <w:bCs/>
          <w:sz w:val="28"/>
          <w:szCs w:val="28"/>
          <w:lang w:val="uk-UA"/>
        </w:rPr>
        <w:t>дефіцит мікронутрієнтів;</w:t>
      </w:r>
    </w:p>
    <w:p>
      <w:pPr>
        <w:pStyle w:val="Style15"/>
        <w:numPr>
          <w:ilvl w:val="0"/>
          <w:numId w:val="7"/>
        </w:numPr>
        <w:jc w:val="both"/>
        <w:rPr>
          <w:rFonts w:ascii="Times New Roman" w:hAnsi="Times New Roman" w:cs="Times New Roman"/>
          <w:bCs/>
          <w:sz w:val="28"/>
          <w:szCs w:val="28"/>
        </w:rPr>
      </w:pPr>
      <w:r>
        <w:rPr>
          <w:rFonts w:cs="Times New Roman" w:ascii="Times New Roman" w:hAnsi="Times New Roman"/>
          <w:bCs/>
          <w:sz w:val="28"/>
          <w:szCs w:val="28"/>
          <w:lang w:val="uk-UA"/>
        </w:rPr>
        <w:t>недостатнє вживання молочних продуктів, риби, овочів та інших продуктів, які є джерелом харчових волокон.</w:t>
      </w:r>
    </w:p>
    <w:p>
      <w:pPr>
        <w:pStyle w:val="Style15"/>
        <w:jc w:val="both"/>
        <w:rPr>
          <w:rFonts w:ascii="Times New Roman" w:hAnsi="Times New Roman" w:cs="Times New Roman"/>
          <w:bCs/>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 дошкільних навчальних закладах загального типу дитина перебуває 9-10 годин поспіль та отримує організоване харчування (сніданок, обід, полуденок), що забезпечує її добову потребу в по</w:t>
        <w:softHyphen/>
        <w:t xml:space="preserve">живних речовинах та енергії приблизно на 75-80%. Саме тому під час організації </w:t>
      </w:r>
      <w:r>
        <w:rPr>
          <w:rFonts w:cs="Times New Roman" w:ascii="Times New Roman" w:hAnsi="Times New Roman"/>
          <w:b/>
          <w:bCs/>
          <w:sz w:val="28"/>
          <w:szCs w:val="28"/>
          <w:lang w:val="uk-UA"/>
        </w:rPr>
        <w:t xml:space="preserve">харчування в дошкільних навчальних закладах </w:t>
      </w:r>
      <w:r>
        <w:rPr>
          <w:rFonts w:cs="Times New Roman" w:ascii="Times New Roman" w:hAnsi="Times New Roman"/>
          <w:bCs/>
          <w:sz w:val="28"/>
          <w:szCs w:val="28"/>
          <w:lang w:val="uk-UA"/>
        </w:rPr>
        <w:t>важливо не лише нагодувати дитину, щоб вона не залишилася го</w:t>
        <w:softHyphen/>
        <w:t>лодною. Важливо докласти зусиль до того, щоб сформувати в неї культуру харчування, як невід'ємну складову здорового способу життя.</w:t>
      </w:r>
    </w:p>
    <w:p>
      <w:pPr>
        <w:pStyle w:val="Style15"/>
        <w:shd w:fill="FFCCFF" w:val="clear"/>
        <w:jc w:val="both"/>
        <w:rPr>
          <w:rFonts w:ascii="Times New Roman" w:hAnsi="Times New Roman" w:cs="Times New Roman"/>
          <w:bCs/>
          <w:sz w:val="28"/>
          <w:szCs w:val="28"/>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ВЕРНІТЬ УВАГУ! </w:t>
      </w:r>
      <w:r>
        <w:rPr>
          <w:rFonts w:cs="Times New Roman" w:ascii="Times New Roman" w:hAnsi="Times New Roman"/>
          <w:bCs/>
          <w:sz w:val="28"/>
          <w:szCs w:val="28"/>
          <w:lang w:val="uk-UA"/>
        </w:rPr>
        <w:t>Якщо дитина не снідає, часто вживає солодкі газовані напої, цукерки, напівфабрикати та їжу швидкого приго</w:t>
        <w:softHyphen/>
        <w:t>тування, це призводить до виникнення надлишкової маси тіла. Багаті на жири та бідні на клітковину раціони спричиняють за</w:t>
        <w:softHyphen/>
        <w:t>хворювання серцево-судинної системи, ожиріння тощо.</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чування — це не лише фізіологічний, а й соціально та куль</w:t>
        <w:softHyphen/>
        <w:t>турно зумовлений процес. З огляду на це, окрім організації раціо</w:t>
        <w:softHyphen/>
        <w:t>нального харчування, медична сестра має проводити просвітницьку роботу не лише з працівниками дошкільного навчального закладу, а й з батьками.</w:t>
      </w:r>
    </w:p>
    <w:p>
      <w:pPr>
        <w:pStyle w:val="Style15"/>
        <w:shd w:fill="DAEEF3" w:val="clear"/>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Культура харчування </w:t>
      </w:r>
      <w:r>
        <w:rPr>
          <w:rFonts w:cs="Times New Roman" w:ascii="Times New Roman" w:hAnsi="Times New Roman"/>
          <w:bCs/>
          <w:sz w:val="28"/>
          <w:szCs w:val="28"/>
          <w:lang w:val="uk-UA"/>
        </w:rPr>
        <w:t>— наявність і застосування знань щодо фізіології травлення, режиму та раціону харчування, кількості та якості їжі, питного режиму, способів приготування, вживання, умов зберігання, правил поєднання та особливостей впливу різних продуктів на психофізіологічний стан людини.</w:t>
      </w:r>
    </w:p>
    <w:p>
      <w:pPr>
        <w:pStyle w:val="Style15"/>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Чинники, що впливають на культуру харчування в сім’ї</w:t>
      </w:r>
    </w:p>
    <w:p>
      <w:pPr>
        <w:pStyle w:val="Style15"/>
        <w:jc w:val="both"/>
        <w:rPr/>
      </w:pPr>
      <w:r>
        <w:rPr>
          <w:rFonts w:cs="Times New Roman" w:ascii="Times New Roman" w:hAnsi="Times New Roman"/>
          <w:bCs/>
          <w:sz w:val="28"/>
          <w:szCs w:val="28"/>
          <w:lang w:val="uk-UA"/>
        </w:rPr>
        <w:t>Особливості культури харчування формуються у дитинстві та мають доволі стійкий характер. Найімовірніше, дитина, яка хар</w:t>
        <w:softHyphen/>
        <w:t>чується неправильно, не змінить своїх звичок і в подальшому житті. Тому для формування культури харчування передусім доцільно роз</w:t>
        <w:softHyphen/>
        <w:t xml:space="preserve">глянути ті </w:t>
      </w:r>
      <w:r>
        <w:rPr>
          <w:rFonts w:cs="Times New Roman" w:ascii="Times New Roman" w:hAnsi="Times New Roman"/>
          <w:b/>
          <w:bCs/>
          <w:sz w:val="28"/>
          <w:szCs w:val="28"/>
          <w:lang w:val="uk-UA"/>
        </w:rPr>
        <w:t xml:space="preserve">чинники, </w:t>
      </w:r>
      <w:r>
        <w:rPr>
          <w:rFonts w:cs="Times New Roman" w:ascii="Times New Roman" w:hAnsi="Times New Roman"/>
          <w:bCs/>
          <w:sz w:val="28"/>
          <w:szCs w:val="28"/>
          <w:lang w:val="uk-UA"/>
        </w:rPr>
        <w:t>що впливають на культуру харчування дітей:</w:t>
      </w:r>
    </w:p>
    <w:p>
      <w:pPr>
        <w:pStyle w:val="Style15"/>
        <w:numPr>
          <w:ilvl w:val="0"/>
          <w:numId w:val="9"/>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харчова поведінка батьків;</w:t>
      </w:r>
    </w:p>
    <w:p>
      <w:pPr>
        <w:pStyle w:val="Style15"/>
        <w:numPr>
          <w:ilvl w:val="0"/>
          <w:numId w:val="9"/>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клад авторитетних для дитини людей;</w:t>
      </w:r>
    </w:p>
    <w:p>
      <w:pPr>
        <w:pStyle w:val="Style15"/>
        <w:numPr>
          <w:ilvl w:val="0"/>
          <w:numId w:val="9"/>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клама продуктів харчування.</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плив батьків у вихованні як по</w:t>
        <w:softHyphen/>
        <w:t>зитивних, так і негативних смакових звичок дитини переважає вплив інших дорослих. Майже завжди культура хар</w:t>
        <w:softHyphen/>
        <w:t>чування дитини визначається харчови</w:t>
        <w:softHyphen/>
        <w:t>ми уподобаннями та культурою її бать</w:t>
        <w:softHyphen/>
        <w:t>ків. Наприклад, якщо батьки постійно готують напівфабрикати або купують</w:t>
      </w:r>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t>готову їжу, то цілком логічно, що дитина звикає до такого харчуван</w:t>
        <w:softHyphen/>
        <w:t>ня та залюбки їсть такі продукти. Так формується замкнуте коло, бо батьки вважають, що саме це і є улюбленою їжею їхньої дитини.</w:t>
      </w:r>
    </w:p>
    <w:p>
      <w:pPr>
        <w:pStyle w:val="Style15"/>
        <w:shd w:fill="FFCCFF" w:val="clear"/>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ВЕРНІТЬ УВАГУ! </w:t>
      </w:r>
      <w:r>
        <w:rPr>
          <w:rFonts w:cs="Times New Roman" w:ascii="Times New Roman" w:hAnsi="Times New Roman"/>
          <w:bCs/>
          <w:sz w:val="28"/>
          <w:szCs w:val="28"/>
          <w:lang w:val="uk-UA"/>
        </w:rPr>
        <w:t>Найбільше впливають на харчову поведінку дитини ставлення до приймання їжі та смакові уподобання ма</w:t>
        <w:softHyphen/>
        <w:t>тері, адже вона є найріднішою людиною і першим зразком для наслідування. З нею дитина частіше спілкується та проводить більше часу, аніж з іншими членами сім’ї.</w:t>
      </w:r>
    </w:p>
    <w:p>
      <w:pPr>
        <w:pStyle w:val="Style15"/>
        <w:shd w:fill="FFCCFF"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t>Культура харчування авторитетних для дитини дорослих або ін</w:t>
        <w:softHyphen/>
        <w:t>ших дітей впливає на розвиток вибірковості в їжі. Цей факт цілком природний та очевидний: дитина дивиться, що робить дорослий або старша дитина, і наслідує їхні дії.</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 огляду на те що «копіювання за зразком» є основним спосо</w:t>
        <w:softHyphen/>
        <w:t xml:space="preserve">бом формування моделей поведінки й більшості навичок дитини в дошкільному віці, </w:t>
      </w:r>
      <w:r>
        <w:rPr>
          <w:rFonts w:cs="Times New Roman" w:ascii="Times New Roman" w:hAnsi="Times New Roman"/>
          <w:b/>
          <w:bCs/>
          <w:sz w:val="28"/>
          <w:szCs w:val="28"/>
          <w:lang w:val="uk-UA"/>
        </w:rPr>
        <w:t xml:space="preserve">оточення має дотримуватися </w:t>
      </w:r>
      <w:r>
        <w:rPr>
          <w:rFonts w:cs="Times New Roman" w:ascii="Times New Roman" w:hAnsi="Times New Roman"/>
          <w:bCs/>
          <w:sz w:val="28"/>
          <w:szCs w:val="28"/>
          <w:lang w:val="uk-UA"/>
        </w:rPr>
        <w:t>правил етикету і культури харчування.</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Що більше часу дитина проводить біля телевізора чи комп’ютера, то більше реклами вона сприймає. Засоби маніпулювання свідомістю стимулюють бажання дитини вживати саме ту їжу чи напої, які пропо</w:t>
        <w:softHyphen/>
        <w:t>нує в напрочуд яскравій формі реклама. Зазвичай дитина обирає їжу, схожу на домашню, а також ту, що рекламують: цукерки, шоколад, чіп</w:t>
        <w:softHyphen/>
        <w:t>си, фаст-фуд тощо.</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чування в дошкільному навчальному закладі відрізняється від цих пріоритетних для дитини продуктів і страв, що спричиняє додаткові труднощі в процесі адаптації до умов закладу та подаль</w:t>
        <w:softHyphen/>
        <w:t>шого формування культури харчування дитини.</w:t>
      </w:r>
    </w:p>
    <w:p>
      <w:pPr>
        <w:pStyle w:val="Style15"/>
        <w:shd w:fill="DAEEF3" w:val="clear"/>
        <w:jc w:val="both"/>
        <w:rPr>
          <w:rFonts w:ascii="Times New Roman" w:hAnsi="Times New Roman" w:cs="Times New Roman"/>
          <w:b/>
          <w:b/>
          <w:bCs/>
          <w:sz w:val="28"/>
          <w:szCs w:val="28"/>
        </w:rPr>
      </w:pPr>
      <w:r>
        <w:rPr>
          <w:rFonts w:cs="Times New Roman" w:ascii="Times New Roman" w:hAnsi="Times New Roman"/>
          <w:b/>
          <w:bCs/>
          <w:sz w:val="28"/>
          <w:szCs w:val="28"/>
          <w:lang w:val="uk-UA"/>
        </w:rPr>
        <w:t>Захворювання,  до яких призводить нераціональне харчува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анемі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атеросклероз</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хвороби органів травле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хвороби щитовидної залози</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гіпертонічна хвороба</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надлишкова маса тіла та ожирі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карієс</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кишкові інфекції</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інвазії та харчові отрує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кишковий дисбактеріоз</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метаболічний синдром</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злоякісні новоутворе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подагра</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остеопороз</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цукровий діабет</w:t>
      </w:r>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обливості формування культури харчування дитини</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еофобія — це природний захисний механізм, що дає змогу ди</w:t>
        <w:softHyphen/>
        <w:t>тині уникнути вживання в їжу незнайомих та нових продуктів. Нео</w:t>
        <w:softHyphen/>
        <w:t>фобія притаманна дитині від народження, проте у підлітковому віці її вплив слабшає, поступаючись експериментуванню з новими про</w:t>
        <w:softHyphen/>
        <w:t>дуктами, напоями тощо.</w:t>
      </w:r>
    </w:p>
    <w:p>
      <w:pPr>
        <w:pStyle w:val="Style15"/>
        <w:jc w:val="both"/>
        <w:rPr/>
      </w:pPr>
      <w:r>
        <w:rPr>
          <w:rFonts w:cs="Times New Roman" w:ascii="Times New Roman" w:hAnsi="Times New Roman"/>
          <w:b/>
          <w:bCs/>
          <w:sz w:val="28"/>
          <w:szCs w:val="28"/>
          <w:lang w:val="uk-UA"/>
        </w:rPr>
        <w:t xml:space="preserve">Пік неофобії припадає </w:t>
      </w:r>
      <w:r>
        <w:rPr>
          <w:rFonts w:cs="Times New Roman" w:ascii="Times New Roman" w:hAnsi="Times New Roman"/>
          <w:bCs/>
          <w:sz w:val="28"/>
          <w:szCs w:val="28"/>
          <w:lang w:val="uk-UA"/>
        </w:rPr>
        <w:t>на вік від двох до шести років. До того ж хлопчики перебірливіші в їжі, ніж дівчатка.</w:t>
      </w:r>
    </w:p>
    <w:p>
      <w:pPr>
        <w:pStyle w:val="Style15"/>
        <w:jc w:val="both"/>
        <w:rPr/>
      </w:pPr>
      <w:r>
        <w:rPr>
          <w:rFonts w:cs="Times New Roman" w:ascii="Times New Roman" w:hAnsi="Times New Roman"/>
          <w:bCs/>
          <w:sz w:val="28"/>
          <w:szCs w:val="28"/>
          <w:lang w:val="uk-UA"/>
        </w:rPr>
        <w:t xml:space="preserve">Виокремлюють такі </w:t>
      </w:r>
      <w:r>
        <w:rPr>
          <w:rFonts w:cs="Times New Roman" w:ascii="Times New Roman" w:hAnsi="Times New Roman"/>
          <w:b/>
          <w:bCs/>
          <w:sz w:val="28"/>
          <w:szCs w:val="28"/>
          <w:lang w:val="uk-UA"/>
        </w:rPr>
        <w:t xml:space="preserve">причини </w:t>
      </w:r>
      <w:r>
        <w:rPr>
          <w:rFonts w:cs="Times New Roman" w:ascii="Times New Roman" w:hAnsi="Times New Roman"/>
          <w:bCs/>
          <w:sz w:val="28"/>
          <w:szCs w:val="28"/>
          <w:lang w:val="uk-UA"/>
        </w:rPr>
        <w:t>неофобії:</w:t>
      </w:r>
    </w:p>
    <w:p>
      <w:pPr>
        <w:pStyle w:val="Style15"/>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сональні (генетичні) чинники;</w:t>
      </w:r>
    </w:p>
    <w:p>
      <w:pPr>
        <w:pStyle w:val="Style15"/>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сімейні та етнокультурні харчові традиції;</w:t>
      </w:r>
    </w:p>
    <w:p>
      <w:pPr>
        <w:pStyle w:val="Style15"/>
        <w:numPr>
          <w:ilvl w:val="0"/>
          <w:numId w:val="8"/>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соціальні впливи в організованому дитячому колективі.</w:t>
      </w:r>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t>Окрім того, неофобія пов’язана із зовнішніми чинниками, зокре</w:t>
        <w:softHyphen/>
        <w:t>ма різноманітністю доступної дитині їжі. Уподобання нового продукту збільшує бажання дитини скуштувати й інші незнайомі раніше страви.</w:t>
      </w:r>
    </w:p>
    <w:p>
      <w:pPr>
        <w:pStyle w:val="Style15"/>
        <w:jc w:val="both"/>
        <w:rPr/>
      </w:pPr>
      <w:r>
        <w:rPr>
          <w:rFonts w:cs="Times New Roman" w:ascii="Times New Roman" w:hAnsi="Times New Roman"/>
          <w:bCs/>
          <w:sz w:val="28"/>
          <w:szCs w:val="28"/>
          <w:lang w:val="uk-UA"/>
        </w:rPr>
        <w:t>Подолання неофобії залежить від харчової поведінки оточен</w:t>
        <w:softHyphen/>
        <w:t>ня, а особливо — батьків. Спостерігаючи за тим, як інші їдять не</w:t>
        <w:softHyphen/>
        <w:t>знайомі страви, дитина поступово позбавляється страху перед но</w:t>
        <w:softHyphen/>
        <w:t xml:space="preserve">вим. При цьому </w:t>
      </w:r>
      <w:r>
        <w:rPr>
          <w:rFonts w:cs="Times New Roman" w:ascii="Times New Roman" w:hAnsi="Times New Roman"/>
          <w:b/>
          <w:bCs/>
          <w:sz w:val="28"/>
          <w:szCs w:val="28"/>
          <w:lang w:val="uk-UA"/>
        </w:rPr>
        <w:t xml:space="preserve">спостереження за оточенням </w:t>
      </w:r>
      <w:r>
        <w:rPr>
          <w:rFonts w:cs="Times New Roman" w:ascii="Times New Roman" w:hAnsi="Times New Roman"/>
          <w:bCs/>
          <w:sz w:val="28"/>
          <w:szCs w:val="28"/>
          <w:lang w:val="uk-UA"/>
        </w:rPr>
        <w:t>впливає на дитинусильніше, ніж умовляння та розмови про їжу. Щоб позбутися неофобії, дітям зазвичай необхідно приблизно 15 разів спробувати новий продукт.</w:t>
      </w:r>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t>Питання звикання до нової їжі по</w:t>
        <w:softHyphen/>
        <w:t>стає в період адаптації дитини до умов дошкільного навчального закладу. Зви</w:t>
        <w:softHyphen/>
        <w:t>кання до їжі, яку їй пропонують у но</w:t>
        <w:softHyphen/>
        <w:t>вих умовах, є одним із гострих, а інколи й болючих питань не лише для дитини, а й для вихователів групи.</w:t>
      </w:r>
    </w:p>
    <w:p>
      <w:pPr>
        <w:pStyle w:val="Style15"/>
        <w:jc w:val="both"/>
        <w:rPr/>
      </w:pPr>
      <w:r>
        <w:rPr>
          <w:rFonts w:cs="Times New Roman" w:ascii="Times New Roman" w:hAnsi="Times New Roman"/>
          <w:bCs/>
          <w:sz w:val="28"/>
          <w:szCs w:val="28"/>
          <w:lang w:val="uk-UA"/>
        </w:rPr>
        <w:t xml:space="preserve">Медична сестра </w:t>
      </w:r>
      <w:r>
        <w:rPr>
          <w:rFonts w:cs="Times New Roman" w:ascii="Times New Roman" w:hAnsi="Times New Roman"/>
          <w:b/>
          <w:bCs/>
          <w:sz w:val="28"/>
          <w:szCs w:val="28"/>
          <w:lang w:val="uk-UA"/>
        </w:rPr>
        <w:t xml:space="preserve">має пояснити </w:t>
      </w:r>
      <w:r>
        <w:rPr>
          <w:rFonts w:cs="Times New Roman" w:ascii="Times New Roman" w:hAnsi="Times New Roman"/>
          <w:bCs/>
          <w:sz w:val="28"/>
          <w:szCs w:val="28"/>
          <w:lang w:val="uk-UA"/>
        </w:rPr>
        <w:t>ви</w:t>
        <w:softHyphen/>
        <w:t>хователям, які приймають новачків, що дітей у жодному разі не можна зму</w:t>
        <w:softHyphen/>
        <w:t>шувати їсти. Дитина має сама захоті</w:t>
        <w:softHyphen/>
        <w:t>ти. Також вихователі мають звернути увагу, власне, на процес прийому їжі. Оскільки етика та естетика також ви</w:t>
        <w:softHyphen/>
        <w:t>значають культуру харчування. Подо</w:t>
        <w:softHyphen/>
        <w:t>лання неофобії та неприйнятних звичок харчування, наприклад їсти руками, є процесом тривалим і потребує від вихователів тер</w:t>
        <w:softHyphen/>
        <w:t>піння й витримки.</w:t>
      </w:r>
    </w:p>
    <w:p>
      <w:pPr>
        <w:pStyle w:val="Style15"/>
        <w:jc w:val="both"/>
        <w:rPr/>
      </w:pPr>
      <w:bookmarkStart w:id="1" w:name="bookmark1"/>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Чи можна змінити харчові уподобання дитини</w:t>
      </w:r>
      <w:bookmarkEnd w:id="1"/>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t>Науково та експериментально доведено, якщо дитині, яка від</w:t>
        <w:softHyphen/>
        <w:t>мовляється їсти певні овочі, показати тематичний відеоролик, де старші діти, персонажі казок чи фантастичні герої їдять їх залюбки, то вона змінить ставлення до цих продуктів харчування. Після пере</w:t>
        <w:softHyphen/>
        <w:t>гляду фільму більшість дошкільників, наслідуючи дії героїв, почина</w:t>
        <w:softHyphen/>
        <w:t>ють вживати овочі, від яких відмовлялися.</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що вдома заведено сервірувати стіл та прикрашати стра</w:t>
        <w:softHyphen/>
        <w:t xml:space="preserve">ви, то дитина </w:t>
      </w:r>
      <w:r>
        <w:rPr>
          <w:rFonts w:cs="Times New Roman" w:ascii="Times New Roman" w:hAnsi="Times New Roman"/>
          <w:b/>
          <w:bCs/>
          <w:sz w:val="28"/>
          <w:szCs w:val="28"/>
          <w:lang w:val="uk-UA"/>
        </w:rPr>
        <w:t xml:space="preserve">надаватиме перевагу домашній їжі, </w:t>
      </w:r>
      <w:r>
        <w:rPr>
          <w:rFonts w:cs="Times New Roman" w:ascii="Times New Roman" w:hAnsi="Times New Roman"/>
          <w:bCs/>
          <w:sz w:val="28"/>
          <w:szCs w:val="28"/>
          <w:lang w:val="uk-UA"/>
        </w:rPr>
        <w:t>а не тій, що ре</w:t>
        <w:softHyphen/>
        <w:t>кламують. Коли дитина має вільний доступ до їжі, то вона частіше обирає «заборонені» продукти, рідше — «дозволені» й корисні. Осо</w:t>
        <w:softHyphen/>
        <w:t>бливо, коли батьків немає поряд. Тому якщо необхідно підвищити привабливість певного продукту або страви для дитини, один зі спо</w:t>
        <w:softHyphen/>
        <w:t>собів це зробити — створити ситуацію їх штучного дефіциту.</w:t>
      </w:r>
    </w:p>
    <w:p>
      <w:pPr>
        <w:pStyle w:val="Style15"/>
        <w:jc w:val="both"/>
        <w:rPr/>
      </w:pPr>
      <w:r>
        <w:rPr>
          <w:rFonts w:cs="Times New Roman" w:ascii="Times New Roman" w:hAnsi="Times New Roman"/>
          <w:bCs/>
          <w:sz w:val="28"/>
          <w:szCs w:val="28"/>
          <w:lang w:val="uk-UA"/>
        </w:rPr>
        <w:t xml:space="preserve">Сформувати культуру харчування дитини та сприяти ефективній організації харчування у дошкільному навчальному закладі допоможе </w:t>
      </w:r>
      <w:r>
        <w:rPr>
          <w:rFonts w:cs="Times New Roman" w:ascii="Times New Roman" w:hAnsi="Times New Roman"/>
          <w:b/>
          <w:bCs/>
          <w:sz w:val="28"/>
          <w:szCs w:val="28"/>
          <w:lang w:val="uk-UA"/>
        </w:rPr>
        <w:t xml:space="preserve">дотримання рекомендацій </w:t>
      </w:r>
      <w:r>
        <w:rPr>
          <w:rFonts w:cs="Times New Roman" w:ascii="Times New Roman" w:hAnsi="Times New Roman"/>
          <w:bCs/>
          <w:sz w:val="28"/>
          <w:szCs w:val="28"/>
          <w:lang w:val="uk-UA"/>
        </w:rPr>
        <w:t xml:space="preserve">щодо формування культури харчування дитини </w:t>
      </w:r>
      <w:r>
        <w:rPr>
          <w:rFonts w:cs="Times New Roman" w:ascii="Times New Roman" w:hAnsi="Times New Roman"/>
          <w:bCs/>
          <w:i/>
          <w:iCs/>
          <w:sz w:val="28"/>
          <w:szCs w:val="28"/>
          <w:lang w:val="uk-UA"/>
        </w:rPr>
        <w:t>(див. Додаток 1).</w:t>
      </w:r>
      <w:r>
        <w:rPr>
          <w:rFonts w:cs="Times New Roman" w:ascii="Times New Roman" w:hAnsi="Times New Roman"/>
          <w:bCs/>
          <w:sz w:val="28"/>
          <w:szCs w:val="28"/>
          <w:lang w:val="uk-UA"/>
        </w:rPr>
        <w:t xml:space="preserve"> Рекомендації щодо особливостей організації харчування дитини під час адаптації до умов дитячого садка </w:t>
      </w:r>
      <w:r>
        <w:rPr>
          <w:rFonts w:cs="Times New Roman" w:ascii="Times New Roman" w:hAnsi="Times New Roman"/>
          <w:bCs/>
          <w:i/>
          <w:iCs/>
          <w:sz w:val="28"/>
          <w:szCs w:val="28"/>
          <w:lang w:val="uk-UA"/>
        </w:rPr>
        <w:t>(див. Дода</w:t>
        <w:softHyphen/>
        <w:t>ток 2)</w:t>
      </w:r>
      <w:r>
        <w:rPr>
          <w:rFonts w:cs="Times New Roman" w:ascii="Times New Roman" w:hAnsi="Times New Roman"/>
          <w:bCs/>
          <w:sz w:val="28"/>
          <w:szCs w:val="28"/>
          <w:lang w:val="uk-UA"/>
        </w:rPr>
        <w:t xml:space="preserve"> стануть у пригоді медичній сестрі </w:t>
      </w:r>
      <w:r>
        <w:rPr>
          <w:rFonts w:cs="Times New Roman" w:ascii="Times New Roman" w:hAnsi="Times New Roman"/>
          <w:b/>
          <w:bCs/>
          <w:sz w:val="28"/>
          <w:szCs w:val="28"/>
          <w:lang w:val="uk-UA"/>
        </w:rPr>
        <w:t>під час просвітницької робо</w:t>
        <w:softHyphen/>
        <w:t xml:space="preserve">ти </w:t>
      </w:r>
      <w:r>
        <w:rPr>
          <w:rFonts w:cs="Times New Roman" w:ascii="Times New Roman" w:hAnsi="Times New Roman"/>
          <w:bCs/>
          <w:sz w:val="28"/>
          <w:szCs w:val="28"/>
          <w:lang w:val="uk-UA"/>
        </w:rPr>
        <w:t>з працівниками закладу, а також із батьками дошкільників.</w:t>
      </w:r>
    </w:p>
    <w:p>
      <w:pPr>
        <w:pStyle w:val="Style15"/>
        <w:jc w:val="right"/>
        <w:rPr/>
      </w:pPr>
      <w:r>
        <w:rPr>
          <w:rFonts w:eastAsia="Times New Roman"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Додаток 1</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КОМЕНДАЦІЇ</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щодо формування культури харчування дитини</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Із раннього віку слід постійно контролювати дотримання дитиною режиму харчуван</w:t>
        <w:softHyphen/>
        <w:t>ня, створюючи певний ритуал вживання їжі. Водночас не можна змушувати дитину їсти або доїдати, тиснути на неї, навіювати почуття вини. Це формує негативне ставлення до проце</w:t>
        <w:softHyphen/>
        <w:t>су вживання їжі та до дорослого, який спонукає дитину доїдати.</w:t>
      </w:r>
    </w:p>
    <w:p>
      <w:pPr>
        <w:pStyle w:val="Style15"/>
        <w:numPr>
          <w:ilvl w:val="0"/>
          <w:numId w:val="2"/>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яснюйте дитині, що під час харчування уся її увага має бути зосереджена на їжі.</w:t>
      </w:r>
    </w:p>
    <w:p>
      <w:pPr>
        <w:pStyle w:val="Style15"/>
        <w:numPr>
          <w:ilvl w:val="0"/>
          <w:numId w:val="2"/>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вищуйте обізнаність дитини щодо продуктів харчування ігровими методами — відгадуй</w:t>
        <w:softHyphen/>
        <w:t>те загадки, проводьте бесіди-розмірковування тощо.</w:t>
      </w:r>
    </w:p>
    <w:p>
      <w:pPr>
        <w:pStyle w:val="Style15"/>
        <w:numPr>
          <w:ilvl w:val="0"/>
          <w:numId w:val="2"/>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уйте смакові звички та культуру поведінки дитини за столом доброзичливим тоном, висловлюючи віру в її потенційні можливості.</w:t>
      </w:r>
    </w:p>
    <w:p>
      <w:pPr>
        <w:pStyle w:val="Style15"/>
        <w:numPr>
          <w:ilvl w:val="0"/>
          <w:numId w:val="2"/>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верніть увагу, що діти вразливі, надто довірливі, легко піддаються навіюванню і наслідують дії та вчинки дорослих, тому їх культура харчування залежить від культури харчування дорослих.</w:t>
      </w:r>
    </w:p>
    <w:p>
      <w:pPr>
        <w:pStyle w:val="Style15"/>
        <w:numPr>
          <w:ilvl w:val="0"/>
          <w:numId w:val="2"/>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ам’ятайте, що ваше неадекватне ставлення до харчування дитини може призвести до уста</w:t>
        <w:softHyphen/>
        <w:t>новлення умовно-рефлекторних механізмів щодо психічної потреби в їжі — підвищеної або зниженої. Чинниками такого ставлення є:</w:t>
      </w:r>
    </w:p>
    <w:p>
      <w:pPr>
        <w:pStyle w:val="Style15"/>
        <w:numPr>
          <w:ilvl w:val="0"/>
          <w:numId w:val="10"/>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непокоєння дорослих надмірною чи недостатньою вагою дитини;</w:t>
      </w:r>
    </w:p>
    <w:p>
      <w:pPr>
        <w:pStyle w:val="Style15"/>
        <w:numPr>
          <w:ilvl w:val="0"/>
          <w:numId w:val="10"/>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креслена увага до того, скільки з’їла дитина;</w:t>
      </w:r>
    </w:p>
    <w:p>
      <w:pPr>
        <w:pStyle w:val="Style15"/>
        <w:numPr>
          <w:ilvl w:val="0"/>
          <w:numId w:val="10"/>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певненість, що треба їсти більше, або відсутність необхідного контролю за ре</w:t>
        <w:softHyphen/>
        <w:t>жимом і якістю харчування дитини.</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Якщо дитина відмовляється від їжі</w:t>
      </w:r>
    </w:p>
    <w:p>
      <w:pPr>
        <w:pStyle w:val="Style15"/>
        <w:numPr>
          <w:ilvl w:val="0"/>
          <w:numId w:val="1"/>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обіцяйте дитині щось в обмін на повністю з’їдену страву, на кшталт: «їж, а то Марійка з'їсть», «Не будеш їсти, не підеш на прогулянку», оскільки це знижує цінність їжі та важли</w:t>
        <w:softHyphen/>
        <w:t>вість процесу її вживання.</w:t>
      </w:r>
    </w:p>
    <w:p>
      <w:pPr>
        <w:pStyle w:val="Style15"/>
        <w:numPr>
          <w:ilvl w:val="0"/>
          <w:numId w:val="1"/>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вмовляйте, не залякуйте та не відволікайте дитину іграшками, читанням книг, іграми, аби вона з’їла порцію. Це призводить до формування неприйнятних звичок у культурі хар</w:t>
        <w:softHyphen/>
        <w:t>чування.</w:t>
      </w:r>
    </w:p>
    <w:p>
      <w:pPr>
        <w:pStyle w:val="Style15"/>
        <w:numPr>
          <w:ilvl w:val="0"/>
          <w:numId w:val="5"/>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перегодовуйте дитину, адже вона з’їдає стільки, скільки потребує її організм у певному віці.</w:t>
      </w:r>
    </w:p>
    <w:p>
      <w:pPr>
        <w:pStyle w:val="Style15"/>
        <w:numPr>
          <w:ilvl w:val="0"/>
          <w:numId w:val="5"/>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магайтеся зрозуміти причину поганого апетиту дитини або, навпаки, підвищеної потреби в їжі. Часто відмова їсти і погіршення апетиту залежать не від якості або смаку страв, а від інших чинників, серед яких нежить, погане відчуття запахів, некомфортні умови перебування, конфліктні чи стресові ситуацій тощо.</w:t>
      </w:r>
    </w:p>
    <w:p>
      <w:pPr>
        <w:pStyle w:val="Style15"/>
        <w:numPr>
          <w:ilvl w:val="0"/>
          <w:numId w:val="5"/>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консультуйтеся з педіатром, якщо дитина страждає на часті дисбактеріози. Надмірну перебірливість в їжі може спричиняти неприємний досвід вживання страв чи продуктів, після яких у дитини з’являлися больові відчуття.</w:t>
      </w:r>
    </w:p>
    <w:p>
      <w:pPr>
        <w:pStyle w:val="Style15"/>
        <w:numPr>
          <w:ilvl w:val="0"/>
          <w:numId w:val="5"/>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тосовуйте прийом «активного слухання», якщо дитина відмовляється від їжі через утому або засмучення. У такому разі дорослий показує дитині, що розуміє її переживання, «чує» її. Запропонуйте дитині допомогу, озвучивши її відчуття: «Ти стомився, тобі сьогодні складно, тому я допоможу тобі, давай погодую».</w:t>
      </w:r>
    </w:p>
    <w:p>
      <w:pPr>
        <w:pStyle w:val="Style15"/>
        <w:numPr>
          <w:ilvl w:val="0"/>
          <w:numId w:val="5"/>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термінуйте прийом їжі, якщо дитина втомлена або засмучена. Результатом мудрої, стриманої поведінки дорослого стане те, що дитина передумає та почне їсти.</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Як поліпшити апетит дитини</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садіть дитину під час приймання їжі спиною до дверей, тому що таке розташування в просторі призводить до появи тривожності та зменшує апетит. Потреба в безпеці є базовою і від її задоволення залежить загальне самопочуття дитини і, зокрема, бажання їсти.</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об'єднуйте за одним столом дітей, які зазвичай граються разом, щоб вони не відволікали одне одного під час їжі.</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жете увімкнути приємну тиху музику, яка подобається дітям. Це сприяє підвищенню апетиту, задає певний ритм.</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ежте за температурним режимом. У приміщенні, де їдять діти, не має бути душно чи жарко, адже це різко знижує апетит.</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примушуйте дитину сидіти за столом в очікуванні їжі — це її швидко втомлює та негативно позначається на процесі вживання їжі.</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 час годування дітей уникайте негативних емоцій та неприємних розмов між працівниками дитячого садка та з батьками.</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сваріть дитину перед та під час прийому їжі, адже атмосфера впродовж уживання їжі має бути спокійною та приємною.</w:t>
      </w:r>
    </w:p>
    <w:p>
      <w:pPr>
        <w:pStyle w:val="Style15"/>
        <w:numPr>
          <w:ilvl w:val="0"/>
          <w:numId w:val="6"/>
        </w:numPr>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виправляйте помилки дитини в грубій та різкій формі, на кшталт: «Не чавкай!», «Як ти тримаєш виделку?!», «Не криши!» тощо. Це негативно відображається на апетиті дитини та її ставленні до процесу харчування.</w:t>
      </w:r>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jc w:val="right"/>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Дода</w:t>
        <w:softHyphen/>
        <w:t>ток 2</w:t>
      </w:r>
    </w:p>
    <w:p>
      <w:pPr>
        <w:pStyle w:val="Style15"/>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КОМЕНДАЦІЇ</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щодо особливостей організації харчування дитини під час адаптації до умов дитячого садка</w:t>
      </w:r>
    </w:p>
    <w:p>
      <w:p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варто намагатися змінювати стереотип поведінки дитини, зокрема і звички харчування, у перші дні перебування в дошкільному навчальному закладі.</w:t>
      </w:r>
    </w:p>
    <w:p>
      <w:p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змушуйте дитину їсти, якщо вона відмовляється, до нового оточення.</w:t>
      </w:r>
    </w:p>
    <w:p>
      <w:p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солюйте порцію дитини невеликою кількістю солі, якщо вдома дитина звикла до солонішої їжі. Згодом кількість солі можна зменшити до загального рівня. Така поступова адаптація дитини до смакових особливостей їжі в дитячому садку триває два-три тижні.</w:t>
      </w:r>
    </w:p>
    <w:p>
      <w:p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радьте батькам на початку періоду адаптації годувати дитину сніданком удома спокійно і без поспіху.</w:t>
      </w:r>
    </w:p>
    <w:p>
      <w:p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Нову для дитини страву вводьте в раціон невеликими порціями. Ліпше покласти дитині меншу кількість їжі, а потім, за її бажання, додати ще.</w:t>
      </w:r>
    </w:p>
    <w:p>
      <w:p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ясніть дитині корисність нової страви, що допоможе перебороти її неофобію та сприятиме зацікавленню новою стравою. Поінформуйте дитину про склад страви, спосіб її приготування, смак долучіть дитину до розмови про страву чи її компоненти.</w:t>
      </w:r>
    </w:p>
    <w:p>
      <w:p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радьте батькам приготувати вдома нову страву відповідно до меню дитячого садка.</w:t>
      </w:r>
    </w:p>
    <w:p>
      <w:pPr>
        <w:sectPr>
          <w:type w:val="nextPage"/>
          <w:pgSz w:w="11906" w:h="16838"/>
          <w:pgMar w:left="1418" w:right="707" w:gutter="0" w:header="0" w:top="1480" w:footer="0" w:bottom="275"/>
          <w:pgNumType w:fmt="decimal"/>
          <w:formProt w:val="false"/>
          <w:textDirection w:val="lrTb"/>
          <w:docGrid w:type="default" w:linePitch="360" w:charSpace="0"/>
        </w:sectPr>
        <w:pStyle w:val="Style15"/>
        <w:numPr>
          <w:ilvl w:val="0"/>
          <w:numId w:val="4"/>
        </w:numPr>
        <w:ind w:left="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Дошкільника-новачка під час обіду можна посадити застіл додітей,які добре їдять.   Вплив   однолітків та    бажання   наслідувати оточення позитивно позначаться на бажанні дитини їсти.</w:t>
      </w:r>
    </w:p>
    <w:p>
      <w:pPr>
        <w:pStyle w:val="Style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2" w:name="_GoBack"/>
      <w:bookmarkStart w:id="3" w:name="_GoBack"/>
      <w:bookmarkEnd w:id="3"/>
    </w:p>
    <w:p>
      <w:pPr>
        <w:pStyle w:val="Style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atang">
    <w:altName w:val="바탕"/>
    <w:charset w:val="81"/>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59:00Z</dcterms:created>
  <dc:creator>metodist</dc:creator>
  <dc:description/>
  <cp:keywords/>
  <dc:language>en-US</dc:language>
  <cp:lastModifiedBy>metodist</cp:lastModifiedBy>
  <dcterms:modified xsi:type="dcterms:W3CDTF">2017-02-17T11:59:00Z</dcterms:modified>
  <cp:revision>2</cp:revision>
  <dc:subject/>
  <dc:title/>
</cp:coreProperties>
</file>