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2"/>
        <w:rPr>
          <w:rFonts w:ascii="Georgia" w:hAnsi="Georgia" w:eastAsia="Times New Roman" w:cs="Georgia"/>
          <w:b/>
          <w:b/>
          <w:bCs/>
          <w:color w:val="0033CC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33CC"/>
          <w:sz w:val="28"/>
          <w:szCs w:val="28"/>
          <w:lang w:eastAsia="ru-RU"/>
        </w:rPr>
        <w:t>ВІТАМІНИ ДЛЯ КОРИСТІ ДИТИ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и – це біологічно активні речовини, які є життєво важливими для нормального функціонування організму. Особливу роль вітаміни грають в зростанні і здоров’ї дітей. Крім цього, в організмі дитини вітаміни необхідні для регулювання процесів обміну речовин, кровотворення і підтримки імунітету. Якщо в дитячому організмі спостерігається дефіцит якогось вітаміну, то організм працює з перебоями. Спільно з білками, жирами і вуглеводами, вітаміни повинні бути включені в щоденний раціон кожної дитини.Дуже важливо знати, що всі вітаміни поділяють на дві великі групи: жиророзчинні (вітаміни А, Д, Е) і водорозчинні (вітаміни групи В, С, фолієва кисло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Щоб забезпечити дитину необхідною кількістю вітамінів і мінеральних речовин не забувайте включати в меню дитячого харчування свіжі овочі, ягоди та фрукти не тільки влітку, а й по можливості цілий рік. Не слід забувати про такі продукти харчування, як зелень петрушки, кропу, щавель, кропиву. Раннім літом корисно готувати борщ зі щавлю, омлет з кропивою. Молоде зелене бадилля буряка та моркви можна використовувати для приготування супів, борщ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Особливе значення має вміст у дитячому раціоні солей кальцію, фосфору та заліза. Ці мінеральні речовини містяться в молочних продуктах, м’ясі, рибі, яйцях, вівсяній крупі, овочах. Основними джерелами йоду є такі продукти: морська риба, морська капуста, яйця, зернові (крупи, особливо вівсяна), горох, молочнокислі продукти, горіхи(особливо кедрові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 А дуже потрібен для процесу росту і в дитячому організмі відповідає за нормальний процес формування зубів і кісток, підтримує зорову систему, а також сприяє росту нових клітин. На цей вітамін багаті такі продукти, як шпинат, манго, абрикоси, яблука, плоди шипшини, а також продуктах тваринного походження ( печінці, рибі, жовтках яєць). У тому випадку, якщо в організмі дитини буде спостерігатися нестача вітаміну А, це може призвести до погіршення зору, ураження слизових оболонок шкір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На вітамін С особливо багаті плоди шипшини, горіхи, чорна смородина, зелень салату, шпинату, кропу, петрушки, зелена цибуля, а також яблука, садова і лісова суниця, малина, агрус, свіжа капуста, солодкий болгарський перець, помідори, редис, зелений горошок. Вітамін С допомагає процесу формування кісток і зубів малюка, виявляє проти алергічну дію в організмі і міститься в цитрусових, шипшині, ківі, капусті. При недоотриманні вітаміну С у дитини буде знижуватися імунітет і існувати ризик кровотеч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иключне значення для життєдіяльності дитячого організму має вітамін Д. Він необхідний для формування кісткової тканини. Цей вітамін міститься в яйцях, риб’ячому жирі, рибі. Дефіцит вітаміну Д в організмі дітей призводить до рахі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и групи В необхідні дітям для підтримки функцій мозку, регулювання роботи нервової системи, оптимального росту, гарного апетиту. Цей вітамін можна знайти в рисі, печінці, вівсянці, горіхах, м’ясі. При дефіциті вітаміну В в організмі дитини може виникнути анемія і відставання в рості і розвит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 В1, який стимулює нервову та м’зову діяльність, забезпечує нормальний тонус органів травлення міститься в м’ясі, печінці, яйцях, житньому та пшеничному хлібі грубого помолу, гречаній та вівсяній крупі, бобових, дріждж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 В2, який має велике значення для синтезу гемоглобіну крові міститься у м’ясі, молоці, твердому сирі, печінці, крупах, яєчному жовтку, моркві, горосі, меді, дріжджах. Джерелом вітаміну В6 є пекарські дріжджі, проросле насіння, пшеничні та рисові висівки, печінка, м’ясо, риб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  <w:t>Вітамін Е сприяє оптимальному вуглеводного обміну в організмі малюка і міститься в помідорах, жовтку, шпинаті, рослинних маслах. Нестача вітаміну Д призводить до порушення обміну речовин в м’язовій ткани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color w:val="00206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9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2-21T19:31:00Z</dcterms:modified>
  <cp:revision>2</cp:revision>
  <dc:subject/>
  <dc:title/>
</cp:coreProperties>
</file>