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center"/>
        <w:rPr>
          <w:color w:val="0033CC"/>
          <w:sz w:val="48"/>
          <w:szCs w:val="48"/>
        </w:rPr>
      </w:pPr>
      <w:r>
        <w:rPr>
          <w:b/>
          <w:color w:val="0033CC"/>
          <w:sz w:val="48"/>
          <w:szCs w:val="48"/>
        </w:rPr>
        <w:t xml:space="preserve">Дитина з майбутнім </w:t>
      </w:r>
    </w:p>
    <w:p>
      <w:pPr>
        <w:pStyle w:val="Normal"/>
        <w:spacing w:lineRule="auto" w:line="240" w:before="0" w:after="0"/>
        <w:ind w:right="0" w:firstLine="698"/>
        <w:jc w:val="center"/>
        <w:rPr>
          <w:lang w:val="en-US" w:eastAsia="en-US"/>
        </w:rPr>
      </w:pPr>
      <w:r>
        <w:rPr>
          <w:lang w:val="en-US" w:eastAsia="en-US"/>
        </w:rPr>
        <w:drawing>
          <wp:inline distT="0" distB="0" distL="0" distR="0">
            <wp:extent cx="3952875" cy="3752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952875" cy="3752850"/>
                    </a:xfrm>
                    <a:prstGeom prst="rect">
                      <a:avLst/>
                    </a:prstGeom>
                  </pic:spPr>
                </pic:pic>
              </a:graphicData>
            </a:graphic>
          </wp:inline>
        </w:drawing>
      </w:r>
    </w:p>
    <w:p>
      <w:pPr>
        <w:pStyle w:val="Normal"/>
        <w:spacing w:lineRule="auto" w:line="240" w:before="0" w:after="0"/>
        <w:ind w:right="0" w:firstLine="698"/>
        <w:jc w:val="center"/>
        <w:rPr/>
      </w:pPr>
      <w:r>
        <w:rPr/>
        <w:t>Аутизм-важке порушення розвитку, що характеризується значними недоліками у формуванні соціальних і комунікативних зв’язків із реальністю; виявляється у зосередженості на власних переживаннях, обмеженні спілкування з іншими людьми, а також проявами стереотипних інтересів.</w:t>
      </w:r>
    </w:p>
    <w:p>
      <w:pPr>
        <w:pStyle w:val="Normal"/>
        <w:spacing w:lineRule="auto" w:line="240" w:before="0" w:after="0"/>
        <w:ind w:right="0" w:firstLine="698"/>
        <w:rPr/>
      </w:pPr>
      <w:r>
        <w:rPr/>
        <w:t xml:space="preserve">Аутизм-це комплексне порушення розвитку, включаючи проблеми із соціальної взаємодії, опанування мовлення і цілого ряду емоційних, когнітивних, рухових і сенсорних особливостей, а також відставання у розвитку дитини. </w:t>
      </w:r>
    </w:p>
    <w:p>
      <w:pPr>
        <w:pStyle w:val="Normal"/>
        <w:spacing w:lineRule="auto" w:line="240" w:before="0" w:after="0"/>
        <w:ind w:right="0" w:firstLine="698"/>
        <w:rPr/>
      </w:pPr>
      <w:r>
        <w:rPr/>
        <w:t xml:space="preserve">Аутизм або первазивний чи наскрізний, проникаючий розлад – особливий розлад розвитку. Зазвичай, вже до трирічного віку стають помітними неврологічні розлади, що впливають на комунікаційні здібності дитини, здатність розуміти мовлення, гратися та спілкуватися з іншими. </w:t>
      </w:r>
    </w:p>
    <w:p>
      <w:pPr>
        <w:pStyle w:val="Normal"/>
        <w:spacing w:lineRule="auto" w:line="240" w:before="0" w:after="0"/>
        <w:ind w:right="0" w:firstLine="698"/>
        <w:rPr/>
      </w:pPr>
      <w:r>
        <w:rPr/>
        <w:t xml:space="preserve">Діти з аутизмом створюють свій власний світ марення, що призводить до нездатності дітей співвідносити себе звичайним способом із людьми та ситуаціями. </w:t>
      </w:r>
    </w:p>
    <w:p>
      <w:pPr>
        <w:pStyle w:val="Normal"/>
        <w:spacing w:lineRule="auto" w:line="240" w:before="0" w:after="0"/>
        <w:ind w:right="0" w:firstLine="698"/>
        <w:rPr/>
      </w:pPr>
      <w:r>
        <w:rPr/>
        <w:t xml:space="preserve">Аутистична діяльність – діяльність аутичної дитини, спрямована на реалізацію власних потреб та установок, що провадиться нею самостійно й змістовно відповідно до структури, компонентів й видів діяльності людини. </w:t>
      </w:r>
    </w:p>
    <w:p>
      <w:pPr>
        <w:pStyle w:val="Normal"/>
        <w:spacing w:lineRule="auto" w:line="240" w:before="0" w:after="0"/>
        <w:ind w:right="0" w:firstLine="698"/>
        <w:rPr/>
      </w:pPr>
      <w:r>
        <w:rPr/>
        <w:t xml:space="preserve">Діагностувати аутичний розлад можна тоді, колі особа демонструє 6 або більше з 12 симптомів, що стосуються: соціальної діяльності, комунікації та поведінки. Коли дитина демонструє схожу поведінку, однак не відповідає критеріям аутичного розладу, їй можуть поставити діагноз проникаючий розлад розвитку. </w:t>
      </w:r>
    </w:p>
    <w:p>
      <w:pPr>
        <w:pStyle w:val="Normal"/>
        <w:spacing w:lineRule="auto" w:line="240" w:before="0" w:after="0"/>
        <w:ind w:right="0" w:firstLine="698"/>
        <w:rPr/>
      </w:pPr>
      <w:r>
        <w:rPr/>
        <w:t xml:space="preserve">Аутичний розлад одне з порушень, за яким діти та підлітки отримують спеціальне навчання та супутні послуги. Такий стан суттєво позначається на розвитку вербальної та невербальної комунікації, соціальної діяльності, та, як наслідок, на навчанні дитини. Інші характеристики, які часто асоціюються з аутизмом – це повторювані дії, стереотипні рухи, супротив змінам у навколишньому середовищі, повсякденним змінам, незвичайні реакції на сенсорний досвід. </w:t>
      </w:r>
    </w:p>
    <w:p>
      <w:pPr>
        <w:pStyle w:val="Normal"/>
        <w:spacing w:lineRule="auto" w:line="240" w:before="0" w:after="0"/>
        <w:ind w:right="0" w:firstLine="698"/>
        <w:rPr/>
      </w:pPr>
      <w:r>
        <w:rPr/>
        <w:t xml:space="preserve">Унаслідок схожості симптомів, які спостерігаються при аутизмі та проникаючому розладі розвитку, використання терміну “проникаючий розлад розвитку” викликає певну плутанину у батьків та фахівців. Проте, лікування та навчальні потреби дітей за обох діагнозів подібні. </w:t>
      </w:r>
    </w:p>
    <w:p>
      <w:pPr>
        <w:pStyle w:val="Normal"/>
        <w:spacing w:lineRule="auto" w:line="240" w:before="0" w:after="0"/>
        <w:ind w:right="0" w:hanging="0"/>
        <w:jc w:val="right"/>
        <w:rPr/>
      </w:pPr>
      <w:r>
        <w:rPr/>
        <w:t>Аутизм та проникаючий розлад розвитку трапляються приблизно у 5-</w:t>
      </w:r>
    </w:p>
    <w:p>
      <w:pPr>
        <w:pStyle w:val="Normal"/>
        <w:spacing w:lineRule="auto" w:line="240" w:before="0" w:after="0"/>
        <w:ind w:right="0" w:hanging="0"/>
        <w:rPr/>
      </w:pPr>
      <w:r>
        <w:rPr/>
        <w:t xml:space="preserve">15 випадках на 10.000 новонароджених. Хлопчики страждають на таке захворювання в чотири рази частіше, ніж дівчатка. </w:t>
      </w:r>
    </w:p>
    <w:p>
      <w:pPr>
        <w:pStyle w:val="Normal"/>
        <w:spacing w:lineRule="auto" w:line="240" w:before="0" w:after="0"/>
        <w:ind w:right="0" w:firstLine="698"/>
        <w:rPr/>
      </w:pPr>
      <w:r>
        <w:rPr/>
        <w:t xml:space="preserve">Що спричинює аутизм та проникаючий розлад розвитку достеменно невідомо. Зараз досліджуються питання неврологічного ураження та біохімічного дисбалансу структури мозку. Такі захворювання не зумовлюються психологічними факторами. </w:t>
      </w:r>
    </w:p>
    <w:p>
      <w:pPr>
        <w:pStyle w:val="Normal"/>
        <w:spacing w:lineRule="auto" w:line="240" w:before="0" w:after="0"/>
        <w:ind w:right="0" w:hanging="0"/>
        <w:rPr/>
      </w:pPr>
      <w:r>
        <w:rPr/>
        <w:t xml:space="preserve">Симптоми </w:t>
      </w:r>
    </w:p>
    <w:p>
      <w:pPr>
        <w:pStyle w:val="Normal"/>
        <w:spacing w:lineRule="auto" w:line="240" w:before="0" w:after="0"/>
        <w:ind w:right="0" w:firstLine="698"/>
        <w:rPr/>
      </w:pPr>
      <w:r>
        <w:rPr/>
        <w:t xml:space="preserve">Окремі або всі із наступних характеристик можуть спостерігатися в помірній або сильній формах: </w:t>
      </w:r>
    </w:p>
    <w:p>
      <w:pPr>
        <w:pStyle w:val="Normal"/>
        <w:spacing w:lineRule="auto" w:line="240" w:before="0" w:after="0"/>
        <w:ind w:right="0" w:firstLine="698"/>
        <w:rPr/>
      </w:pPr>
      <w:r>
        <w:rPr/>
        <w:t xml:space="preserve">Аутичні діти занурені у себе і, зазвичай, не виявляють інтересу до інших людей; вони уникають дивитися в очі, дратуються від фізичних контактів; часто вони не говорять, не реагують на звертання, хоча й мають нормальний слух; вони повторюють міміку, слова та інтонації, які копіюють у інших; їм притаманні одноманітні, повторювані рухи; іноді вони хворобливо прив’язані до певних предметів, оточення. </w:t>
      </w:r>
    </w:p>
    <w:p>
      <w:pPr>
        <w:pStyle w:val="Normal"/>
        <w:spacing w:lineRule="auto" w:line="240" w:before="0" w:after="0"/>
        <w:ind w:right="0" w:firstLine="698"/>
        <w:rPr/>
      </w:pPr>
      <w:r>
        <w:rPr/>
        <w:t xml:space="preserve">Аутизм і глибокі порушення розвитку невизначеної природи мають багато спільних рис. Як правило, вони стають очевидними у дітей приблизно в три роки. Аутизм і глибокі порушення розвитку - це неврологічні розлади, які порушують здатність дитини до спілкування, до розуміння мови, до гри і взаємодії з іншими. </w:t>
      </w:r>
    </w:p>
    <w:p>
      <w:pPr>
        <w:pStyle w:val="Normal"/>
        <w:spacing w:lineRule="auto" w:line="240" w:before="0" w:after="0"/>
        <w:ind w:right="0" w:firstLine="698"/>
        <w:rPr/>
      </w:pPr>
      <w:r>
        <w:rPr/>
        <w:t xml:space="preserve">Дитині може бути поставлений діагноз "аутизм", якщо у неї спостерігаються вісім чи більше із шістнадцяти симптомів, що стосуються сфер соціальної взаємодії і спілкування, а також спектра занять та інтересів. Якщо поведінка дитини схожа на поведінку малят, що страждають на аутизм, але кількість відповідних симптомів менша за вісім, медики ставлять діагноз глибокого порушення розвитку невизначеної природи. </w:t>
      </w:r>
    </w:p>
    <w:p>
      <w:pPr>
        <w:pStyle w:val="Normal"/>
        <w:spacing w:lineRule="auto" w:line="240" w:before="0" w:after="0"/>
        <w:ind w:right="0" w:firstLine="698"/>
        <w:rPr/>
      </w:pPr>
      <w:r>
        <w:rPr/>
        <w:t xml:space="preserve">Діти, хворі на аутизм та проникаючий розлад розвитку, дуже відрізняються між собою за здібностями, розумовим розвитком та поведінкою. Одні діти не розмовляють, другі – мають обмежений мовленнєвий запас, що складається з одних і тих самих фраз або діалогів. Люди з більш розвиненими мовленнєвими здібностями, виявляють схильність до використання невеликого діапазону тем для обговорення та труднощі розуміння абстрактних понять. Спільні для них характерні повторювані рухи, обмежений діапазон інтересів, соціальне усамітнення. </w:t>
      </w:r>
    </w:p>
    <w:p>
      <w:pPr>
        <w:pStyle w:val="Normal"/>
        <w:spacing w:lineRule="auto" w:line="240" w:before="0" w:after="0"/>
        <w:ind w:right="0" w:hanging="0"/>
        <w:rPr/>
      </w:pPr>
      <w:r>
        <w:rPr/>
        <w:t xml:space="preserve">Також можлива незвичайна реакція на сенсорну інформацію, як то, гучні звуки, світло, текстуру тканини або їжу. </w:t>
      </w:r>
    </w:p>
    <w:p>
      <w:pPr>
        <w:pStyle w:val="Normal"/>
        <w:spacing w:lineRule="auto" w:line="240" w:before="0" w:after="0"/>
        <w:ind w:right="0" w:firstLine="698"/>
        <w:rPr/>
      </w:pPr>
      <w:r>
        <w:rPr/>
        <w:t xml:space="preserve">Причини, які викликають аутизм і глибокі порушення розвитку, невідомі. Дослідники вважають, що вони бувають наслідком неврологічних травм або порушення біохімічної рівноваги в мозку. Ці захворювання не викликаються психологічними факторами. </w:t>
      </w:r>
    </w:p>
    <w:p>
      <w:pPr>
        <w:pStyle w:val="Normal"/>
        <w:spacing w:lineRule="auto" w:line="240" w:before="0" w:after="0"/>
        <w:ind w:right="0" w:firstLine="698"/>
        <w:rPr/>
      </w:pPr>
      <w:r>
        <w:rPr/>
        <w:t xml:space="preserve">Здібності, розвиток і поведінка дітей з аутизмом і глибокими порушеннями розвитку невизначеної природи можуть коливатися в широких межах. Деякі малята взагалі не розмовляють, в інших розвиток мовних навичок обмежений і спостерігаються часті повторення речень. Діти з більшменш розвинутими мовними вміннями, як правило, розмовляють лише на певні теми. Люди, що страждають на аутизм, не люблять голосних звуків, яскравого світла, а також деяких видів поверхонь. </w:t>
      </w:r>
    </w:p>
    <w:p>
      <w:pPr>
        <w:pStyle w:val="Normal"/>
        <w:spacing w:lineRule="auto" w:line="240" w:before="0" w:after="0"/>
        <w:ind w:right="0" w:firstLine="698"/>
        <w:rPr/>
      </w:pPr>
      <w:r>
        <w:rPr/>
        <w:t xml:space="preserve">Ранній дитячий аутизм — особлива аномалія психічного розвитку, якій характерні стійкі і своєрідні порушення комунікативної поведінки, емоційного контакту дитини з навколишнім світом і вміння правильно реагувати на зовнішні ситуації. Основна ознаку аутизму, неконтактність дитини, виявляється зазвичай рано, вже на першому році життя, але особливо чітко у віці 2—3 років в період першої вікової кризи.З клінічного погляду ранній дитячий аутизм є одним з найбільш важких порушень розвитку. Поведінці дітей з раннім дитячим аутизмом характерна байдужість або захисна реакція стосовно "нормальних" пропозицій контакту, спілкування; напружено-боязлива прихильність до певних щоденних устроїв і процедур; однобічність, самостимульовані практичні підходи; недостатній розвиток засобів вираження, комунікації (мови, міміки) і неготовністю до практичних вимог життя. Все вищезазначене є концентрованим вираженням стану соціально-афектної та пізнавальної (логічною) незрілості. Представники нейрофізіологічної концепції кваліфікують її насамперед як прояв центральних порушень процесів обробки подразників нервової системи. Водночас, з позицій психології підсвідомості підкреслюється значення неправильного ставлення матері до дитини в ранньому дитинстві як вагомої причини виникаючих розладів. В даний час більшістю дослідників визнається поліетилогічність раннього дитячого аутизму, проте нікому не вдалося визначити суть синдрому.Термін «аутизм» (від грецького autos) ввів швейцарський психіатр Л. Каннер у 1943 р. лікар вперше дав цілісний опис синдрому, який він визначив як ранній дитиначий аутизм (РДА). Однак дослідження у цій галузі були проведені зовсім недавно.З часів опису РДА Каннером і незабаром Аспергером виділяють дві його форми: синдром дитячого аутизму Катера і аутична психопатія Аспергера.Варіант Аспергера зазвичай легший, при ньому не страждає “ядро особи”. Цей варіант багато авторів відносять до аутичної психопатії. У літературі представлені описи різних клінічних проявів при цих двох варіантах аномального психічного розвитку. Наприклад, РДА Каннера зазвичай рано виявляється — в перші місяці життя, або впродовж першого року. При синдромі Аспергера особливості розвитку і дивакуватість поведінки, як правило, починають виявлятися на 2—3 році і чіткіше — до молодшого шкільного віку. При синдромі Каннера дитина починає ходити раніше, ніж говорити, при синдромі Аспергера мова з'являється раніше ходьби. Синдром Каннера зустрічається як у хлопчиків, так і у дівчаток, а синдром Аспергера вважається за “крайнє вираження чоловічого характеру”. При синдромі Каннера має місце пізнавальний дефект і важчий соціальний прогноз, мова, як правило, не має комунікативної функції. При синдромі Аспергера інтелект більш збережений, соціальний прогноз значно кращий і дитина зазвичай використовує мову як засіб спілкування. Зоровий контакт також кращий при синдромі Аспергера, хоча дитина уникає чужого погляду; спільні і спеціальні здібності також краще при цьому синдромі. </w:t>
      </w:r>
    </w:p>
    <w:p>
      <w:pPr>
        <w:pStyle w:val="Normal"/>
        <w:spacing w:lineRule="auto" w:line="240" w:before="0" w:after="0"/>
        <w:ind w:right="0" w:hanging="0"/>
        <w:rPr/>
      </w:pPr>
      <w:r>
        <w:rPr/>
        <w:t xml:space="preserve">Причини виникнення захворювання </w:t>
      </w:r>
    </w:p>
    <w:p>
      <w:pPr>
        <w:pStyle w:val="Normal"/>
        <w:spacing w:lineRule="auto" w:line="240" w:before="0" w:after="0"/>
        <w:ind w:right="0" w:hanging="0"/>
        <w:rPr/>
      </w:pPr>
      <w:r>
        <w:rPr/>
        <w:t xml:space="preserve">Спочатку аутизм вважався тільки психіатричною або психологічною проблемою, його навіть досить довго плутали з шизофренією. Потім в усьому звинувачували батьків, які мало приділяли уваги дитині. Аутизм може виникати як своєрідна аномалія розвитку генетичного генезу, а також спостерігатися у вигляді ускладнюючого синдрому при різних неврологічних захворюваннях, у тому числі і при метаболічних дефектах. Клінічна диференціація РДА має важливе значення для визначення специфіки лікувально-педагогічній роботи, а також для шкільного і соціального прогнозу. </w:t>
      </w:r>
    </w:p>
    <w:p>
      <w:pPr>
        <w:pStyle w:val="Normal"/>
        <w:spacing w:lineRule="auto" w:line="240" w:before="0" w:after="0"/>
        <w:ind w:right="0" w:hanging="0"/>
        <w:rPr/>
      </w:pPr>
      <w:r>
        <w:rPr/>
        <w:t xml:space="preserve">Існує думка, що аутизм це не хвороба, це симптоматика, яку скорочено назвали одним словом, причиною її є багато проблем. Вважається, що аутична поведінка є інтегральним розладом з різною етіологією і патогенезом. З'ясування у кожному конкретному випадку механізмів його розвитку на клінічному етиопатогенетичному рівні має важливе практичне і теоретичне значення. Природу цього явища до сьогодні не вивчено, як з ним боротися також ніхто достеменно не знає. Аутизмом зараз називають все, чому не знайшлося пояснення. Дитині перевіряють все але нічого не знаходять, а проблема є і довкола цієї проблеми є цілком чітка симптоматика. Вважається, що ранній дитячий аутизм частіше виникає в певному сімейному середовищі, звичайно це інтелектуальне середовище. Відомо також, що аутизм спостерігається у первістків і єдиних дітей в сім'ї. </w:t>
      </w:r>
    </w:p>
    <w:p>
      <w:pPr>
        <w:pStyle w:val="Normal"/>
        <w:spacing w:lineRule="auto" w:line="240" w:before="0" w:after="0"/>
        <w:ind w:right="0" w:hanging="0"/>
        <w:rPr/>
      </w:pPr>
      <w:r>
        <w:rPr/>
        <w:t xml:space="preserve">Існує різний підхід до розуміння виникнення аутичної поведінки: одні автори вважають, що аутизм може виявлятися вже з народження, інші вважають за краще виділяти аутизм первинний і вторинний. Первинний розглядається як вроджена генетично зумовлена схильність, вторинний — як форма сформованих поведінкових реакцій. Практика показує, що зазвичай присутнє поєднання цих двох механізмів. Останнім часом це захворювання все частіше відносять до розряду захворювань пов’язаних з проблемами оточення. Під оточенням розуміється їжа, ліки, повітря, вода, брак необхідних поживних мікроелементів, вміст токсинів в довкіллі, тобто, все, що оточує нас може мати потенційну небезпеку для людини. Звичайно, така реакція як аутизм виникає не у всіх, хтось може протистояти шкідливому впливу ззовні, а хтось вже ні. Аутисти просто набагато вразливіші до цих подразників.  </w:t>
      </w:r>
    </w:p>
    <w:p>
      <w:pPr>
        <w:pStyle w:val="Normal"/>
        <w:spacing w:lineRule="auto" w:line="240" w:before="0" w:after="0"/>
        <w:ind w:right="0" w:hanging="0"/>
        <w:rPr/>
      </w:pPr>
      <w:r>
        <w:rPr/>
        <w:t xml:space="preserve">Порушення комунікативної поведінки при ранньому дитячому аутизмі </w:t>
      </w:r>
    </w:p>
    <w:p>
      <w:pPr>
        <w:pStyle w:val="Normal"/>
        <w:spacing w:lineRule="auto" w:line="240" w:before="0" w:after="0"/>
        <w:ind w:right="0" w:firstLine="698"/>
        <w:rPr/>
      </w:pPr>
      <w:r>
        <w:rPr/>
        <w:t xml:space="preserve">Рання діагностика аутизму має важливе значення, оскільки прогноз цієї аномалії розвитку в значній мірі залежить від часу початку психологопедагогічної корекції і лікування. У дитини з аутизмом порушено формування всіх форм довербального і вербального спілкування. Перш за все у неї не формується зоровий контакт, дитина не дивиться в очі дорослого, не протягує ручки з німим проханням, щоб її взяли на руки, як це робить здорове маля вже на першому етапі соціально-емоційного розвитку. На всіх етапах розвитку дитина з аутизмом в спілкуванні з тими, хто оточує не звертається до мови міміки і жестів, як це роблять діти першого року життя, а також діти з порушеннями слуху і мови. Основна особливість дітей з аутизмом — це прагнення уникати контакту з іншими людьми. Дитина ні на кого не дивиться, не спілкується з тими, хто довкола. Зорова увага дітей з аутизмом украй вибіркова і дуже короткочасна, дитина дивиться наче повз людей, не зауважує їх і відноситься до них як до неживих предметів. Водночас їй характерна підвищена вразливість, її реакції на те, що оточує часто непередбачувані і незрозумілі. Така дитина може не зауважувати відсутності близьких родичів, батьків і надмірно хворобливо і збуджено реагувати навіть на незначні переміщення і перестановки предметів в кімнаті. </w:t>
      </w:r>
    </w:p>
    <w:p>
      <w:pPr>
        <w:pStyle w:val="Normal"/>
        <w:spacing w:lineRule="auto" w:line="240" w:before="0" w:after="0"/>
        <w:ind w:right="0" w:firstLine="698"/>
        <w:rPr/>
      </w:pPr>
      <w:r>
        <w:rPr/>
        <w:t xml:space="preserve">При аутизмі своєрідний характер має ігрова діяльність. Її характерною ознакою є те, що зазвичай дитина грає сама, переважно використовуючи не ігровий матеріал, а предмети домашнього вжитку. Вона може довго і одноманітно грати зі взуттям, шнурками, папером, вимикачами, дротами тощо. Сюжетно-рольові ігри з однолітками у таких дітей не розвиваються. Спостерігаються своєрідні патологічні перевтілення в той чи інший образ у поєднанні з аутичним фантазуванням. При цьому дитина не зауважує оточуючих, не вступає з ними в мовний контакт.Для дітей з аутизмом характерні різноманітні порушення психомоторики, які виявляються, з одного боку, в моторній недостатності, відсутності рухів співдружності, а з іншого — в появі одноманітних, стереотипних рухів у вигляді згинання і розгинання пальців рук, потягувань, махів кистями рук, підстрибуванні, обертання довкола себе, бігання навшпиньки тощо. Особливо характерні кругові рухи кистями рук біля зовнішніх кутів очей. Такі рухи з'являються або посилюються при хвилюванні, при спробі дорослого вступити в контакт з дитиною. Міміка дитини невиразна, характерний погляд повз або “крізь” співбесідника. </w:t>
      </w:r>
    </w:p>
    <w:p>
      <w:pPr>
        <w:pStyle w:val="Normal"/>
        <w:spacing w:lineRule="auto" w:line="240" w:before="0" w:after="0"/>
        <w:ind w:right="0" w:firstLine="698"/>
        <w:rPr/>
      </w:pPr>
      <w:r>
        <w:rPr/>
        <w:t xml:space="preserve">Багатьом дітям з аутизмом притаманна підвищена лякливість, вразливість, схильністю до страхів, при цьому особливо виражений страх новизни, який розглядається як хворобливо загострений інстинкт самозбереження. Інтелектуальний розвиток цих дітей досить різноманітний. Серед них можуть бути діти з нормальним, прискореним, різко затриманим і нерівномірним розумовим розвитком. Відзначається також як часткова або спільна обдарованість, так і розумова відсталість.До характерних ознак раннього дитячого аутизму належить порушення мови, що відображає основну специфіку аутизму, а саме — несформованість комунікативної поведінки. Тому у дітей з аутизмом, перш за все, порушений розвиток комунікативної функції мови і комунікативної поведінки в цілому. Незалежно від часу появи мовлення і рівня його розвитку, дитина не використовує мову як засіб спілкування, вона рідко запитує, зазвичай не відповідає на питання оточуючих в тому числі і близьких для неї людей. Водночас в неї може досить інтенсивно розвиватися “автономна мова”, “мова для себе”. Серед характерних патологічних форм мови перш за все характерні ехолалії, химерна, часто скандована вимова, своєрідна інтонація, характерні фонетичні розлади і порушення голосу з переважанням особливої високої тональності в кінці фрази або слова, дитина довго називає себе в другій або в третій особі, відсутність в активному словнику слів, що позначають близьких для дитини людей, наприклад, слів мама, тато інші предмети, до яких у дитяти є особливе ставлення: страх, нав'язливий інтерес, їх одушевлення, тощо. На відміну від мовних порушень, наприклад, алалії, мова при аутизмі на початкових етапах може розвиватися нормально або навіть пришвидшено, і дитина за темпом її розвитку інколи обганяє здорових однолітків. Потім, зазвичай до 30 місяців (в середньому близько 18 місяців) мова починає поступово втрачатися: дитина перестає говорити з оточуючими, хоча інколи може розмовляти сам з собою або уві сні, тобто не розвивається комунікативна функція мови. Втрата мови завжди поєднується з втратою виразної жестикуляції і імітаційної поведінки. При цьому така втрата мови частіше спостерігається у дівчаток.При ранньому дитячому аутизмі в домовленнєвий період часто спостерігається відсутність лепетання і слабкий розвиток функції наслідування. Дитина не виконує прості мовні інструкції, хоча непрямими методами можна визначити, що вона розуміє мову. </w:t>
      </w:r>
    </w:p>
    <w:p>
      <w:pPr>
        <w:pStyle w:val="Normal"/>
        <w:spacing w:lineRule="auto" w:line="240" w:before="0" w:after="0"/>
        <w:ind w:right="0" w:hanging="0"/>
        <w:rPr>
          <w:b/>
          <w:b/>
          <w:color w:val="FF0000"/>
        </w:rPr>
      </w:pPr>
      <w:r>
        <w:rPr>
          <w:b/>
          <w:color w:val="FF0000"/>
        </w:rPr>
        <w:t xml:space="preserve">Навчання аутичних дітей </w:t>
      </w:r>
    </w:p>
    <w:p>
      <w:pPr>
        <w:pStyle w:val="Normal"/>
        <w:spacing w:lineRule="auto" w:line="240" w:before="0" w:after="0"/>
        <w:ind w:right="0" w:firstLine="698"/>
        <w:rPr/>
      </w:pPr>
      <w:r>
        <w:rPr/>
        <w:t xml:space="preserve">Рання діагностика та відповідні навчальні програми дуже важливі для дітей, які страждають на аутизм та проникаючий розлад розвитку. Починаючи з трьох років, діти, які страждають на аутизм і проникаючий розлад розвитку можуть навчатися за відповідними навчальними програми залежно від індивідуальних потреб. Навчальні програми для учнів, які страждають на аутизм та проникаючий розлад розвитку спрямовані на поліпшення комунікації, соціальних, академічних здібностей і поведінки у повсякденному житті. Особливості поведінки та комунікації, що ускладнюють процес навчання, часом потребують допомоги досвідчених фахівців, які розробляють та допомагають втілювати план вдома і у школі. </w:t>
      </w:r>
    </w:p>
    <w:p>
      <w:pPr>
        <w:pStyle w:val="Normal"/>
        <w:spacing w:lineRule="auto" w:line="240" w:before="0" w:after="0"/>
        <w:ind w:right="0" w:firstLine="698"/>
        <w:rPr/>
      </w:pPr>
      <w:r>
        <w:rPr/>
        <w:t xml:space="preserve">Оточення у класі має структуруватися таким чином, щоб програма для дитини була послідовною та передбачуваною. Учні, які страждають на аутизм та проникаючий розлад розвитку, краще навчаються, коли інформація презентується візуально та вербально. Взаємодія із здоровими ровесниками також дуже важлива, оскільки є моделлю відповідного мовленнєвого спілкування та соціальної поведінки. Аби подолати труднощі засвоювання нових навичок, важливо таким чином розробити програми з батьками, щоб навчальна діяльність, досвід переносилися і практикувалися вдома. Завдяки навчальним програмам, розробленим відповідно до потреб учнів, та спеціальним послугам для підтримки батьків на роботі і вдома, діти й дорослі, які страждають на аутизм і проникаючий розлад розвитку можуть жити та працювати у громаді. </w:t>
      </w:r>
    </w:p>
    <w:p>
      <w:pPr>
        <w:pStyle w:val="Normal"/>
        <w:spacing w:lineRule="auto" w:line="240" w:before="0" w:after="0"/>
        <w:ind w:right="0" w:firstLine="698"/>
        <w:rPr/>
      </w:pPr>
      <w:r>
        <w:rPr/>
        <w:t xml:space="preserve">Аутизм і глибокі порушення розвитку невизначеної природи - це вади, які негативно позначаються на здатності дітей до навчання. У таких випадках дуже важливими є рання діагностика і застосування відповідних навчальних програм. Лікування й освітні потреби дітей при обох діагнозах практично однакові. </w:t>
      </w:r>
    </w:p>
    <w:p>
      <w:pPr>
        <w:pStyle w:val="Normal"/>
        <w:spacing w:lineRule="auto" w:line="240" w:before="0" w:after="0"/>
        <w:ind w:right="0" w:firstLine="698"/>
        <w:rPr/>
      </w:pPr>
      <w:r>
        <w:rPr/>
        <w:t xml:space="preserve">Під час розробки індивідуальних навчальних планів для дітей з аутизмом і глибокими порушеннями розвитку увагу насамперед слід звертати на поліпшення комунікативних, соціальних і когнітивних умінь, поведінки, а також самообслуговування. Проблеми з поведінкою і спілкуванням часто заважають навчанню таких дітей. Якщо через аутистичну поведінку дитина погано оволодіває новими вміннями, батьки і вчителі повинні звертатися по допомогу до професіоналів у цій сфері. </w:t>
      </w:r>
    </w:p>
    <w:p>
      <w:pPr>
        <w:pStyle w:val="Normal"/>
        <w:spacing w:lineRule="auto" w:line="240" w:before="0" w:after="0"/>
        <w:ind w:right="0" w:firstLine="698"/>
        <w:rPr/>
      </w:pPr>
      <w:r>
        <w:rPr/>
        <w:t xml:space="preserve">Для ефективного навчання дітей із цими порушеннями класне середовище повинно бути структурованим, а заняття мусять мати точно визначену послідовність і плавно змінюватися одне одним. Діти з аутизмом і глибокими порушеннями розвитку невизначеної природи навчаються краще, коли одночасно отримують візуальну і словесну інформацію. Для таких малят дуже важливою є взаємодія зі здоровими ровесниками, оскільки однолітки можуть бути для них взірцем в оволодінні мовними, соціальними і поведін-ковими вміннями. Важливо також, щоб учителі розробляли навчальні плани разом з батьками. Це сприяє застосуванню однакових підходів удома і в школі. </w:t>
      </w:r>
    </w:p>
    <w:p>
      <w:pPr>
        <w:pStyle w:val="Normal"/>
        <w:spacing w:lineRule="auto" w:line="240" w:before="0" w:after="0"/>
        <w:ind w:right="0" w:firstLine="698"/>
        <w:rPr/>
      </w:pPr>
      <w:r>
        <w:rPr/>
        <w:t xml:space="preserve">Дітей, що страждають на аутизм, можна успішно залучати до звичайних класів. Але для успіху цієї справи необхідне виконання двох умов. По-перше, педагоги разом з батьками повинні розробити індивідуалізований план, який відповідає потребам дитини. По-друге, у класі такому учневі варто надавати додаткову допомогу з боку дорослих. Якщо виконувати обидві умови, від дитини з аутизмом можна очікувати суттєвого прогресу. </w:t>
      </w:r>
    </w:p>
    <w:p>
      <w:pPr>
        <w:pStyle w:val="Normal"/>
        <w:spacing w:lineRule="auto" w:line="240" w:before="0" w:after="0"/>
        <w:ind w:right="0" w:hanging="0"/>
        <w:jc w:val="left"/>
        <w:rPr/>
      </w:pPr>
      <w:r>
        <w:rPr/>
        <w:t xml:space="preserve"> </w:t>
      </w:r>
    </w:p>
    <w:sectPr>
      <w:type w:val="nextPage"/>
      <w:pgSz w:w="11906" w:h="16838"/>
      <w:pgMar w:left="1702" w:right="845" w:gutter="0" w:header="0" w:top="1192" w:footer="0" w:bottom="1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1"/>
      <w:ind w:right="5" w:firstLine="698"/>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0:59:00Z</dcterms:created>
  <dc:creator>Admin</dc:creator>
  <dc:description/>
  <cp:keywords/>
  <dc:language>en-US</dc:language>
  <cp:lastModifiedBy>Денис</cp:lastModifiedBy>
  <dcterms:modified xsi:type="dcterms:W3CDTF">2021-04-04T10:59:00Z</dcterms:modified>
  <cp:revision>2</cp:revision>
  <dc:subject/>
  <dc:title/>
</cp:coreProperties>
</file>