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36"/>
          <w:szCs w:val="36"/>
          <w:lang w:val="uk-UA"/>
        </w:rPr>
      </w:r>
    </w:p>
    <w:p>
      <w:pPr>
        <w:pStyle w:val="Heading4"/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36"/>
          <w:szCs w:val="36"/>
          <w:lang w:val="uk-UA"/>
        </w:rPr>
        <w:t>Дитяче харчування влітку.</w:t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літку процеси росту у дітей протікають найбільш інтенсивно, у зв'язку з чим підвищується їх потребу в білку - основному пластичному матеріалі.</w:t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рім того, в спекотні дні організм дитини втрачає із потом значну кількість мінеральних речовин і вітамінів. Для покриття цих додаткових витрат потрібно збільшення калорійності і харчової цінності раціону дитини. З іншого боку, в спекотні дні у дітей нерідко спостерігаються зміни з боку шлунково-кишкового тракту - погіршується апетит.</w:t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Як же, шановні батьки, Вам організувати харчування дитини у літній час?</w:t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о-перше, калорійність харчування повинна бути збільшена приблизно на 10-15%. З цією метою в раціоні дитини слід збільшити кількість молока і молочних продуктів, в основному за рахунок кисломолочних напоїв та сиру, як джерел найбільш повноцінного білка.</w:t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літку в раціон дитини необхідно широко включати овочі: редис, ранню капусту, моркву, буряк, свіжі огірки, пізніше - помідори, молоду картоплю, а також різну свіжу зелень як городню, так і дикорослу: кріп, петрушку, кінзу, салат, зелену цибулю, часник, щавель, кропиву тощо.</w:t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Другою особливістю організації харчування дітей у літній час є більш раціональна організація режиму харчування дитини. У спекотні літні місяці режим харчування рекомендується змінити таким чином, щоб обід і полудень помінялися місцями. Цей режим є більш фізіологічним. Справа в тому, що в особливо спекотний полуденний час, коли апетит у дитини різко знижений, йому пропонується більш легке харчування, що складається в основному з кисломолочного напою, булочки або хліба і фруктів. Вона легко справляється з такою їжею, після чого її укладають на денний сон. Відпочив і зголодніла після легкого “перекусу”, дитина із задоволенням їсть весь обід, що складається з найбільш калорійних багатих білком страв.</w:t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ідвищення добової калорійності харчування дитини може бути досягнуто також за рахунок підвищення харчової цінності сніданку. У нього рекомендується включати будь-яке багате білком блюдо (м'ясне, рибне, сирне, яєчне). Це також фізіологічно більш обґрунтовано, оскільки після нічного сну, в прохолодний ранковий час діти їдять з великим апетитом.</w:t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У літній час, крім загальноприйнятих чотирьох прийомів їжі, дитині можна дати ще і п'яте годування у вигляді склянки кефіру або молока перед сном. Це особливо раціонально в тому випадку, коли вечеря дається в більш ранні терміни, а час укладання дитини на нічний сон кілька відсувається з-за великої тривалості світлового дня.</w:t>
      </w:r>
    </w:p>
    <w:p>
      <w:pPr>
        <w:pStyle w:val="Heading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У літній час необхідно звертати увагу на дотримання питного режиму. У спекотні дні значно підвищується потреба організму в рідині. Тому необхідно завжди мати запас свіжої кип'яченої води, а ще краще - відвару шипшини, несолодкого компоту або соку. Тоді буде виключена можливість використання дитиною сирої води, особливо в заміських умовах, що може створити небезпеку виникнення розладу травлення.</w:t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живання сирих соків - це ще один крок до здоров'я. Це істотне джерело вітамінів, мінеральних солей і численних корисних мікроелементів. У багатьох соках з м ’ якоттю (нектарах) багато пектину, а він, як відомо, має здатність пов'язувати продукти гниття і бродіння в кишечнику і в такому вигляді виводити їх з організму. Ось чому нектари можуть виступати в ролі напоїв «захисту» для виведення шкідливих токсичних речовин з організму.</w:t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Шановні тата і мами, запам'ятайте:</w:t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Морквяний сік сприяє нормалізації обміну речовин, покращує процеси кровотворення і транспорту кисню, стимулює фізичний і розумовий розвиток.</w:t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Буряковий сік - нормалізує нервово-м'язове порушення при стресах, розширює кровоносні судини.</w:t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Томатний сік - нормалізує роботу шлунку та кишечнику, покращує діяльність серця, містить багато вітаміну С.</w:t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Банановий сік - багато вітаміну С.</w:t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Яблучний сік - укріплює серцево-судинну систему, нормалізує обмін речовин, покращує кровотворення.</w:t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иноградний сік - має тонізуючу, бактерицидну, сечогінну, проносну дію, сприяє зниженню артеріального тис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color w:val="318DED"/>
          <w:lang w:val="uk-UA"/>
        </w:rPr>
      </w:pPr>
      <w:r>
        <w:rPr>
          <w:rStyle w:val="Emphasis"/>
          <w:color w:val="333333"/>
          <w:lang w:val="uk-UA"/>
        </w:rPr>
        <w:t>Як запобігти харчовим отруєнням?</w:t>
      </w:r>
    </w:p>
    <w:p>
      <w:pPr>
        <w:pStyle w:val="Heading2"/>
        <w:spacing w:before="0" w:after="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/>
          <w:bCs w:val="false"/>
          <w:color w:val="000000"/>
          <w:sz w:val="28"/>
          <w:szCs w:val="28"/>
          <w:lang w:val="uk-UA"/>
        </w:rPr>
        <w:t>Щоб запобігти інфекційним захворюванням та харчовим отруєнням, дотримуйтесь таких простих правил:</w:t>
      </w:r>
    </w:p>
    <w:p>
      <w:pPr>
        <w:pStyle w:val="Heading2"/>
        <w:numPr>
          <w:ilvl w:val="0"/>
          <w:numId w:val="2"/>
        </w:numPr>
        <w:spacing w:before="0" w:after="0"/>
        <w:ind w:left="0" w:hanging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тельно мийте усі овочі і фрукти перед тим, як подавати до столу сирими.</w:t>
      </w:r>
    </w:p>
    <w:p>
      <w:pPr>
        <w:pStyle w:val="Heading2"/>
        <w:numPr>
          <w:ilvl w:val="0"/>
          <w:numId w:val="2"/>
        </w:numPr>
        <w:spacing w:before="0" w:after="0"/>
        <w:ind w:left="0" w:hanging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щеплюйте дитині любов до чистоти. Привчайте її мити руки з милом перед вживанням їжі, після відвідування туалету, повернення з прогулянки.</w:t>
      </w:r>
    </w:p>
    <w:p>
      <w:pPr>
        <w:pStyle w:val="Heading2"/>
        <w:numPr>
          <w:ilvl w:val="0"/>
          <w:numId w:val="2"/>
        </w:numPr>
        <w:spacing w:before="0" w:after="0"/>
        <w:ind w:left="0" w:hanging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ийте руки з милом перед приготуванням їжі.</w:t>
      </w:r>
    </w:p>
    <w:p>
      <w:pPr>
        <w:pStyle w:val="Heading2"/>
        <w:numPr>
          <w:ilvl w:val="0"/>
          <w:numId w:val="2"/>
        </w:numPr>
        <w:spacing w:before="0" w:after="0"/>
        <w:ind w:left="0" w:hanging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е зберігайте разом продукти, що їдять сирими, і ті, що підлягають кулінарній обробці.</w:t>
      </w:r>
    </w:p>
    <w:p>
      <w:pPr>
        <w:pStyle w:val="Heading2"/>
        <w:numPr>
          <w:ilvl w:val="0"/>
          <w:numId w:val="2"/>
        </w:numPr>
        <w:spacing w:before="0" w:after="0"/>
        <w:ind w:left="0" w:hanging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іколи не кладіть бутерброди, пиріжки, сир, ковбасу, печиво у пакет, де побували овочі, фрукти, ягоди чи яйця, навіть якщо цей пакет здається абсолютно чистим.</w:t>
      </w:r>
    </w:p>
    <w:p>
      <w:pPr>
        <w:pStyle w:val="Heading2"/>
        <w:numPr>
          <w:ilvl w:val="0"/>
          <w:numId w:val="2"/>
        </w:numPr>
        <w:spacing w:before="0" w:after="0"/>
        <w:ind w:left="0" w:hanging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байте про те, щоб їжа для дитини була щойно приготованою, свіжою. Не готуйте їжу «із запасом».</w:t>
      </w:r>
    </w:p>
    <w:p>
      <w:pPr>
        <w:pStyle w:val="Heading2"/>
        <w:numPr>
          <w:ilvl w:val="0"/>
          <w:numId w:val="2"/>
        </w:numPr>
        <w:spacing w:before="0" w:after="0"/>
        <w:ind w:left="0" w:hanging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е купуйте продукти, якщо не впевнені у їхній якості, з простроченими термінами зберігання, пошкодженою упаковкою. Дотримуйтесь умов та строків зберігання продукту, зазначених на його упаковці.</w:t>
      </w:r>
    </w:p>
    <w:p>
      <w:pPr>
        <w:pStyle w:val="Heading2"/>
        <w:numPr>
          <w:ilvl w:val="0"/>
          <w:numId w:val="2"/>
        </w:numPr>
        <w:spacing w:before="0" w:after="0"/>
        <w:ind w:left="0" w:hanging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е купуйте продукти харчування на стихійних базарах. Ви маєте право вимагати у продавця документи, що підтверджують якість та безпеку продуктів.</w:t>
      </w:r>
    </w:p>
    <w:p>
      <w:pPr>
        <w:pStyle w:val="Heading2"/>
        <w:numPr>
          <w:ilvl w:val="0"/>
          <w:numId w:val="2"/>
        </w:numPr>
        <w:spacing w:before="0" w:after="0"/>
        <w:ind w:left="0" w:hanging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е вживайте незнайомі гриби, ягоди, трави. Смертельно небезпечними можуть бути старі або зіпсовані гриби. Не готуйте страви з грибів дітям.</w:t>
      </w:r>
    </w:p>
    <w:p>
      <w:pPr>
        <w:pStyle w:val="Heading2"/>
        <w:numPr>
          <w:ilvl w:val="0"/>
          <w:numId w:val="2"/>
        </w:numPr>
        <w:spacing w:before="0" w:after="0"/>
        <w:ind w:left="0" w:hanging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е беріть у дорогу продукти, що швидко псуються (ковбасні, молочні, кулінарні, кондитерські вироби або інші продукти, які потребують зберігання у холоді).</w:t>
      </w:r>
    </w:p>
    <w:p>
      <w:pPr>
        <w:pStyle w:val="Heading2"/>
        <w:numPr>
          <w:ilvl w:val="0"/>
          <w:numId w:val="2"/>
        </w:numPr>
        <w:spacing w:before="0" w:after="0"/>
        <w:ind w:left="0" w:hanging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е використовуйте для пиття, приготування їжі та миття посуду воду з річок, озер, незнайомих підземних джерел тощ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19:00Z</dcterms:created>
  <dc:creator>metodist</dc:creator>
  <dc:description/>
  <cp:keywords/>
  <dc:language>en-US</dc:language>
  <cp:lastModifiedBy>metodist</cp:lastModifiedBy>
  <dcterms:modified xsi:type="dcterms:W3CDTF">2016-06-02T15:19:00Z</dcterms:modified>
  <cp:revision>2</cp:revision>
  <dc:subject/>
  <dc:title/>
</cp:coreProperties>
</file>