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color w:val="C00000"/>
          <w:sz w:val="40"/>
          <w:szCs w:val="40"/>
          <w:lang w:val="uk-UA"/>
        </w:rPr>
        <w:t>Це цікаво знати!</w:t>
      </w: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5853430" cy="1170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Цікаве з історії Державного прапору Украї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жний народ, маючи свою історію, має і свої історичні святині – герб, прапор, гімн. Символіка є втіленням боротьби за самовизначення, це – історичне надбання народу, частка його етнокультури. Символіка передає (через умовне зображення) сутність держави, дає уявлення про соціальні цінності державного ладу тощ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їн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-державний прапор прийшов до сер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ого народу тернистими шляхами буття. Під час історич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ерш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н ставав символом боротьби за національні та соціальні права. У нь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іл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овіч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гнення до миру, праця, краса та багатс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д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аїнс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вол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бра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і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ла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одов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охтисячоліть. Ключем до розуміння як народного, так і релігійногоїї державного аспектів є ї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іль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воли – жовта і синя барви та знак, ни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ом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зуб. Він є найзагадковішим з держа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ів. Наві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ді, коли тризу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бавлений державного статусу, заборонений та переслідуваний на Батьківщині, в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вжув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тупати як символ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гітимув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ців у всьомусві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Історія Державного прап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ині Державний прапор України святкує своє відродження. А чизнаємо ми, громадяни незалежної держави, його історію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це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о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бі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во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ався в Украї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ини ХІХ 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ня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го прапора остаточно сформувалося в Україні на початку ХХ ст. (п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лив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о-визво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ху в Галичині, згодом і на східноукраїнських землях), пов’язуючись з історич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диці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99490</wp:posOffset>
            </wp:positionH>
            <wp:positionV relativeFrom="paragraph">
              <wp:posOffset>173990</wp:posOffset>
            </wp:positionV>
            <wp:extent cx="3981450" cy="1628775"/>
            <wp:effectExtent l="0" t="0" r="0" b="0"/>
            <wp:wrapNone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а прапорах за ч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 - Руси зображув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бес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ітила, хрести, княжі знаки – тризуби, двозуб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ж почали поширюватися й колірні поєднання. </w:t>
      </w:r>
      <w:r>
        <w:rPr>
          <w:rFonts w:cs="Times New Roman" w:ascii="Times New Roman" w:hAnsi="Times New Roman"/>
          <w:sz w:val="28"/>
          <w:szCs w:val="28"/>
        </w:rPr>
        <w:t>Які 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ьо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часті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овувались на руських знаменах? За виснов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час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сториків, найпопулярніш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во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ір, проте не в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ідн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іля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у думку.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1910 р. при Міністерст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сти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булося "Особое совещание, высочайше учрежденное при Министерстве юстиции, для выяснения вопроса о русских государственных национальных цветах". Необх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креслити, що в хо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ку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но "в числе древних русских государственных цветов синий, голубой, лазоревый, оранжевый, желтый".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ч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 - Руси державного прапора як такого ще не було. Існув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язівські стяги. На рубежі ХІІІ-Х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т. з’явил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ноподібні полотнища, на яких "здебільш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жива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ьор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воний, да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лий і блакитний, рід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втий". Сл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и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овтого та блакит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ьорів (з різнимитіньовими гамами) на прапорах України - Руси простеж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йня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истиянства. Згод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 два кольо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ув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их.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льш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стор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мвол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’язана з т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іодом, коли після навали татаро-монго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 - Руси відійшла до сусідніх держав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Походження синіх і жовтих кольорів</w:t>
      </w:r>
    </w:p>
    <w:p>
      <w:pPr>
        <w:pStyle w:val="Normal"/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каву версію щодо походження синіх і жовтих кольорів висунув історик та мовознавець зі Львова Б. Якимович. На його думку, слово "хохол" монгольського походження і складається з двохчастин: "хох" - синій, блакитний, небесний, "улу" (юлу) - жовтий.</w:t>
      </w:r>
    </w:p>
    <w:p>
      <w:pPr>
        <w:pStyle w:val="Normal"/>
        <w:spacing w:lineRule="auto" w:line="240" w:before="0" w:after="0"/>
        <w:ind w:left="3686" w:right="283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3510</wp:posOffset>
            </wp:positionH>
            <wp:positionV relativeFrom="paragraph">
              <wp:posOffset>226695</wp:posOffset>
            </wp:positionV>
            <wp:extent cx="2499360" cy="1905000"/>
            <wp:effectExtent l="0" t="0" r="0" b="0"/>
            <wp:wrapNone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 те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є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ьо-жовт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ь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ив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і, свідчить той факт, що Данило Галицький, засновуючи на честь с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а Лева містоЛьвів (перша згадка 1256 р.), подарува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 жителям герб, на я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бражено золотого лева на синь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лі. А прапо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звича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готовлял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, кольорів герба тіє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їни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Державний прапор України –  національнийсиньо - жовтий стяг</w:t>
      </w:r>
    </w:p>
    <w:p>
      <w:pPr>
        <w:pStyle w:val="Normal"/>
        <w:spacing w:lineRule="auto" w:line="240" w:before="0" w:after="0"/>
        <w:ind w:right="28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4 серпня 1991 року відбуло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олошення Акта про незалеж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, і над будин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овної Ради замай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ньо-жовтий прапор. 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8 січня 1992 року сес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овної Ради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йняла Постанову "Про Державний прапор України". Ним став саам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ьо-жовтий стяг. Нов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б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вкове полотно вишите на німець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днанні з використ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ітнь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’ютер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ії, яка дозволя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ягну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ік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фектів. На одному боці штандарта нанесено пон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льй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іб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тк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о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тінків: червоного та жовтого золота. Вишит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зуб, завдя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риста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іальної прокладки, вийш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’ємним. За цією ж технологі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готовл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по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итанії, США і Франції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прапор як символ країни є втіленням національної єдності, честі та гідності. Традицій державотворення, історії та сьогодення. Під його знаменом ми йшли до проголошення самостійної Української держави, під прапор – миролюбства. Він нагадує наше літо, коли небо над Україною таке синє, як покрови Пречистої Діви, а наші лани такі золоті, як паски на маминому столі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країнс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іональний прапор м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кати не тільки на урочи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тинги і свята, а й на боротьбу за свободу і честь нації. Це наш історичний дух, наша совість і наша незламність, ц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чно жива пам’ять і ві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р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ого народу.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8960" cy="263398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 до піднесення національної самосвідомості, збагачення культури нашого народу пролягає через масштабне значення історії й, зокрема, історії національно-державної символіки, через історичні, культурні знання, а не через задоволення політичних амбіцій. Саме на вшанування багатовікової історії українського державотворення, державної символіки незалежної України та з метою виховання поваги до державних символів України встановлено "День Державного прапора", який від 2004 р. відзначається щорічно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кожним роком, що віддаляє нас від повернення в Україну її споконвічної символіки, стає все очевиднішим: успіх там, де свідоманація. Кольори нашого прапора тільки дають надію. Все ж інше залежить від нас.</w:t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1315</wp:posOffset>
            </wp:positionH>
            <wp:positionV relativeFrom="paragraph">
              <wp:posOffset>110490</wp:posOffset>
            </wp:positionV>
            <wp:extent cx="4581525" cy="91440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315</wp:posOffset>
            </wp:positionH>
            <wp:positionV relativeFrom="paragraph">
              <wp:posOffset>10795</wp:posOffset>
            </wp:positionV>
            <wp:extent cx="4963160" cy="6943725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382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382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10:00Z</dcterms:created>
  <dc:creator>Лариса Андрейчук</dc:creator>
  <dc:description/>
  <cp:keywords/>
  <dc:language>en-US</dc:language>
  <cp:lastModifiedBy>metodist</cp:lastModifiedBy>
  <cp:lastPrinted>2013-01-29T11:06:00Z</cp:lastPrinted>
  <dcterms:modified xsi:type="dcterms:W3CDTF">2017-08-23T11:10:00Z</dcterms:modified>
  <cp:revision>2</cp:revision>
  <dc:subject/>
  <dc:title/>
</cp:coreProperties>
</file>