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ЗАБЕЗПЕЧЕННЯ ОСОБИСТОЇ БЕЗПЕКИ ДІТЕЙ ДОШКІЛЬНОГО ВІ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6600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660066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660066"/>
          <w:sz w:val="32"/>
          <w:szCs w:val="32"/>
          <w:lang w:eastAsia="ru-RU"/>
        </w:rPr>
        <w:t>Шановні батьк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Життя потребує від наших дітей вміння орієнтуватись і знаходити вихід з непередбачених ситуацій. Чим менше у дитини знань, тим більше небезпеки з боку оточуючого середовища.</w:t>
        <w:br/>
        <w:t>Щоб вберегти дитину від біди, треба пам'ятати та дотримуватись наступних прав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залишати дітей дошкільного віку самих, навіть на короткий ча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чити дитину користуватися дверним віч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д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зволяти відчиняти двері незнайомим людям, навіть одягненим у міліцейську фор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чити користуватися телефоном для виклику служб 101, 102, 103, 10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бороняти підбирати на вулиці незнайомі предмети – вони можуть бути небезпечн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бороняти бавитися ріжучими, гострими та вибухонебезпечними предмет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побігати формуванню в дитині жорстокого ставлення до твар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дозволяти дражнити твари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дозво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>лят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вмикати електроприлади за відсутності доросл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дозволяти виходити на балкон, відчиняти вік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 дозволяти визирати у відчинене вік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чити дітей звертатися по допомогу до відповідних орган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ивчити з дитиною домашню адресу або вкладати в кишені «особисту картку» з даними дитини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660066"/>
          <w:sz w:val="32"/>
          <w:szCs w:val="32"/>
          <w:lang w:eastAsia="ru-RU"/>
        </w:rPr>
        <w:t>     Проявляйте витримку і навчайте дітей берегти своє життя та здоров'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6600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660066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20:31:00Z</dcterms:created>
  <dc:creator>ДНЗ</dc:creator>
  <dc:description/>
  <dc:language>en-US</dc:language>
  <cp:lastModifiedBy>Денис</cp:lastModifiedBy>
  <cp:lastPrinted>2015-01-28T17:18:00Z</cp:lastPrinted>
  <dcterms:modified xsi:type="dcterms:W3CDTF">2021-12-26T20:31:00Z</dcterms:modified>
  <cp:revision>2</cp:revision>
  <dc:subject/>
  <dc:title/>
</cp:coreProperties>
</file>