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caps/>
          <w:color w:val="0000FF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FF"/>
          <w:kern w:val="2"/>
          <w:sz w:val="28"/>
          <w:szCs w:val="28"/>
          <w:lang w:eastAsia="ru-RU"/>
        </w:rPr>
        <w:t>ЗАГАРТУВАЛЬНІ ПРОЦЕДУР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aps/>
          <w:color w:val="666666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666666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40435</wp:posOffset>
            </wp:positionH>
            <wp:positionV relativeFrom="paragraph">
              <wp:posOffset>-10795</wp:posOffset>
            </wp:positionV>
            <wp:extent cx="6193790" cy="27311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i/>
          <w:i/>
          <w:iCs/>
          <w:color w:val="666666"/>
          <w:sz w:val="25"/>
          <w:lang w:val="uk-UA" w:eastAsia="ru-RU"/>
        </w:rPr>
      </w:pPr>
      <w:r>
        <w:rPr>
          <w:rFonts w:eastAsia="Times New Roman" w:cs="Arial" w:ascii="Arial" w:hAnsi="Arial"/>
          <w:b/>
          <w:bCs/>
          <w:i/>
          <w:iCs/>
          <w:color w:val="666666"/>
          <w:sz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C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sz w:val="25"/>
          <w:lang w:eastAsia="ru-RU"/>
        </w:rPr>
        <w:t>Загартування повітря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повітряні ванни в приміщенні(діти мають їсти, гратися і спати в теплу погоду при відчинених вікнах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повітряно-сонячні ванни(на прогулянках, які організовують кожного дня по два рази. Проводити прогулянки слід за будь-якої погоди. При загартуванні повітрям дуже важливо правильно одягати дитину – відповідно до сезону і погоди, щобзабезпечити їй вільну рухливість і необхідний тепловий комфорт. У теплі дні організовують ігри середньої рухливості, щобдіти не перегрівалися);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C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sz w:val="25"/>
          <w:lang w:eastAsia="ru-RU"/>
        </w:rPr>
        <w:t>Загартування водою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обтирання(починати загартування водою можна з вологого обтирання (1-2 хвилини) спочатку з рук, шиї. Далі обтирати допояса, потім ноги. Температура води від +32</w:t>
      </w:r>
      <w:r>
        <w:rPr>
          <w:rFonts w:ascii="Arial" w:hAnsi="Arial" w:eastAsia="Times New Roman" w:cs="Arial"/>
          <w:color w:val="0000FF"/>
          <w:sz w:val="25"/>
          <w:sz w:val="25"/>
          <w:szCs w:val="25"/>
          <w:lang w:eastAsia="ru-RU"/>
        </w:rPr>
        <w:t>ْ</w:t>
      </w: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С, +28</w:t>
      </w:r>
      <w:r>
        <w:rPr>
          <w:rFonts w:ascii="Arial" w:hAnsi="Arial" w:eastAsia="Times New Roman" w:cs="Arial"/>
          <w:color w:val="0000FF"/>
          <w:sz w:val="25"/>
          <w:sz w:val="25"/>
          <w:szCs w:val="25"/>
          <w:lang w:eastAsia="ru-RU"/>
        </w:rPr>
        <w:t>ْ</w:t>
      </w: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С до +22</w:t>
      </w:r>
      <w:r>
        <w:rPr>
          <w:rFonts w:ascii="Arial" w:hAnsi="Arial" w:eastAsia="Times New Roman" w:cs="Arial"/>
          <w:color w:val="0000FF"/>
          <w:sz w:val="25"/>
          <w:sz w:val="25"/>
          <w:szCs w:val="25"/>
          <w:lang w:eastAsia="ru-RU"/>
        </w:rPr>
        <w:t>ْ</w:t>
      </w: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С, +20</w:t>
      </w:r>
      <w:r>
        <w:rPr>
          <w:rFonts w:ascii="Arial" w:hAnsi="Arial" w:eastAsia="Times New Roman" w:cs="Arial"/>
          <w:color w:val="0000FF"/>
          <w:sz w:val="25"/>
          <w:sz w:val="25"/>
          <w:szCs w:val="25"/>
          <w:lang w:eastAsia="ru-RU"/>
        </w:rPr>
        <w:t>ْ</w:t>
      </w: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обливання(Загартуванню сприяє обливання стоп. Після прогулянки також можна обливати ноги дітей нагрітою на сонці водою з поліетиленових пляшок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купання( у гумових басейнах, встановлених на майданчиках);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C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sz w:val="25"/>
          <w:lang w:eastAsia="ru-RU"/>
        </w:rPr>
        <w:t>Загартування сонце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Дітям рекомендується короткотривале перебування на сонячній ділянці. Вкрай обережно сонячні ванни призначаються дітямвід 1 до 3 рокі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Перші сонячні ванни треба приймати при температурі повітря не нижче +18°С. Тривалість їх не повинна перевищувати 5хвилин (далі додавати по 3-5 хвилин, поступово доводячи до годин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Загорати часто, але нетривал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Кращий час для засмаги: у середній смузі – 9-13 і 16-18 годин; на півдні – 8-11 і 17-19 годи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Приймати сонячні ванни найкраще ранком, коли повітря особливо чисте і ще не занадто пекуче, а також ближче до вечора,коли сонце хилиться до заход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Не рекомендується загоряти безпосередньо перед їжею і відразу після неї. Сонячні ванни можна приймати через 30-40хвилин після сніданку, а закінчувати не менш ніж за годину до чергового прийому їжі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 xml:space="preserve">Абсолютним протипоказанням до проведення сонячних ванн є температура повітря +30 </w:t>
      </w:r>
      <w:r>
        <w:rPr>
          <w:rFonts w:ascii="Arial" w:hAnsi="Arial" w:eastAsia="Times New Roman" w:cs="Arial"/>
          <w:color w:val="0000FF"/>
          <w:sz w:val="25"/>
          <w:sz w:val="25"/>
          <w:szCs w:val="25"/>
          <w:lang w:eastAsia="ru-RU"/>
        </w:rPr>
        <w:t>ْ</w:t>
      </w: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Після сонячних ванн, а не до них, дітям призначають водні процедури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C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sz w:val="25"/>
          <w:lang w:eastAsia="ru-RU"/>
        </w:rPr>
        <w:t>Заняття з фізичної культур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Влітку, як і взимку заняття складається з трьох частин, але при його проведенні необхідно кожного разу враховувати стан погоди і в залежності від того збільшувати або зменшувати навантаженн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Влітку заняття з фізкультури мають відрізнятися динамічністю, швидкою зміною діяльності. Вихідні положення не повиннібути стабільними, раз і назавжди закріпленими за даними вправами, їх треба частіше змінювати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C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sz w:val="25"/>
          <w:lang w:eastAsia="ru-RU"/>
        </w:rPr>
        <w:t>Ранкова гімнасти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Влітку ранкову гімнастику обов’язково проводити на повітрі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У теплу погоду діти мають виходили на гімнастику в трусиках і майках, по можливості, босоніж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Структура ранкової гімнастики влітку залишається незмінно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У залежності від погоди змінюється темп проведення вправ, а інколи вихідні положення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C00000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color w:val="C00000"/>
          <w:sz w:val="25"/>
          <w:lang w:eastAsia="ru-RU"/>
        </w:rPr>
        <w:t>Ігр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Спортивні</w:t>
      </w:r>
      <w:r>
        <w:rPr>
          <w:rFonts w:eastAsia="Times New Roman" w:cs="Arial" w:ascii="Arial" w:hAnsi="Arial"/>
          <w:color w:val="0000FF"/>
          <w:sz w:val="25"/>
          <w:szCs w:val="25"/>
          <w:lang w:val="uk-UA" w:eastAsia="ru-RU"/>
        </w:rPr>
        <w:t xml:space="preserve"> </w:t>
      </w: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(бадмінтон, городки, з елементами футболу, з елементами баскетболу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Рухливі</w:t>
      </w:r>
      <w:r>
        <w:rPr>
          <w:rFonts w:eastAsia="Times New Roman" w:cs="Arial" w:ascii="Arial" w:hAnsi="Arial"/>
          <w:color w:val="0000FF"/>
          <w:sz w:val="25"/>
          <w:szCs w:val="25"/>
          <w:lang w:val="uk-UA" w:eastAsia="ru-RU"/>
        </w:rPr>
        <w:t xml:space="preserve"> </w:t>
      </w: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(ігри з ходьбою, бігом, рівновагою; з повзанням і лазінням; з киданням і ловлею предметів; зі стрибками; наорієнтування у просторі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Рухливі ігри на свіжому повітрі слід проводити щодн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під час ранкового прийому – одна-дві гри малої та середньої рухливості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на прогулянках у першу і другу половину дня – на кожну планується не менше трьох-чотирьох ігор різної рухливості при цьому першу гру розпочинають через 10-15 хвилин після початку прогулянки, коли діти дещоадаптуються до погодних умов, а останньою проводять малорухливу гр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увечері (після 16.00) – одна-дві гри малої та середньої рухливост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Під час літньої спеки ігри з бігом або стрибками доцільно організовувати у другій половині дня, у затишк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При поясненні гри не можна садити або ставити дітей обличчям до сонця. Сонце заважає дітям бачити вихователя, і вони погано сприймають пояснення і показ рухів у гр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Рольові(згідно з вимогами програми, атрибути виносити на майданчик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  <w:t>Народні(згідно з вимогами програми, атрибути виносити на майданчик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FF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FF"/>
          <w:sz w:val="25"/>
          <w:szCs w:val="25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41:00Z</dcterms:created>
  <dc:creator>metodist</dc:creator>
  <dc:description/>
  <cp:keywords/>
  <dc:language>en-US</dc:language>
  <cp:lastModifiedBy>metodist</cp:lastModifiedBy>
  <dcterms:modified xsi:type="dcterms:W3CDTF">2018-08-22T11:41:00Z</dcterms:modified>
  <cp:revision>2</cp:revision>
  <dc:subject/>
  <dc:title/>
</cp:coreProperties>
</file>