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тяг</w:t>
      </w:r>
    </w:p>
    <w:p>
      <w:pPr>
        <w:pStyle w:val="Heading1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кон “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 осві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  <w:t>Стаття 41. Система забезпечення якості освіти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Метою розбудови та функціонування системи забезпечення якості освіти в Україні є: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арантування якості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ування довіри суспільства до системи та закладів освіти, органів управління освітою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ійне та послідовне підвищення якості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опомога закладам освіти та іншим суб’єктам освітньої діяльності у підвищенні якості освіти.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Складовими системи забезпечення якості освіти є: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 забезпечення якості в закладах освіти (внутрішня система забезпечення якості освіти)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 зовнішнього забезпечення якості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а забезпечення якості в діяльності органів управління та установ, що здійснюють зовнішнє забезпечення якості освіти.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 Система забезпечення якості в закладах освіти (внутрішня система забезпечення якості освіти) може включати: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атегію (політику) та процедури забезпечення якості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у та механізми забезпечення академічної доброчесності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илюднені критерії, правила і процедури оцінювання здобувачів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илюднені критерії, правила і процедури оцінювання педагогічної (науково-педагогічної) діяльності педагогічних та науково-педагогічних працівників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илюднені критерії, правила і процедури оцінювання управлінської діяльності керівних працівників закладу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безпечення наявності необхідних ресурсів для організації освітнього процесу, в тому числі для самостійної роботи здобувачів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безпечення наявності інформаційних систем для ефективного управління закладом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ворення в закладі освіти інклюзивного освітнього середовища, універсального дизайну та розумного пристосування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інші процедури та заходи, що визначаються спеціальними законами або документами закладу освіти.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Система зовнішнього забезпечення якості освіти може включати: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) інструменти, процедури та заходи забезпечення і підвищення якості освіти, зокрема: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ндартизацію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іцензування освітньої діяльності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кредитацію освітніх програм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інституційну акредитацію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омадську акредитацію закладів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овнішнє незалежне оцінювання результатів навчання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інституційний аудит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ніторинг якості освіт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тестацію педагогічних працівників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ртифікацію педагогічних працівників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омадський нагляд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інші інструменти, процедури і заходи, що визначаються спеціальними законами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визначені цим Законом і спеціальними законами органи і установи, що відповідають за забезпечення якості освіти, та спеціально уповноважені державою установи, що проводять зовнішнє незалежне оцінювання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) незалежні установи оцінювання та забезпечення якості освіти.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Система забезпечення якості в діяльності органів управління та установ, що здійснюють зовнішнє забезпечення якості освіти, включає: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літику та процедури забезпечення якості власної діяльності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обхідні ресурси для організації процесів і процедур;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овнішній незалежний аудит діяльності (процесів і процедур) відповідних органів і установ.</w:t>
      </w:r>
    </w:p>
    <w:p>
      <w:pPr>
        <w:pStyle w:val="Style14"/>
        <w:jc w:val="both"/>
        <w:textAlignment w:val="baselin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Особливості функціонування системи забезпечення якості на кожному рівні освіти визначаються спеціальними законами.</w:t>
        <w:br/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33:00Z</dcterms:created>
  <dc:creator>User</dc:creator>
  <dc:description/>
  <dc:language>en-US</dc:language>
  <cp:lastModifiedBy>Денис</cp:lastModifiedBy>
  <dcterms:modified xsi:type="dcterms:W3CDTF">2021-10-09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CE689D63A48CB8D737EA431FFF714</vt:lpwstr>
  </property>
  <property fmtid="{D5CDD505-2E9C-101B-9397-08002B2CF9AE}" pid="3" name="KSOProductBuildVer">
    <vt:lpwstr>1033-11.2.0.10323</vt:lpwstr>
  </property>
</Properties>
</file>