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ютий. Фокус місяця: корінь петрушки, кольрабі, буряк, часник, яблук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имку організм витрачає більше енергії, аніж у теплу пору року, тому апетит може підвищуватися. Щоб попередити надмір цукру і десертів у раціоні, враховуйте це, коли складатимете меню. Включайте в раціон ситні теплі страви: супи з бобовими, капустами й коренеплодами, гарніри з різних видів зернових. Не варто забувати і про фрукти: наприкінці зими все ще доступні яблука і груші, а на прилавках магазинів наявні банани і великий вибір цитрусов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інь петрушк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й коренеплід — підвид садової петрушки, відомої науці як Petroselinum crispum Tuberosum. Його листя також можна їсти, хоча воно має трохи інший смак, аніж звична нам салатна петрушка. На вигляд корінь петрушки — це щось середнє між морквою і пастернаком, проте смак його унікальни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інь петрушки — джерело корисних речовин. Він містить багато вітаміну С, фолієвої кислоти, цинку, а також калій, магній, фосфор і заліз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ьрабі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рабі — овоч, що відноситься до сімейства капустяних. Щільний за структурою і хрумкий, він є джерелом вітаміну С і клітковини. Кольрабі можна їсти сирою, тушкованою, злегка смаженою, а також її можна додавати в салати, рагу та суп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тамін С у складі овочу захищає від пошкодження вільними радикалами та відіграє ключову роль у загоєнні ран, синтезі колагену, абсорбції заліза, сприяючи імунному здоров'ю. Капусту кольрабі навіть називають «північним лимоном». У її складі є також такі вітаміни, як А, В, В2, РР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обуйте цей простий і доступний овоч, адже врожай кольрабі збирають до трьох разів на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ряк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Столовий буряк, садовий буряк, червоний буряк — цей коренеплід має багато назв. Він смачний як у сирому вигляді, так і термічно оброблений — варений чи запечений. Останній варіант навіть більш виграшний: запечений коренеплід збереже всі поживні речовин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к — джерело клітковини, фолієвої кислоти, марганцю, калію, заліза і вітаміну С. Ці вітаміни та мінерали відповідають за поліпшення кровотоку, зниження артеріального тиску, загалом підвищують працездатність. 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ник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красне джерело пребіотиків, які модулюють наш мікробіом; антисептик, що містить фосфор, кальцій, залізо, йод і сірку — це все про часник. Ця рослина уособлює смак умамі, який об’єднує всі інші смаки. Часник чудово гармоніює з будь-якими овочевими, бобовими, м’ясними й рибними стравами — він буде доречним у будь-якій улюбленій їжі. Якщо не маєте свіжого, сміливо використовуйте сухий часник.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звичай ми вживаємо часник невеликими дозами, проте він має антипатогенну й антимікробну дію на організм навіть у малих кількостях. 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блук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рма яблука — серед найпопулярніших фруктів на Землі. Одне яблуко середнього розміру — чудова порція фруктів для дитини. Цей корисний локальний плід — джерело поліфенолів, клітковини, вітамінів С, К, A, E, B1, B2 і B6, а також калію, марганцю й міді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об отримати максимум користі від яблук, їжте їх зі шкіркою, адже саме в ній міститься половина клітковини й поліфенолів. Попри те що ці рослинні сполуки не вказуються на етикетках і в описах продуктів, вони дають багато переваг для здоров‘я, тому важливо включати в раціон продукти, багаті на поліфенол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Пам’ятайте</w:t>
      </w:r>
      <w:r>
        <w:rPr>
          <w:sz w:val="28"/>
          <w:szCs w:val="28"/>
        </w:rPr>
        <w:t>, овочі, фрукти та ягоди складають 50% здорової тарілки, щоб отримувати всі необхідні корисні речовини та калорії, щодня потрібно вживати здорові продукти з основних п’яти груп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оманітні та різнокольорові овочі, а також бобові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и та ягоди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ьнозернові продукти (каші, хліб, макаронні вироби, пластівці), горіхи та насіння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рне м’ясо, птиця, яйця, риба, морепродукти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, йогурт, сир, кисломолочні нап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49:00Z</dcterms:created>
  <dc:creator>upravlenie5</dc:creator>
  <dc:description/>
  <dc:language>en-US</dc:language>
  <cp:lastModifiedBy>МетодКабынет</cp:lastModifiedBy>
  <dcterms:modified xsi:type="dcterms:W3CDTF">2022-01-28T12:49:00Z</dcterms:modified>
  <cp:revision>2</cp:revision>
  <dc:subject/>
  <dc:title/>
</cp:coreProperties>
</file>