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КОШТОРИС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на 2019 рік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16"/>
          <w:szCs w:val="16"/>
          <w:u w:val="single"/>
          <w:lang w:val="uk-UA"/>
        </w:rPr>
        <w:t>___________________02146328 Управління освіти адміністрації Індустріального району Харківської міської ради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Код за ЄДРПОУ та найменування бюджетної установи)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16"/>
          <w:szCs w:val="16"/>
          <w:u w:val="single"/>
          <w:lang w:val="uk-UA"/>
        </w:rPr>
        <w:t>__________________________________________м.Харків______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Вид бюджету </w:t>
      </w:r>
      <w:r>
        <w:rPr>
          <w:rFonts w:cs="Times New Roman" w:ascii="Times New Roman" w:hAnsi="Times New Roman"/>
          <w:sz w:val="16"/>
          <w:szCs w:val="16"/>
          <w:u w:val="single"/>
          <w:lang w:val="uk-UA"/>
        </w:rPr>
        <w:t>бюджет Індустріального району м.Харкова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код та назва класифікації видатків та кредитування бюджету </w:t>
      </w:r>
      <w:r>
        <w:rPr>
          <w:rFonts w:cs="Times New Roman" w:ascii="Times New Roman" w:hAnsi="Times New Roman"/>
          <w:sz w:val="14"/>
          <w:szCs w:val="14"/>
          <w:u w:val="single"/>
          <w:lang w:val="uk-UA"/>
        </w:rPr>
        <w:t>06 Управління оваіти адміністрації Індустріального району Харківської</w:t>
      </w:r>
      <w:r>
        <w:rPr>
          <w:rFonts w:cs="Times New Roman" w:ascii="Times New Roman" w:hAnsi="Times New Roman"/>
          <w:sz w:val="14"/>
          <w:szCs w:val="14"/>
          <w:lang w:val="uk-UA"/>
        </w:rPr>
        <w:t xml:space="preserve"> </w:t>
      </w:r>
      <w:r>
        <w:rPr>
          <w:rFonts w:cs="Times New Roman" w:ascii="Times New Roman" w:hAnsi="Times New Roman"/>
          <w:sz w:val="14"/>
          <w:szCs w:val="14"/>
          <w:u w:val="single"/>
          <w:lang w:val="uk-UA"/>
        </w:rPr>
        <w:t>міської ради</w:t>
      </w:r>
      <w:r>
        <w:rPr>
          <w:rFonts w:cs="Times New Roman" w:ascii="Times New Roman" w:hAnsi="Times New Roman"/>
          <w:sz w:val="12"/>
          <w:szCs w:val="12"/>
          <w:lang w:val="uk-UA"/>
        </w:rPr>
        <w:t>,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(код та назва програмної класифікації видатків та кредитування бюджету____________________________________________________,) 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(Код  та назва програмної класифікації видатків та кредитування місцевих бюджетів (код та назва Типової програмної класифікації видатків та кредитування місцевих бюджетів /Тимчасової класифікації видатків та кредитування для бюджетів місцевого самоврядування, які не застосовують програмно-цільового методу)* </w:t>
      </w:r>
      <w:r>
        <w:rPr>
          <w:rFonts w:cs="Times New Roman" w:ascii="Times New Roman" w:hAnsi="Times New Roman"/>
          <w:sz w:val="16"/>
          <w:szCs w:val="16"/>
          <w:u w:val="single"/>
          <w:lang w:val="uk-UA"/>
        </w:rPr>
        <w:t>0611010 «Надання дошкільної освіти»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16"/>
          <w:szCs w:val="16"/>
          <w:u w:val="single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1332"/>
        <w:gridCol w:w="1409"/>
        <w:gridCol w:w="1474"/>
        <w:gridCol w:w="1123"/>
      </w:tblGrid>
      <w:tr>
        <w:trPr>
          <w:trHeight w:val="315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йменуванн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д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сього на рік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225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ДХОДЖЕННЯ -усьо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6-610-4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 452 2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дходження коштів із загального фонду бюджет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6-610-4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6-610-467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дходження коштів із спеціального фонду, у тому числ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 452 2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 452 254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надходження від плати за послуги, що надаються бюджетним установам згідно із законодавств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 0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 452 2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 452 254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лата за послуги, які надаються бюджетними установами згідно з її основною діяльністю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 0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 415 6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 415 654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дходження бюджетних установ від додаткової (господарської)  діяльно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 0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лата за оренду майна бюджетних устан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 0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 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 60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numPr>
                <w:ilvl w:val="0"/>
                <w:numId w:val="1"/>
              </w:numPr>
              <w:spacing w:before="0" w:after="0"/>
              <w:ind w:left="0" w:hanging="48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дходження бюджетних установ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від реалізації в установленному порядку майна (крім нерухомого майн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 0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ш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 джерела власни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дходжень бюджетних устан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дийні внески‚ гранти та дарун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шти, що отримують бюджетні установи від підприємств‚ організацій, фізичних осі6 та від інших бюджетних установ для виконання цільових заходів. у тому числі заходів з відчуження для суспільних потреб земельних ділянок та розміщених на них інших об’єктів нерухомого майна, що перебувають у приватній власності фізичних або юридичних осі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шти, що отримують вищі та професйно-техничні навчальні заклади від розміщення на депозитах тимчасово вільних бюджетних коштів, отриманих за надання платних послуг‚ якщо таким закладам надано відповідне пра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інш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дходження, у тому числ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інш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ходи (розписати за кодами класифікац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й доходів бюджету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фінансування (розписати за кодами класифікації фінансування бюджету за типом боргового зобов’язання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Paragraph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шти, що передаються із загального фонду бюджету до  бюджету розвитку (спеціального фонду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вернення кредитів до бюджету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озписати за кодами програмної класифікації видатків та кредитування бюджету, класифікацй кредитування бюджету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122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ТКИ ТА НАДАННЯ КРЕДИТИВ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сьо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610 4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52 2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7062 721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очні видат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610 4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52 2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062 721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праці нарахування на зароб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ну плат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896 8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896 864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прац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210 5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210 544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роб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тна плата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210 5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210 544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шове утримання військовослужбовц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686 3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686 32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ористання товарів і посл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713 6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32 5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146 177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мети, матеріали, обладнання та інвентар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6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9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 59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ликаменти та перев’язувальні матеріал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 0 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 0 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 0 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дукти харчуванн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697 2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15 6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12 948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послуг (крім комунальних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8 5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8 502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атки на вірядженн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атки та заходи спеціального призначенн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 232 5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 232 537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плата теплопостачан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 446 89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 232 537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плата водопостачання та водовідведен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7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78 4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78 469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плата електроенергії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7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 993 9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 993 982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плата природного газ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 1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 194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плата інших елекроносіїв та інших комунальних посл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плата енергосервіс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7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ослідження і розробки, окремі заходи по реалізації державних (регіональних) програ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 60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ослідження і розробки, окремі заходи розвитку та реалізації державних (регіональних) програ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8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кремі заходи реалізації державних (регіональних) програм, не віднесені до заходів розвитк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8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 60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бслуговування боргових зобов’язен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бслуговування внутрішніх боргових зобов’язен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бслуговування зовнішніх боргових зобов’язен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точні трансфер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убсид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ї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та поточн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трансферти шдприємствам (установам,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щя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точні трансферти органам державного управління інших рівн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точн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трансферти урядам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оземних держав та м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жнародним органзащ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оціальне забезпечен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плата пенсій і допомог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ипендії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нші виплати населенню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нші поточні видат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 6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 68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апітальні видат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идбання основного капітал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идбання облалнання і предметів довгострокового користуван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апітальне будівництво (придбання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апітальне будівництво (придбання) жит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апітальне будівництво (придбання) інших об’єк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апітальний ремон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апітальний ремонт житлового фонду (приміщень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апітальний ремонт інших об’єк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еконструкція і реставраці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еконструкція житлового фонду (приміщень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еконструкція і реставрація інших об’єк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еставрація пам’яток культури, історії та архітектур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4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ворення державних запасів  і резерв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идбання землі і нематеріальних актив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апітальні трансфер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апітальні трансферти підприємствам (установам, організаціям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апітальні трансферти органам держуправління інших рівн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апітальні трансферти урядам іноземних держав та міжнародним організаці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апітальні трансферти населенню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дання внутрішніх креди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дання кредитів органам державного управління інших рівн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дання кредитів підприємствам, установам, організаці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дання інших внутрішніх креди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дання зовнішніх креди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2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ерозподілені видат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480" w:hanging="48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200" w:hanging="4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1440"/>
        </w:tabs>
        <w:ind w:left="1920" w:hanging="48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2160"/>
        </w:tabs>
        <w:ind w:left="2640" w:hanging="4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2880"/>
        </w:tabs>
        <w:ind w:left="3360" w:hanging="48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3600"/>
        </w:tabs>
        <w:ind w:left="4080" w:hanging="4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4320"/>
        </w:tabs>
        <w:ind w:left="4800" w:hanging="480"/>
      </w:pPr>
      <w:rPr>
        <w:rFonts w:ascii="Symbol" w:hAnsi="Symbol" w:cs="Symbol" w:hint="default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mpact">
    <w:name w:val="Compact"/>
    <w:basedOn w:val="TextBody"/>
    <w:qFormat/>
    <w:pPr>
      <w:spacing w:lineRule="auto" w:line="240" w:before="36" w:after="36"/>
    </w:pPr>
    <w:rPr>
      <w:rFonts w:ascii="Cambria" w:hAnsi="Cambria" w:eastAsia="Cambria" w:cs="Cambria"/>
      <w:sz w:val="24"/>
      <w:szCs w:val="24"/>
      <w:lang w:val="en-US"/>
    </w:rPr>
  </w:style>
  <w:style w:type="paragraph" w:styleId="FirstParagraph">
    <w:name w:val="First Paragraph"/>
    <w:basedOn w:val="TextBody"/>
    <w:next w:val="TextBody"/>
    <w:qFormat/>
    <w:pPr>
      <w:spacing w:lineRule="auto" w:line="240" w:before="180" w:after="180"/>
    </w:pPr>
    <w:rPr>
      <w:rFonts w:ascii="Cambria" w:hAnsi="Cambria" w:eastAsia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34:00Z</dcterms:created>
  <dc:creator>metodist</dc:creator>
  <dc:description/>
  <cp:keywords/>
  <dc:language>en-US</dc:language>
  <cp:lastModifiedBy>metodist</cp:lastModifiedBy>
  <dcterms:modified xsi:type="dcterms:W3CDTF">2019-09-19T07:34:00Z</dcterms:modified>
  <cp:revision>2</cp:revision>
  <dc:subject/>
  <dc:title/>
</cp:coreProperties>
</file>