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66FF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color w:val="FF0000"/>
          <w:sz w:val="72"/>
          <w:szCs w:val="72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66FF"/>
          <w:sz w:val="72"/>
          <w:szCs w:val="72"/>
          <w:lang w:eastAsia="uk-UA"/>
        </w:rPr>
        <w:t xml:space="preserve">Літн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66FF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66FF"/>
          <w:sz w:val="72"/>
          <w:szCs w:val="72"/>
          <w:lang w:eastAsia="uk-UA"/>
        </w:rPr>
        <w:t>відпочинок ді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48"/>
          <w:szCs w:val="48"/>
          <w:lang w:eastAsia="uk-UA"/>
        </w:rPr>
        <w:t>Поради батьк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Літо прийшло! З ним ми пов’язуємо свої мрії про відпочинок, про виїзд на природу. Особливо хочеться порадува</w:t>
        <w:softHyphen/>
        <w:t>ти літнім відпочинком дітей. Прагнення батьків оздоровити своїх дітей — ма</w:t>
        <w:softHyphen/>
        <w:t>буть, сьогодні єдина сила, яка здатна це реалізува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тже, літнє оздоровлення дітей — справа батьк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Шановні, татусі та мами, даємо вам де</w:t>
        <w:softHyphen/>
        <w:t>які поради щодо організації ігрової діяльності з малече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літку сім’ї часто бувають «на при</w:t>
        <w:softHyphen/>
        <w:t>роді». «Пікнік» — от як це називається, коли вся родина на природу їде. Збираються на цю поїздку всі дружньо. Діти іграш</w:t>
        <w:softHyphen/>
        <w:t>ки збирають, тато — спортивне й похідне спорядження, а мама — великий рюкзак з продук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тже, виїжджаючи на дачу, викорис</w:t>
        <w:softHyphen/>
        <w:t>тайте час з корист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 природі можна навчи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uk-UA"/>
        </w:rPr>
        <w:t>•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самостійності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uk-UA"/>
        </w:rPr>
        <w:t>•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ічого не бояти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uk-UA"/>
        </w:rPr>
        <w:t>•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лавати, бігати, стриба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uk-UA"/>
        </w:rPr>
        <w:t>•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багаття розпалюват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тих дітей, що доросліші)-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uk-UA"/>
        </w:rPr>
        <w:t>•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озширювати знання про рослин, тварин, природні явищ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uk-UA"/>
        </w:rPr>
        <w:t>•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отримувати емоційне задоволен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йчастіше на пікніку збираються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різновікові компанії. Тому нехай у вас у запасі буде декілька таких ігор, які всім цікаві і зрозуміл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Весела естафет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uk-UA"/>
        </w:rPr>
        <w:t>Етап перш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ми й тата виборюють дистанцію і показують дітям спосіб пересування. Способів безліч: як пінгвін, як конячка, задки, боком, рачки, верхом на паличці, стрибаючи з м’ячиком, затиснутим між колі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uk-UA"/>
        </w:rPr>
        <w:t>Етап друг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орослий тримає дитину за ноги, а вона виборює дистанцію на рук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uk-UA"/>
        </w:rPr>
        <w:t>Етап треті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ибороти дистанцію з шишкою на голові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uk-UA"/>
        </w:rPr>
        <w:t>(або яким-небудь іншим предмето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uk-UA"/>
        </w:rPr>
        <w:t>Етап четверт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drawing>
          <wp:anchor behindDoc="0" distT="0" distB="18415" distL="120650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273935" cy="225552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 цьому конкурсі беруть участь всі члени родини: тато, мама і дитина. Мама з татом зчіплюють руки так, щоб вийшов «стілець». На цей «стілець» всідається малюк і змагання розпо</w:t>
        <w:softHyphen/>
        <w:t>чинаю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ожна родина добігає до домовлено</w:t>
        <w:softHyphen/>
        <w:t>го дерева, оббігає його і повертає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Якщо ви в сосновому лісі, то можна вибирати ігри з шиш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У кого більше шишок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ібрати шишки. У кого більше, той і переможец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Влучний стрілец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ідзначте лінію, від якої буде вести</w:t>
        <w:softHyphen/>
        <w:t>ся стрільба. Поставте на невеликій відстані відро або капелюх, і нехай діти вправляються в метанні, закидаючи туди ши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е забудьте взяти з собою м'яч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які ігри можна грати із м’ячем?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олейбол, футбол, баскетбол... А щ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Швидкий м'яч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Усі великі та маленькі гравці стають у коло і починають передавати по колу м’яч. Поступово темп гри зростає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Якщо хто-небудь із гравців м’яч упус</w:t>
        <w:softHyphen/>
        <w:t>тив, він залишає гру і виходить з кола. Виграє той, хто залишився останні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«Дожен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сі гравці стають у коло. Два, які сто</w:t>
        <w:softHyphen/>
        <w:t>ять один навпроти одного, тримають у руках по м’яч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 командою гравці починають пере</w:t>
        <w:softHyphen/>
        <w:t>давати м’яч по колу в одному напрямку, намагаючись, щоб один м’яч наздогнав інший. Той, у кого виявиться два м’ячі, отримує штрафний б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uk-UA"/>
        </w:rPr>
        <w:t>Сонце- найкращий др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Літо – не літо без сонячних ванн.  Народна мудрість каже: «Куди  рідко заглядає сонце, туди часто заходить лікар». Ультрафіолетові промені мають  бактерицидний  і протирахітний вплив.  Перебування  дитини на свіжому  повітрі за сонячної погоди  протягом 2,5-3 годин забезпечує  організм  добовою нормою вітаміну Д. Однак пам’ятаймо, що сонячні промені принесуть користь лише за умови обережності. Нагадаємо  ці прості правила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ind w:hanging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Не можна дозволяти дітям увесь день перебувати на сонці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це може призвести  до погіршення апетиту, розладу сну, вередувань. У сонячну погоду  обов’язкова панамка  із бавовняних тканин  бажано світлого кольору. Але  навіть у панамці дитина має гратися у смугах світлотіні. Приймати  сонячні ванни  найкраще  біля водойм у період з 9 до 11 або з 16 до 18 годин – у цей час  сонце не дуже пекуче, а  ультрафіолетове опромінювання найбільш ефективне.  Спочатку  сонячні ванни треба приймати  у трусах і майці, а згодом у самих трусик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  <w:r>
        <w:drawing>
          <wp:anchor behindDoc="0" distT="0" distB="19685" distL="0" distR="120650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279650" cy="16827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 перші дні на відкритому сонці можна перебувати не більше 5-6 хвилин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Поступово тривалість  сонячних ванн збільшують до 10-15 хвилин (одноразове перебування на сонці) і до 40-50 хвилин (протягом дня ). Після  сонячних ванн дитині краще спочатку  побути у затишку 10-15 хвилин, а  потім скупатися або прийняти душ чи облитися водою з лійки. Однак, якщо трапилася неприємність,  необхідно знати  правила надання першої допомоги: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Під час теплового та сонячного удар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( почервоніння обличчя, активне потовиділення, слабкість; в тяжких випадках   блідість, втрата свідомості, блювання).  Порушуються нормальна теплорегуляція організму і підвищується температура тіла. Перша допомога в такому випадку полягає в тому,  що дитину відносять в затінок, прохолодне місце, знімають з неї верхній одяг, на голову та груди кладуть змочений холодною водою рушник. Дитину напувають  охолодженою кип’яченою водою.    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При носовій кровотечі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итину необхідно посадити  з откинутою назад головою,  поклавши на перенісся холодну примочку.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left="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40" w:leader="none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uk-UA"/>
        </w:rPr>
        <w:t>Купання -  чудовий загартовуючий засіб.</w:t>
      </w:r>
    </w:p>
    <w:p>
      <w:pPr>
        <w:pStyle w:val="Normal"/>
        <w:tabs>
          <w:tab w:val="clear" w:pos="708"/>
          <w:tab w:val="left" w:pos="1140" w:leader="none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упатися у відкритих водоймах – у ставку, річці, морі – можна починати з двох років. При цьому суттєве значення має вибір місця для купання. Воно повинно бути неглибоким(25 – 30см.), рівним, з повільною течією. Перш ніж надати можливість дитині самостійно увійти у воду,необхідно переконатися в тому, що в даному місці немає ям, коряг, гострих каменів тощо. У воді разом з дитиною обов'язково  повинен знаходитися дорослий.</w:t>
      </w:r>
    </w:p>
    <w:p>
      <w:pPr>
        <w:pStyle w:val="Normal"/>
        <w:tabs>
          <w:tab w:val="clear" w:pos="708"/>
          <w:tab w:val="left" w:pos="1140" w:leader="none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упання дітей дошкільного віку краще всього проводити при температурі повітря 25-26 градусів. Суттєве значення має попередня  загартованість дитини.</w:t>
      </w:r>
    </w:p>
    <w:p>
      <w:pPr>
        <w:pStyle w:val="Normal"/>
        <w:tabs>
          <w:tab w:val="clear" w:pos="708"/>
          <w:tab w:val="left" w:pos="1140" w:leader="none"/>
          <w:tab w:val="left" w:pos="13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чаток купання складається з простих занурювань у воду1-2-рази. Після цього насухо обтирають дитину до легкого почервоніння тіла. Поступово тривалість купання збільшується на 1 хв.,  потім на 2-3 х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и купанні необхідно дотримуватись певних правил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 дозволяється купатися або плавати натщесерце або раніше чим через 1-1,5 годин після їжі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еприпустимо розігрітим, пітним дітям занурюватися або стрибати у прохолодну воду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 воді дитина повинна увесь час знаходитися у русі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и появі ознобу негайно вийти з во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6"/>
          <w:szCs w:val="3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  <w:lang w:eastAsia="uk-UA"/>
        </w:rPr>
        <w:t>Ігри з піском і водою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Існує величезна кількість літніх ігор для дітей на свіжому повітрі. Особливо люблять діти гри з піском і водою на морському узбережжі або на березі річки. Такі ігри не просто цікаві дитині - вони ще й дуже корисні для її розвитку. Яку конкретно користь принесуть вашому малюкові гри з піском і водою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Будь-яка гра - це не просто розвага. Граючи, дитина вчиться пізнавати навколишній світ, розвиває певні навички - просто вона сама цього не знає. Цим то-і цінна гра: вона в черговий раз підтверджує, що не тільки неприємні речі можуть бути корисними. Так, гри з піском і водою розвивають дрібну моторику рук, окомір, творчі здібності дитини. </w:t>
      </w:r>
    </w:p>
    <w:p>
      <w:pPr>
        <w:pStyle w:val="Normal"/>
        <w:spacing w:lineRule="auto" w:line="240" w:before="280" w:after="28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3648075" cy="2095500"/>
            <wp:effectExtent l="0" t="0" r="0" b="0"/>
            <wp:wrapSquare wrapText="bothSides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Багато ігор з піском і водою дитина освоює сам, без сторонньої допомоги. Це і ліплення «пасок», і зведення значних пісочних замків, оточених заповненим водою ровом, і малюнки на піску. Але дитині завжди приємно, коли батьки грають разом з нею: повірте, вона буде пишатися тим фактом що пісочний замок з башточками йому допомогли побудувати мама з татом. В які ігри з піском і водою ви можете пограти з вашою дитиною?</w:t>
      </w:r>
    </w:p>
    <w:p>
      <w:pPr>
        <w:pStyle w:val="Style18"/>
        <w:rPr/>
      </w:pPr>
      <w:r>
        <w:rPr>
          <w:sz w:val="28"/>
          <w:szCs w:val="28"/>
        </w:rPr>
        <w:t xml:space="preserve">Можна помалювати на піску ... піском! Візьміть аркуш паперу, складіть його в кульочок і насипте в кульочок пісок. А потім дайте кульок дитині, і нехай вона малює цівкою сухого піску малюнки на вологому піску - неначе прикрашає кремом тістечка. Ця гра розвине дрібну моторику, творчі навички та фантазію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ожна точно так само помалювати на сухому піску водою. Візьміть пластикову пляшку, налийте в неї води, закрутіть кришку і виконайте в ній отвір. Нехай дитина малює хитромудрі візерунки цівкою води на сухому піску. Тільки коли награно, не забудьте забрати з собою паперовий кульок і пляшку, не залишайте їх на пляжі.</w:t>
      </w:r>
    </w:p>
    <w:p>
      <w:pPr>
        <w:pStyle w:val="Style18"/>
        <w:rPr/>
      </w:pPr>
      <w:r>
        <w:rPr>
          <w:sz w:val="28"/>
          <w:szCs w:val="28"/>
        </w:rPr>
        <w:t>З дитиною постарше можна спорудити пісочні та сонячний годинник і попутно пояснити їй їх історію та принцип дії. Це буде вже не нудна лекція, а веселе заняття. Пісочний годинник можна зробити з двох пластикових пляшок. Головне - простежити, щоб у піску не попадалися камінчики, які можуть перешкодити йому рівномірно текти. На виготовлення сонячного годинника знадобиться трошки більше часу, щоб правильно розмітити циферблат.</w:t>
      </w:r>
    </w:p>
    <w:p>
      <w:pPr>
        <w:pStyle w:val="Style18"/>
        <w:spacing w:lineRule="auto" w:line="276"/>
        <w:rPr/>
      </w:pPr>
      <w:r>
        <w:rPr>
          <w:sz w:val="28"/>
          <w:szCs w:val="28"/>
        </w:rPr>
        <w:t>Звичайне будівництво замків з піску можна перетворити в сюжетно-рольову гру: оселіть в замок принцесу, яка тужить в полоні у злого дракона, і нехай прекрасний принц її рятує. Або побудуйте ціле казкове місто зі своїми правилами і законами. Дайте волю фантазії - і своєї, і дитини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 легко можете придумати свої власні ігри з піском і водою, відпочиваючи з дитиною на морі або на березі річки. Просто проявіть винахідливість - і відпочинок відразу стане веселіше!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7:12:00Z</dcterms:created>
  <dc:creator>1</dc:creator>
  <dc:description/>
  <dc:language>en-US</dc:language>
  <cp:lastModifiedBy>metodist</cp:lastModifiedBy>
  <cp:lastPrinted>2015-06-12T10:32:00Z</cp:lastPrinted>
  <dcterms:modified xsi:type="dcterms:W3CDTF">2016-06-03T07:12:00Z</dcterms:modified>
  <cp:revision>2</cp:revision>
  <dc:subject/>
  <dc:title/>
</cp:coreProperties>
</file>