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81498528"/>
      <w:bookmarkStart w:id="1" w:name="_Hlk84767882"/>
      <w:bookmarkStart w:id="2" w:name="_Hlk81498528"/>
      <w:bookmarkStart w:id="3" w:name="_Hlk84767882"/>
      <w:bookmarkEnd w:id="2"/>
      <w:bookmarkEnd w:id="3"/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4" w:name="_Hlk81498528"/>
      <w:bookmarkStart w:id="5" w:name="_Hlk84767882"/>
      <w:bookmarkStart w:id="6" w:name="_Hlk81498528"/>
      <w:bookmarkStart w:id="7" w:name="_Hlk84767882"/>
      <w:bookmarkEnd w:id="6"/>
      <w:bookmarkEnd w:id="7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Примірне</w:t>
      </w:r>
    </w:p>
    <w:p>
      <w:pPr>
        <w:pStyle w:val="Normal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чотиритижневе меню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комунального закладу «Дошкільний навчальний заклад</w:t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(ясла-садок) № 272 Харківської міської ради»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для дітей дошкільних навчальних закладів (груп) загального типу)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(при триразовому харчуванні п’ятиденний термін перебування)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п.1.12,1.13 «Інструкції з організації харчування дітей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у дошкільних навчальних закладах», затвердженої спільним наказом Міністерства освіти і науки України та Міністерства охорони здоров’я України від 17.04.2006 № 298/227 «Про затвердження Інстр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рганізації харчування дітей у дошкільних навчальних закладах»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та постанови КМУ № 305 від 24.05.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осінній 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4"/>
        <w:gridCol w:w="1134"/>
        <w:gridCol w:w="2779"/>
        <w:gridCol w:w="1440"/>
        <w:gridCol w:w="1080"/>
      </w:tblGrid>
      <w:tr>
        <w:trPr>
          <w:trHeight w:val="3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в’язка з в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/</w:t>
            </w:r>
            <w:r>
              <w:rPr>
                <w:lang w:val="uk-UA"/>
              </w:rPr>
              <w:t xml:space="preserve">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/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/75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1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ир тверд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Чай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уп гороховий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,0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5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ртопля</w:t>
            </w:r>
            <w:r>
              <w:rPr>
                <w:rFonts w:eastAsia="Calibri"/>
                <w:lang w:val="uk-UA"/>
              </w:rPr>
              <w:t xml:space="preserve">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2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13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7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Морква</w:t>
            </w:r>
            <w:r>
              <w:rPr>
                <w:rFonts w:eastAsia="Calibri"/>
                <w:lang w:val="uk-U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ушкована картопля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0/1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3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ий огір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6,6/47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/44</w:t>
            </w:r>
          </w:p>
        </w:tc>
      </w:tr>
      <w:tr>
        <w:trPr>
          <w:trHeight w:val="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6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шковане куряче м’ясо з гарбузом та тома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4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м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/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/25</w:t>
            </w:r>
          </w:p>
        </w:tc>
      </w:tr>
      <w:tr>
        <w:trPr>
          <w:trHeight w:val="18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/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4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  <w:lang w:val="en-US"/>
              </w:rPr>
              <w:t xml:space="preserve">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3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080"/>
      </w:tblGrid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ша геркулесов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0/</w:t>
            </w: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«Геркуле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/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uk-UA"/>
              </w:rPr>
            </w:pPr>
            <w:r>
              <w:rPr>
                <w:rFonts w:eastAsia="Calibri"/>
                <w:b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lang w:val="en-US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3/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/1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Щі зі свіжої капусти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40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2/44</w:t>
            </w:r>
          </w:p>
        </w:tc>
      </w:tr>
      <w:tr>
        <w:trPr>
          <w:trHeight w:val="3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10/12,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8/10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Томат-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/2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15/25</w:t>
            </w:r>
          </w:p>
        </w:tc>
      </w:tr>
      <w:tr>
        <w:trPr>
          <w:trHeight w:val="17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3/3,5</w:t>
            </w:r>
          </w:p>
        </w:tc>
      </w:tr>
      <w:tr>
        <w:trPr>
          <w:trHeight w:val="19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тушкована в томатному соусі з відвареним ри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lang w:val="en-US"/>
              </w:rPr>
            </w:pPr>
            <w:r>
              <w:rPr/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2/2,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/>
              <w:t>5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/8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3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-/4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8/35</w:t>
            </w:r>
          </w:p>
        </w:tc>
      </w:tr>
      <w:tr>
        <w:trPr>
          <w:trHeight w:val="26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/2,5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227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тушковане з овочами та макаронами відварени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ат з капуст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3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/64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печен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5,5</w:t>
            </w:r>
          </w:p>
        </w:tc>
      </w:tr>
      <w:tr>
        <w:trPr>
          <w:trHeight w:val="22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, йогу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071"/>
        <w:gridCol w:w="1134"/>
        <w:gridCol w:w="2826"/>
        <w:gridCol w:w="1440"/>
        <w:gridCol w:w="108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тушковане з овочами та ячною кашею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5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3/1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1,3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рбуз тушкований з яблуко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/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/58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1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уп польовий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7/66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54,3/71,5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20/1\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7,2/9,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фтеля з  м’яса свинини з тушкованими овочам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65/7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/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 xml:space="preserve">М’ясо </w:t>
            </w:r>
            <w:r>
              <w:rPr>
                <w:rFonts w:eastAsia="Calibri"/>
                <w:lang w:val="uk-UA"/>
              </w:rPr>
              <w:t>свинини</w:t>
            </w:r>
            <w:r>
              <w:rPr>
                <w:rFonts w:eastAsia="Calibri"/>
                <w:lang w:val="en-US"/>
              </w:rPr>
              <w:t xml:space="preserve">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/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2</w:t>
            </w:r>
          </w:p>
        </w:tc>
      </w:tr>
      <w:tr>
        <w:trPr>
          <w:trHeight w:val="1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,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9,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/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8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3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24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53,4/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8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/66,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/5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зі свіжих фрукті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пеканка сирно-вермішеле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6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06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7/33</w:t>
            </w:r>
          </w:p>
        </w:tc>
      </w:tr>
      <w:tr>
        <w:trPr>
          <w:trHeight w:val="2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алат з моркв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,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/4,5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ЧЕТВЕР, </w:t>
      </w:r>
      <w:r>
        <w:rPr>
          <w:b/>
          <w:lang w:val="uk-UA"/>
        </w:rPr>
        <w:t>І ТИЖДЕНЬ</w:t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драчена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,8/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8/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/2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ірок 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5,2/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/5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а вівсяна в’яз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ку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</w:t>
            </w:r>
            <w:r>
              <w:rPr>
                <w:rFonts w:eastAsia="Calibri"/>
              </w:rPr>
              <w:t xml:space="preserve"> з зеленим горошком</w:t>
            </w:r>
            <w:r>
              <w:rPr>
                <w:rFonts w:eastAsia="Calibri"/>
                <w:lang w:val="uk-UA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/1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 xml:space="preserve">11 м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/28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орошок зелен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/1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,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 xml:space="preserve">3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розсипчаста перлов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ляш з м’яса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/180</w:t>
            </w:r>
          </w:p>
        </w:tc>
      </w:tr>
      <w:tr>
        <w:trPr>
          <w:trHeight w:val="2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на котлета з картопляним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8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8/9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,2/9,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0/1/</w:t>
            </w:r>
            <w:r>
              <w:rPr>
                <w:rFonts w:eastAsia="Calibri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92,9/112,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9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4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мід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,1/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с яблучний і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4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5/12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блу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/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имонна кисл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8/0,22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морожені (вишня, мал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/35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2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 кип’яч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rFonts w:eastAsia="Calibri"/>
                <w:lang w:val="uk-UA"/>
              </w:rPr>
              <w:t>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/1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032"/>
        <w:gridCol w:w="2880"/>
        <w:gridCol w:w="1440"/>
        <w:gridCol w:w="1260"/>
      </w:tblGrid>
      <w:tr>
        <w:trPr>
          <w:trHeight w:val="3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тушковане з пшоняною кашею в’язкою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/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о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</w:rPr>
              <w:t>Салат зі свіжої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 xml:space="preserve">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5/35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з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5,5/56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5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п картопляни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6/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,5/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вбаски львівськи</w:t>
            </w:r>
            <w:r>
              <w:rPr>
                <w:rFonts w:eastAsia="Calibri"/>
                <w:lang w:val="uk-UA"/>
              </w:rPr>
              <w:t xml:space="preserve">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/6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9,6/1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а ячнєва в’язка з маслом вершков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па ячнє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3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і свіжої моркви та зеленого горошк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/52,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/4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ий горошок мор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Йогу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запечене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о-пшенична запіканка з фруктовим соус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5/1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0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Сир м’я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 xml:space="preserve">Крупа </w:t>
            </w:r>
            <w:r>
              <w:rPr>
                <w:rFonts w:eastAsia="Calibri"/>
                <w:lang w:val="uk-UA"/>
              </w:rPr>
              <w:t>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Яй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,8/34,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/3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уни з гарбуз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/8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,6/14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,5/6</w:t>
            </w:r>
          </w:p>
        </w:tc>
      </w:tr>
      <w:tr>
        <w:trPr>
          <w:trHeight w:val="26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8" w:name="_Hlk84767838"/>
      <w:bookmarkEnd w:id="8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3"/>
        <w:gridCol w:w="1135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акаронні вироби з вершковим маслом та сиром тверди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аронні ви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6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/33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мл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1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14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рквяна  ік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,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/68</w:t>
            </w:r>
          </w:p>
        </w:tc>
      </w:tr>
      <w:tr>
        <w:trPr>
          <w:trHeight w:val="2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</w:tr>
      <w:tr>
        <w:trPr>
          <w:trHeight w:val="2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5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рбуз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/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6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</w:tr>
      <w:tr>
        <w:trPr>
          <w:trHeight w:val="2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,8/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4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ефстроганов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1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,5/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5</w:t>
            </w:r>
          </w:p>
        </w:tc>
      </w:tr>
      <w:tr>
        <w:trPr>
          <w:trHeight w:val="2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ша гречана розсипчаста з в/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7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ове ма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іль із сухофрукті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отлета з м’яса пти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куряче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/17</w:t>
            </w:r>
          </w:p>
        </w:tc>
      </w:tr>
      <w:tr>
        <w:trPr>
          <w:trHeight w:val="1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1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2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е пюр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6,7/13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4,3/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/100</w:t>
            </w:r>
          </w:p>
        </w:tc>
      </w:tr>
      <w:tr>
        <w:trPr>
          <w:trHeight w:val="2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30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 /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,5</w:t>
            </w:r>
          </w:p>
        </w:tc>
      </w:tr>
      <w:tr>
        <w:trPr>
          <w:trHeight w:val="2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з капусти та моркв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/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/58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/1 </w:t>
            </w:r>
          </w:p>
        </w:tc>
      </w:tr>
      <w:tr>
        <w:trPr>
          <w:trHeight w:val="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запіканка з банан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еф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нна к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ан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20/1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каша пшенич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 тушков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ссоль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6,3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,5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3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гірок соло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2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 пшен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ченики рибні з капустою тушкованою та рисом відваре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34/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2/5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/103,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62,5/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зі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 w:eastAsia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ази картоплян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ртопля    </w:t>
            </w:r>
            <w:r>
              <w:rPr>
                <w:rFonts w:eastAsia="Calibri"/>
                <w:lang w:val="uk-UA"/>
              </w:rPr>
              <w:t>9-10 мі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ат з моркви та квасолі відварено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13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,5/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58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7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-/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Хліб  і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ТИЖДЕНЬ</w:t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21"/>
        <w:gridCol w:w="1134"/>
        <w:gridCol w:w="1407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Інгредієн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по селянсь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чнєва круп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26/3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24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/3</w:t>
            </w:r>
          </w:p>
        </w:tc>
      </w:tr>
      <w:tr>
        <w:trPr>
          <w:trHeight w:val="1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рква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 xml:space="preserve">10/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1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бачкова ік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8</w:t>
            </w:r>
          </w:p>
        </w:tc>
      </w:tr>
      <w:tr>
        <w:trPr>
          <w:trHeight w:val="1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Томат</w:t>
            </w: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,5</w:t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ао на цільному молоці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color w:val="FF000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/</w:t>
            </w: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5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Борщ бурячковий із сметано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0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6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2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ш з яловичини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/6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/8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яловичини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7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en-US"/>
              </w:rPr>
              <w:t xml:space="preserve">Олі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 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,5/2,5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0/2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4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ова запіканка з яблук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пот із сухо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/15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іканка сир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фрукти (родзи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/10</w:t>
            </w:r>
          </w:p>
        </w:tc>
      </w:tr>
      <w:tr>
        <w:trPr>
          <w:trHeight w:val="13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лети морквя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/11</w:t>
            </w:r>
          </w:p>
        </w:tc>
      </w:tr>
      <w:tr>
        <w:trPr>
          <w:trHeight w:val="1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1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і панірува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4</w:t>
            </w:r>
          </w:p>
        </w:tc>
      </w:tr>
      <w:tr>
        <w:trPr>
          <w:trHeight w:val="2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мпот з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и смажені з яйц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3,2/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 відварен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баб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/2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4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греч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/</w:t>
            </w:r>
            <w:r>
              <w:rPr/>
              <w:t>28        21,5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5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е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або кабачки фаршировані рисом та м’я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 або каб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2,7/53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,7/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,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21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рукти свіжі аб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рож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/9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рохмаль картопл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6</w:t>
            </w:r>
          </w:p>
        </w:tc>
      </w:tr>
      <w:tr>
        <w:trPr>
          <w:trHeight w:val="2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/10</w:t>
            </w:r>
          </w:p>
        </w:tc>
      </w:tr>
      <w:tr>
        <w:trPr>
          <w:trHeight w:val="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смаже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,5/3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вочі тушков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ки або 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1,4/8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атна п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12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арлотка з яблу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4/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еф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ф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0/1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/125</w:t>
            </w:r>
          </w:p>
        </w:tc>
      </w:tr>
      <w:tr>
        <w:trPr>
          <w:trHeight w:val="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</w:rPr>
        <w:t>ІІ ТИЖДЕНЬ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4"/>
        <w:gridCol w:w="1134"/>
        <w:gridCol w:w="1134"/>
        <w:gridCol w:w="2778"/>
        <w:gridCol w:w="1440"/>
        <w:gridCol w:w="1260"/>
      </w:tblGrid>
      <w:tr>
        <w:trPr>
          <w:trHeight w:val="1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ово-курячі котлетки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/7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’ясо птиці філе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3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0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ова каша в’яз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/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0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,5/2 </w:t>
            </w:r>
          </w:p>
        </w:tc>
      </w:tr>
      <w:tr>
        <w:trPr>
          <w:trHeight w:val="1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1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1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езо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 з фрикадель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/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8/1\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/3,0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12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’ясо тушковане з пшон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8/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'ясо свинина б/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9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</w:t>
            </w:r>
            <w:r>
              <w:rPr>
                <w:lang w:val="en-US"/>
              </w:rPr>
              <w:t>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/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шо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19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Салат із білокачанної капусти </w:t>
            </w:r>
            <w:r>
              <w:rPr>
                <w:rFonts w:eastAsia="Calibri"/>
              </w:rPr>
              <w:t>та моркви з рослинною ол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 сві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1,3/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/43</w:t>
            </w:r>
          </w:p>
        </w:tc>
      </w:tr>
      <w:tr>
        <w:trPr>
          <w:trHeight w:val="13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2</w:t>
            </w:r>
            <w:r>
              <w:rPr>
                <w:lang w:val="en-US"/>
              </w:rPr>
              <w:t>/6</w:t>
            </w:r>
            <w:r>
              <w:rPr>
                <w:lang w:val="uk-UA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1,5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uk-UA" w:eastAsia="uk-UA"/>
              </w:rPr>
              <w:t xml:space="preserve">          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ники роже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75\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10/</w:t>
            </w: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сяна каш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  <w:bookmarkStart w:id="9" w:name="_Hlk84767838"/>
      <w:bookmarkStart w:id="10" w:name="_Hlk84767838"/>
      <w:bookmarkEnd w:id="10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1" w:name="_Hlk84768179"/>
      <w:bookmarkStart w:id="12" w:name="_Hlk84768179"/>
      <w:bookmarkEnd w:id="1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Н</w:t>
      </w:r>
      <w:r>
        <w:rPr>
          <w:b/>
          <w:sz w:val="28"/>
          <w:szCs w:val="28"/>
          <w:lang w:val="en-US"/>
        </w:rPr>
        <w:t>Е</w:t>
      </w:r>
      <w:r>
        <w:rPr>
          <w:b/>
          <w:sz w:val="28"/>
          <w:szCs w:val="28"/>
          <w:lang w:val="uk-UA"/>
        </w:rPr>
        <w:t>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 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ячна в’язка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я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/2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єчня з хлібом і зеленою цибу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пшен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 з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/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дор сві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8,1/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/72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б 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\0,3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7,5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з галушками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6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</w:t>
            </w:r>
            <w:r>
              <w:rPr/>
              <w:t>/1</w:t>
            </w:r>
            <w:r>
              <w:rPr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лубці з курячим м’яс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7,5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/18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,5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5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8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яблу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ятина запечена з локши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ш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ячкова ік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,5/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50</w:t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9,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0/185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260"/>
        <w:gridCol w:w="1080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аша пшоняна молочна з маслом вершкови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/</w:t>
            </w: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упа пшон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0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те із овоч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3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лажа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/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2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віжі фр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щ на курячому бульон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8</w:t>
            </w:r>
          </w:p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1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3,5</w:t>
            </w:r>
          </w:p>
        </w:tc>
      </w:tr>
      <w:tr>
        <w:trPr>
          <w:trHeight w:val="1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вбаски рибні українськ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Олія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иба хе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/103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6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арі панірув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артопляне пюр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4</w:t>
            </w:r>
          </w:p>
        </w:tc>
      </w:tr>
      <w:tr>
        <w:trPr>
          <w:trHeight w:val="1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en-US"/>
              </w:rPr>
              <w:t>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шенична запік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пшен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исіль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охмаль картопл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9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лов і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8/35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6/8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,5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>2/2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адки з гарбуз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8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10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40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/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/6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еф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/108</w:t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0/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3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етси курячі з тушкованою картопл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/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/8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куряче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хар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4/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   9-10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/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            12 міс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01-02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8,8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/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7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/4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val="uk-UA" w:eastAsia="uk-UA"/>
              </w:rPr>
              <w:t>Запіканка з рису та гарбу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ух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0/1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вівся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8/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</w:t>
            </w: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3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ина тушкована з капуст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 св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/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/44</w:t>
            </w:r>
          </w:p>
        </w:tc>
      </w:tr>
      <w:tr>
        <w:trPr>
          <w:trHeight w:val="2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10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 в томатному соус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/32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3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ниві вареники їз вершковим масл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170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0</w:t>
            </w:r>
            <w:r>
              <w:rPr>
                <w:rFonts w:eastAsia="Calibri"/>
                <w:lang w:val="en-US"/>
              </w:rPr>
              <w:t>0/1</w:t>
            </w: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/12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-/3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тушкований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я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3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ТВЕ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1134"/>
        <w:gridCol w:w="1134"/>
        <w:gridCol w:w="2625"/>
        <w:gridCol w:w="1260"/>
        <w:gridCol w:w="1080"/>
      </w:tblGrid>
      <w:tr>
        <w:trPr>
          <w:trHeight w:val="2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млет із вівсяними пластівцями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/7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4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еркуле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очеве ра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7,5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/60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1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Кефі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100/1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овочевий на курячому буль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Тома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9/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/4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чата в смета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42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6/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гречана розсипч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греч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/47</w:t>
            </w:r>
          </w:p>
        </w:tc>
      </w:tr>
      <w:tr>
        <w:trPr>
          <w:trHeight w:val="3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ко запечене з цук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блу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Вечеря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іченики з риб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Яй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/10/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Олія 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зотто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/16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/18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рець солод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2</w:t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30/1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0\1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НИЦЯ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276"/>
        <w:gridCol w:w="1418"/>
        <w:gridCol w:w="2625"/>
        <w:gridCol w:w="1260"/>
        <w:gridCol w:w="1080"/>
      </w:tblGrid>
      <w:tr>
        <w:trPr>
          <w:trHeight w:val="1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фштекс з м’яса пти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’ясо птиці фі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Яй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они відварені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акаро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7/34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</w:rPr>
              <w:t xml:space="preserve">Салат </w:t>
            </w:r>
            <w:r>
              <w:rPr>
                <w:rFonts w:eastAsia="Calibri"/>
                <w:sz w:val="22"/>
                <w:szCs w:val="22"/>
                <w:lang w:val="uk-UA"/>
              </w:rPr>
              <w:t>з помідорів та цибу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Помідо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3,2</w:t>
            </w:r>
            <w:r>
              <w:rPr>
                <w:rFonts w:eastAsia="Calibri"/>
                <w:sz w:val="22"/>
                <w:szCs w:val="22"/>
                <w:lang w:val="en-US"/>
              </w:rPr>
              <w:t>/</w:t>
            </w:r>
            <w:r>
              <w:rPr>
                <w:rFonts w:eastAsia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1/55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,2/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/13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О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59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/6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/200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п Болгарсь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,5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/21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12</w:t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/2 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на запіканка з м’ясом яловичи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'ясо яловичини б/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,6</w:t>
            </w:r>
            <w:r>
              <w:rPr>
                <w:rFonts w:eastAsia="Calibri"/>
                <w:sz w:val="22"/>
                <w:szCs w:val="22"/>
                <w:lang w:val="en-US"/>
              </w:rPr>
              <w:t>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/1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0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Яйц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\10/1\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/4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ртопля  9-10 мі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rFonts w:eastAsia="Calibri"/>
                <w:sz w:val="22"/>
                <w:szCs w:val="22"/>
                <w:lang w:val="uk-UA"/>
              </w:rPr>
              <w:t>11 м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6,7/105,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2,9/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5/79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алат з моркви та квасо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вас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6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,5/1,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/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0/52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Хлі</w:t>
            </w:r>
            <w:r>
              <w:rPr>
                <w:sz w:val="22"/>
                <w:szCs w:val="22"/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Хл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0/</w:t>
            </w:r>
            <w:r>
              <w:rPr>
                <w:rFonts w:eastAsia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/3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звар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ухофрукти (кура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10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ечер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1" w:firstLine="111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нник із си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8/110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рупа м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/22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/24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\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3,5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/1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60</w:t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2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/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Фрук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/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bookmarkStart w:id="13" w:name="_Hlk84768179"/>
      <w:bookmarkStart w:id="14" w:name="_Hlk84768138"/>
      <w:bookmarkEnd w:id="13"/>
      <w:bookmarkEnd w:id="14"/>
      <w:r>
        <w:rPr>
          <w:b/>
          <w:sz w:val="28"/>
          <w:szCs w:val="28"/>
          <w:lang w:val="uk-UA"/>
        </w:rPr>
        <w:t>ПОНЕДІЛОК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 xml:space="preserve">V </w:t>
      </w:r>
      <w:r>
        <w:rPr>
          <w:b/>
        </w:rPr>
        <w:t>ТИЖДЕНЬ</w: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625"/>
        <w:gridCol w:w="1440"/>
        <w:gridCol w:w="1080"/>
      </w:tblGrid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«Ассорті» з маслом вершков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1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9</w:t>
            </w:r>
          </w:p>
        </w:tc>
      </w:tr>
      <w:tr>
        <w:trPr>
          <w:trHeight w:val="1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18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/22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лет з овоч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/4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5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моркви та яблу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/64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у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іб   з сиром тверд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/15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ртопляний крем суп з грен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6,7/133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/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/10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ре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1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1,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ні кульки з курячого м’яса в сметанном соус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/15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15/</w:t>
            </w: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5/25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ат з помідорів та цибу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7/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/40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зв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офрук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лочки курячі з рисовою кашею в’яз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/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/1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\8/1\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ухарі паніруваль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8/15</w:t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 росл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5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лат капу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65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68</w:t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2/2 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ВТОР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ТИЖД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1134"/>
        <w:gridCol w:w="2409"/>
        <w:gridCol w:w="1559"/>
        <w:gridCol w:w="1418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ий суп з макаронними виробами з вершковим масл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/</w:t>
            </w: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/20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рбуз тушкований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рбуз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/4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4,5</w:t>
            </w:r>
          </w:p>
        </w:tc>
      </w:tr>
      <w:tr>
        <w:trPr>
          <w:trHeight w:val="1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/1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п пер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/2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  <w:lang w:val="en-US"/>
              </w:rPr>
              <w:t>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,6</w:t>
            </w:r>
            <w:r>
              <w:rPr>
                <w:rFonts w:eastAsia="Calibri"/>
                <w:lang w:val="en-US"/>
              </w:rPr>
              <w:t>/1</w:t>
            </w:r>
            <w:r>
              <w:rPr>
                <w:rFonts w:eastAsia="Calibri"/>
                <w:lang w:val="uk-UA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пер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юфтельки риб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хек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мин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\10/1\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ачки тушковані з квасолею відварено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/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/4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7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ас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33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3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віжі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ухофрукти (гру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  <w:t>Вечер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хохбілі з куркою та картопляним пюр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/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/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,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мідор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/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2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ок порц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/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24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іканка вівсяна з яблук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\8/1\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/0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7,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Кефі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b/>
          <w:lang w:val="uk-UA"/>
        </w:rPr>
        <w:t xml:space="preserve">СЕРЕ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10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418"/>
        <w:gridCol w:w="2445"/>
        <w:gridCol w:w="1559"/>
        <w:gridCol w:w="1418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(грами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фтеля з м’яса птиці та рис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'ясо птиц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/60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/1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лія росл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/5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й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ртопля відварен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,7/105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/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79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адки кабач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/72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17/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/10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1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 із сиром тверд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ліб житн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твер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пот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р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щ українськ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</w:t>
            </w:r>
            <w:r>
              <w:rPr>
                <w:rFonts w:eastAsia="Calibri"/>
                <w:lang w:val="uk-UA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1,5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ря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/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/17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/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/35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10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ша пшенична розсипчаста з маслом вершков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Крупа пшенична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/4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икадельки з м’яса яловичини в соус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/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'ясо яловичини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/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0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7</w:t>
            </w:r>
          </w:p>
        </w:tc>
      </w:tr>
      <w:tr>
        <w:trPr>
          <w:trHeight w:val="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/3,5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мета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исіль із свіжих фру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68,2/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охмаль картопля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ир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en-US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3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Крупа м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/16</w:t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3,5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тушковани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я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/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/68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/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2/0,3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ЧЕТВЕР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ІV  ТИЖДЕНЬ</w:t>
      </w:r>
    </w:p>
    <w:tbl>
      <w:tblPr>
        <w:tblW w:w="10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2265"/>
        <w:gridCol w:w="1559"/>
        <w:gridCol w:w="1418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лочна гречана каш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греч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/2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сло вершк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6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ква припущена з родзинк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дзи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/4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0/80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-/1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Яйце відвар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Яйц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0/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20/180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Суп картопля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артопля  9-10 міс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Calibri"/>
              </w:rPr>
              <w:t>11 м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06,7/133,4 114,3/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80/1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иточки з курячого м’я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/3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карони відварені з вершковим масл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6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гірок порц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і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9/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48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eastAsia="Calibri"/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от із свіжих фрукті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Фрукти свіжі або замороже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в тест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иба х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иба минт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/103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/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/60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\1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2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ріждж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/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5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тушков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/56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6/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/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Запіканка пшоняна з фру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1/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/4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рукти свіжі 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7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0,5/0,5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фір або йогу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</w:tbl>
    <w:p>
      <w:pPr>
        <w:pStyle w:val="Normal"/>
        <w:tabs>
          <w:tab w:val="clear" w:pos="708"/>
          <w:tab w:val="left" w:pos="366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ИЦЯ  </w:t>
      </w:r>
    </w:p>
    <w:p>
      <w:pPr>
        <w:pStyle w:val="Normal"/>
        <w:tabs>
          <w:tab w:val="clear" w:pos="708"/>
          <w:tab w:val="left" w:pos="366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V ТИЖДЕНЬ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8"/>
        <w:gridCol w:w="1984"/>
        <w:gridCol w:w="1559"/>
        <w:gridCol w:w="1418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ніда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10" w:leader="none"/>
              </w:tabs>
              <w:snapToGrid w:val="false"/>
              <w:ind w:left="-2490" w:firstLine="252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2310" w:leader="none"/>
              </w:tabs>
              <w:ind w:left="-2490" w:firstLine="252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Страв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Вих</w:t>
            </w:r>
            <w:r>
              <w:rPr>
                <w:rFonts w:eastAsia="Calibri"/>
                <w:b/>
                <w:lang w:val="uk-UA"/>
              </w:rPr>
              <w:t>ід (грам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Інгредієн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М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val="uk-UA"/>
              </w:rPr>
              <w:t>брут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аса нетто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-4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-6 (7) рок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Овочеве рагу з м’ясом пти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6/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/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М’ясо птиці фі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45/6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орк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/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пуст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45/6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/4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ат п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елений горошок замор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/1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,5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на запіканка з фруктовим соус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3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а ман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/22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/0,5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/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к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/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4,5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Обі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няк на м’ясному бульйон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ква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3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 сві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/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/23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8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/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мат-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/2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о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6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 рос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/4 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фле м’ясне з овочами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'ясо свинина  б/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/60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рква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,5/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ибу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/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8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/1,5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всяна каша в’я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упа вівс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/25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/2,5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Хлі</w:t>
            </w:r>
            <w:r>
              <w:rPr>
                <w:lang w:val="uk-UA"/>
              </w:rPr>
              <w:t xml:space="preserve">б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3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Кисіль із  фрук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Фрукти свіжі або заморож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2/91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охмаль картопля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/6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1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ечер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ареники із сиром кисломолочни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Сир кисломолоч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/1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Борош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/7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 xml:space="preserve">Яй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0,2/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/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олоко або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/4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Масло верш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/2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Гарбуз запеч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uk-UA"/>
              </w:rPr>
              <w:t>Гарб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5,8/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/8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4/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/4,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зв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хофр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/2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/5,5</w:t>
            </w:r>
          </w:p>
        </w:tc>
      </w:tr>
    </w:tbl>
    <w:p>
      <w:pPr>
        <w:pStyle w:val="Normal"/>
        <w:rPr/>
      </w:pPr>
      <w:r>
        <w:rPr/>
      </w:r>
      <w:bookmarkStart w:id="15" w:name="_Hlk84768138"/>
      <w:bookmarkStart w:id="16" w:name="_Hlk84768138"/>
      <w:bookmarkEnd w:id="16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3:00Z</dcterms:created>
  <dc:creator>****</dc:creator>
  <dc:description/>
  <cp:keywords/>
  <dc:language>en-US</dc:language>
  <cp:lastModifiedBy>МетодКабынет</cp:lastModifiedBy>
  <cp:lastPrinted>2021-08-20T10:34:00Z</cp:lastPrinted>
  <dcterms:modified xsi:type="dcterms:W3CDTF">2022-01-28T08:06:00Z</dcterms:modified>
  <cp:revision>5</cp:revision>
  <dc:subject/>
  <dc:title>«Погоджено»                                                                        «Затверджено»</dc:title>
</cp:coreProperties>
</file>