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НА КАРТА ПЕДАГОГА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30" w:right="-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Прізвище, ім’я, по батьков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left="-130" w:right="-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вчальний заклад </w:t>
      </w:r>
    </w:p>
    <w:p>
      <w:pPr>
        <w:pStyle w:val="Normal"/>
        <w:spacing w:lineRule="auto" w:line="240" w:before="0" w:after="0"/>
        <w:ind w:left="-130" w:right="-28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ада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віта за дипломом, який вуз закінчила </w:t>
      </w:r>
    </w:p>
    <w:p>
      <w:pPr>
        <w:pStyle w:val="Normal"/>
        <w:spacing w:lineRule="auto" w:line="240" w:before="0" w:after="0"/>
        <w:ind w:left="-1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Стаж педагогічної роботи  </w:t>
      </w:r>
    </w:p>
    <w:p>
      <w:pPr>
        <w:pStyle w:val="Normal"/>
        <w:spacing w:lineRule="auto" w:line="240" w:before="0" w:after="0"/>
        <w:ind w:left="-13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ідвищення кваліфікації </w:t>
      </w:r>
    </w:p>
    <w:p>
      <w:pPr>
        <w:pStyle w:val="Normal"/>
        <w:spacing w:lineRule="auto" w:line="240" w:before="0" w:after="0"/>
        <w:ind w:left="-1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Рік попередньої атестації та її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слідки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8. Рік наступної  атестації  та на яку категорію (звання) претендує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9.Участь у роботі методичного об’єднання, семінарах (презентації, виступи тощо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61"/>
        <w:gridCol w:w="3969"/>
      </w:tblGrid>
      <w:tr>
        <w:trPr>
          <w:trHeight w:val="3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ь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0.Тема  досвіду робо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дагогічні наробки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2977"/>
      </w:tblGrid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а роботи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ідкриті заход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701"/>
      </w:tblGrid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вень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/>
        <w:t>. Обмін досвідом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03"/>
        <w:gridCol w:w="1782"/>
        <w:gridCol w:w="2045"/>
        <w:gridCol w:w="2759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рік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оботи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Диплом)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ДН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район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області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Публікації (друковані, в Інтернеті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5210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вництво, рік видання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  <w:t>14. Участь у обласних виставках-презентаціях педагогічних ідей і технологій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003"/>
        <w:gridCol w:w="1782"/>
        <w:gridCol w:w="2045"/>
        <w:gridCol w:w="2759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рік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оботи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Диплом)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ДН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району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івні області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  <w:t>15. Участь педагога у конкурсах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1560"/>
        <w:gridCol w:w="1701"/>
        <w:gridCol w:w="1275"/>
        <w:gridCol w:w="1985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рік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зультат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і дарув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енний верніс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ультат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ий ет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етап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горо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06:00Z</dcterms:created>
  <dc:creator>ДОМАШНИЙ</dc:creator>
  <dc:description/>
  <cp:keywords/>
  <dc:language>en-US</dc:language>
  <cp:lastModifiedBy>metodist</cp:lastModifiedBy>
  <cp:lastPrinted>2017-02-14T19:48:00Z</cp:lastPrinted>
  <dcterms:modified xsi:type="dcterms:W3CDTF">2017-02-23T09:06:00Z</dcterms:modified>
  <cp:revision>2</cp:revision>
  <dc:subject/>
  <dc:title/>
</cp:coreProperties>
</file>