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contextualSpacing/>
        <w:jc w:val="center"/>
        <w:outlineLvl w:val="2"/>
        <w:rPr>
          <w:rFonts w:ascii="Times New Roman" w:hAnsi="Times New Roman" w:cs="Times New Roman"/>
          <w:b/>
          <w:b/>
          <w:bCs/>
          <w:color w:val="7030A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7030A0"/>
          <w:sz w:val="32"/>
          <w:szCs w:val="32"/>
          <w:lang w:val="uk-UA"/>
        </w:rPr>
        <w:t>Методичні рекомендації щодо планування роботи з дітьми влітк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Діяльність дошкільних навчальних закладів у літній період спрямовується на організацію змістовного, різноманітного буття з метою оздоровлення дітей, забезпечення їхнього активного відпочинку, закріплення, уточнення, розширення запасу набутих упродовж навчального року знань, уявлень про навколишній світ і самих себе, збагачення досвіду застосування практичних умінь, навичок у процесі різних видів дитячої діяльності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одель календарного планування освітньої роботи з дітьми може бути різною: за режимними моментами, видами діяльності, лініями розвитку тощо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алендарне планування повинно відображати поєднання різних видів і форм організації ігрової, рухової, пізнавальної, предметно-практичної, комунікативно-мовленнєвої, художньої діяльності у чергуванні з обутовими процес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лендарне планування освітньої роботи здійснюється на тих самих підставах, за такими ж вимогами, що й упродовж усього навчального року, помісячно. </w:t>
        <w:br/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лендарному плануванню освітньої діяльності на кожен день передує перспективне планування: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нкової гімнастики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ів гімнастики після денного сну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ртувальних заходів (із зазначенням назв процедур і норм загартування);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 роботи з батьками (із зазначенням назви заходу, теми і дати проведення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Календарний план роботи передбачає планування навчально-пізнавальної діяльності різного спрямування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зичного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удожньо-естетичного (музичні, образотворчі, мовленнєві заняття);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  <w:t>пізнавального (в тому числі і природничі);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овленнєво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Протягом літнього періоду доцільно планувати тематичні, комплексні та інтегровані заняття, спрямовані на закріплення, використання дітьми набутих знань, умінь і навичок у практичній діяльно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8. Щотижня доцільно планувати екскурсії, цільові прогулянки або прогулянки-походи (дитячий туризм) за межі дошкільного зак</w:t>
      </w:r>
      <w:r>
        <w:rPr>
          <w:rFonts w:cs="Times New Roman" w:ascii="Times New Roman" w:hAnsi="Times New Roman"/>
          <w:color w:val="000000"/>
          <w:sz w:val="28"/>
          <w:szCs w:val="28"/>
        </w:rPr>
        <w:t>ладу (заняття з фізкультури у цей день не проводяться)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9.У ранкові години (до сніданку) можуть проводитися такі види і форми роботи з дітьми бесіди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дивідуальна робота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стереження;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дактичні ігри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хливі ігри (малої і середньої рухливості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структивно-будівельні ігри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удові доручення, чергування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мостійна діяльність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та із прищеплення навичок самообслуговуванн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Упродовж дня з дошкільниками організовуються ігри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южетно-рольові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структивно-будівельні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раматизації, театралізації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дактичні словесні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іграшками, предметами, картинками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тільно-друковані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телектуальні;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ухливі сюжетні і безсюжетні, з елементами спортивних ігор та вправ (футболу, баскетболу, городків, бадмінтону, катання на самокатах і велосипедах);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гри з водою і піском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.При організації життєдіяльності дітей у першу і другу половини дня передбачається також проведення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зних видів праці (у природі, самообслуговування, господарсько-побутова, ручна/художня)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слідів та спостережень на майданчику, вулиці, у куточку природи, лісі, полі, на луках тощо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амостійної ігрової, художньої, рухової, пізнавальної, комунікативної діяльності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дивідуальної роботи з окремими вихованцями чи підгрупами по 2-4 дитини за різними змістовими напрямками освітньої роботи;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итання, розповідання, інсценування творів художньої літератури, бесіди на морально-етичні, побутові, особистісні теми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зноманітних розваг: показ вистав у ляльковому, настільному, інших видах театру; дитячі концерти; фізкультурні, музичні, літературні дозвілля тощо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2. У літній період значна увага приділяється плануванню і проведенню освітньої роботи з безпеки життєдіяльності дітей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ил дорожнього руху;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ил поведінки на вулицях, у транспорті, при зустрічах із незнайомими людьми;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ил безпечної поведінки під час відпочинку на сонці, води, у лісі;</w:t>
      </w:r>
      <w:r>
        <w:rPr>
          <w:rFonts w:cs="Times New Roman" w:ascii="Times New Roman" w:hAnsi="Times New Roman"/>
          <w:color w:val="000000"/>
          <w:sz w:val="29"/>
          <w:szCs w:val="29"/>
        </w:rPr>
        <w:t> 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  <w:t>правил користування електричними і газовими приладами;</w:t>
      </w:r>
      <w:r>
        <w:rPr>
          <w:rFonts w:cs="Times New Roman" w:ascii="Times New Roman" w:hAnsi="Times New Roman"/>
          <w:color w:val="000000"/>
          <w:sz w:val="29"/>
          <w:szCs w:val="29"/>
        </w:rPr>
        <w:t> 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  <w:t>правил запобігання харчовим отруєнням і кишковим інфекціям та ін.</w:t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</w:r>
    </w:p>
    <w:p>
      <w:pPr>
        <w:pStyle w:val="Style16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9"/>
          <w:szCs w:val="29"/>
          <w:lang w:val="uk-UA"/>
        </w:rPr>
      </w:pPr>
      <w:r>
        <w:rPr>
          <w:rFonts w:cs="Times New Roman" w:ascii="Times New Roman" w:hAnsi="Times New Roman"/>
          <w:color w:val="000000"/>
          <w:sz w:val="29"/>
          <w:szCs w:val="29"/>
          <w:lang w:val="uk-UA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mcenter">
    <w:name w:val="wym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5:36:00Z</dcterms:created>
  <dc:creator>metodist</dc:creator>
  <dc:description/>
  <cp:keywords/>
  <dc:language>en-US</dc:language>
  <cp:lastModifiedBy>metodist</cp:lastModifiedBy>
  <dcterms:modified xsi:type="dcterms:W3CDTF">2016-06-02T15:36:00Z</dcterms:modified>
  <cp:revision>2</cp:revision>
  <dc:subject/>
  <dc:title/>
</cp:coreProperties>
</file>