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ліз результативності освітнього процесу в ЗД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процес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в 2017/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вчальному році був направле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реалізацію голо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ети функціо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кладу дошкільної освіт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себічне форм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собист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тини з урахуванням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особливостей її фізи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психічного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індивіду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можливостей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дібнос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забезпечення гото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  <w:lang w:val="uk-UA"/>
        </w:rPr>
        <w:t>до шкільного навч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ст дошкільної освіти в межах Базового компонента реалізовувався через програми та навчально-методичне забезпечення, що затверджено Міністерством освіти і науки, молоді та спорту України. За рішенням педагогічної ради педагоги працювали за програмам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Освітня програма для дітей від двох до семи років «Дитина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Освітньої програми для  дітей старшого дошкільного віку «Впевнений старт»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Форми організації освітнього процесу будувалися відповідно до інструктивно-методичного листа Міністерства освіти і науки України від 13.06.2017р. № 1/9-322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uk-UA"/>
        </w:rPr>
        <w:t xml:space="preserve"> «Щодо організації освітньої роботи в дошкільних навчальних закладах у 2017/2018 навчальному році»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та  листа Інституту інноваційних технологій та змісту освіти від 26.07.2010 №1.4/18-3082 «Про організовану та самостійну діяльність дітей у дошкільному навчальному закладі». Планування роботи здійснювалося відповідно до Листа МОНУ від 03.07.2009 №1/9-455 «Планування роботи в дошкільних навчальних закладах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освітньому процесі педагогами використовувалися наступні форми організації дітей: спеціально організована навчальна діяльність (заняття), самостійна діяльність дітей (художня, рухова, мовленнєва, ігрова, трудова, дослідницька, індивідуальна робота, спостереження, екскурсії, свята та розваги, гуртки тощо). У залежності від віку дітей, педагогічної мети вони проводилися фронтально, підгрупами, індивідуаль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нування освітнього процесу здійснювалось за блочно – тематичним принципом та за режимними моментами. Педагоги практикували поточну форму планування. Педагогічною радою було затверджено вид та текстова форма планування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ій процес упродовж року здійснювався на основі активного впровадження інтегрованого підходу до його організації та змісту. Для підвищення рівня та ефективності освітньої роботи педагог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одили тематичні, комплексні, комбіновані, інтегровані, домінантні, сюжетно-динамічні заняття в залежності від освітніх завдань Освітньої програми для дітей від 2 до 7 років «Дитина», обраного напрямк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проваджували елементи інноваційних технологій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 забезпечило високу продуктивність діяльності дітей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 час таких занять діти розкуті, емоційні, сприймають і вирішують різноманітні пізнавальні та проблемні завдання, активно відповідають на запитання, можуть самостійно робити висновки та узагальнення, висловлюють свої судження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Навчально-розвивальний матеріал було систематизовано  за тематичними блоками в логічній послідовності. Педагоги використовували  цілісний підхід до формування дитячої особистості, природного і предметного довкілля через освоєння різних видів життєдіяльності. При цьому орієнтиром у доборі засобів розвивального, виховного та навчального впливів на особистість враховувався психологічний вік дитини та її життєвий досвід.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тель-методист                        А.П.Марен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40:00Z</dcterms:created>
  <dc:creator>metodist</dc:creator>
  <dc:description/>
  <cp:keywords/>
  <dc:language>en-US</dc:language>
  <cp:lastModifiedBy>metodist</cp:lastModifiedBy>
  <dcterms:modified xsi:type="dcterms:W3CDTF">2018-08-29T10:40:00Z</dcterms:modified>
  <cp:revision>2</cp:revision>
  <dc:subject/>
  <dc:title/>
</cp:coreProperties>
</file>