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  <w:lang w:val="uk-UA"/>
        </w:rPr>
        <w:t xml:space="preserve">Моніторинг інноваційної діяльност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C00000"/>
          <w:sz w:val="36"/>
          <w:szCs w:val="36"/>
          <w:lang w:val="uk-UA"/>
        </w:rPr>
        <w:t>в 2020/2021 навчальному роц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підвишення якості освітньо процесу педагоги впроваджували іноваційні технології: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142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узейна педагогіка - всі вихователі;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хнологія розвивальних ігор Б.П. Нікітіна – Філімонова Л.Г.;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лементи «Технологі</w:t>
      </w:r>
      <w:r>
        <w:rPr>
          <w:rFonts w:cs="Times New Roman" w:ascii="Times New Roman" w:hAnsi="Times New Roman"/>
          <w:sz w:val="28"/>
          <w:szCs w:val="28"/>
          <w:lang w:val="uk-UA"/>
        </w:rPr>
        <w:t>ї</w:t>
      </w:r>
      <w:r>
        <w:rPr>
          <w:rFonts w:cs="Times New Roman" w:ascii="Times New Roman" w:hAnsi="Times New Roman"/>
          <w:sz w:val="28"/>
          <w:szCs w:val="28"/>
        </w:rPr>
        <w:t xml:space="preserve"> розвитку творчої особист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ТРВЗ) </w:t>
      </w:r>
    </w:p>
    <w:p>
      <w:pPr>
        <w:pStyle w:val="Style15"/>
        <w:widowControl/>
        <w:tabs>
          <w:tab w:val="clear" w:pos="708"/>
          <w:tab w:val="left" w:pos="0" w:leader="none"/>
        </w:tabs>
        <w:autoSpaceDE w:val="true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ьтшуллер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сі вихователі дошкільних груп;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ання мнемотехніки на заняттях з розвитку мови і культури мовленнєвого спілкування.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лименко М.О.</w:t>
      </w:r>
    </w:p>
    <w:p>
      <w:pPr>
        <w:pStyle w:val="1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хователі широко використовували інноваційні технології в розвитку мовлення дошкільників: коментоване малювання (СамойленкоН.В.), ТРВЗ (більшість вихователів), пальчикові ігри (Хирна Л.М., Заблоцька Я.Л., Мельник О.М.); інновалійні оздоровлювальні технології: сміхотерапія (Клименко М.О.), спелеотерапія та інші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продовж навчального року вихователі старших груп №№2,3,7 (Філімонова Л.Г., Барзак І.Л., Литовченко Н.В.) «Дошкільнятам – освіта для сталого розвитку».</w:t>
      </w:r>
    </w:p>
    <w:p>
      <w:pPr>
        <w:pStyle w:val="Normal"/>
        <w:ind w:firstLine="6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узичний керівник Заблоцька Я.Л. працювала над темою «Гуманістичне виховання дошкільників у процесі театрального мистецтва»,  впроваджувала парціальну програм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Театралізована діяльність як засіб розвитку творчих здібностей дітей раннього та дошкільного віку», яка була затверджена науково-методичною радою КВНЗ «ХАНО» (протокол №3 від 07.12.2017) і рекомендована для використання в закладах дошкільної освіти.</w:t>
      </w:r>
    </w:p>
    <w:p>
      <w:pPr>
        <w:pStyle w:val="1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узичний керівник Грабарєва О.А. впроваджувала парціальну програму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музичної діяльност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«Музично-поетичний фольклору національно-патріотичному вихованні дошкільників», затверджена науково-методичною радою КВНЗ «ХАНО», протокол №3 від 29.11.1918, 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ладач:  Грабарєва О.А.)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якій розкрито зміст та форми роботи з національно- патріотичного виховання дошкільників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Cs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атель Філімонова Л.Г. використовувала в роботі з дітьми педагогічну спадщину В.Сухомлинськ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«Формування громадянської компетентності дітей в процесі ознайомлення з видатними особистостями України» </w:t>
      </w:r>
      <w:r>
        <w:rPr>
          <w:rFonts w:cs="Times New Roman" w:ascii="Times New Roman" w:hAnsi="Times New Roman"/>
          <w:sz w:val="28"/>
          <w:szCs w:val="28"/>
          <w:lang w:val="uk-UA"/>
        </w:rPr>
        <w:t>(М.О.Клименко), «Пізнавальний розвиток дошкільників в процесі дослідницької діяльності» (Філімонова Л. Г.), «Пізнавальний та комунікативно-мовленнєвий розвиток дошкільника в процесі використання ігрового методу «Кола Луллія» (Мятига С.В.)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оботи вихователів Мельник О.М., Філімонова Л.Г., Клименко М.О. вихователя-методиста Маренич А.П. висвітлені на методичному порталі. Вихователі Клименко М.О.,Філімонова Л.Г, Мельник О.М.,Самойленко Н.В., вихователь-методист Маренич А.П., музичні керівники  Грабарєва О.А. та Заблоцька Я.Л. брали участь у всеукраїнській конференції для дошкільних працівників. «Досвід роботи вихователя дитячого садка: традиційні підходи та інновації». Вихователь Мятига С.В. брала участь у обласному конкурсі Кращий вихователь Харківщини.</w:t>
      </w:r>
      <w:r>
        <w:rPr>
          <w:rFonts w:cs="Times New Roman" w:ascii="Times New Roman" w:hAnsi="Times New Roman"/>
          <w:b/>
          <w:color w:val="C00000"/>
          <w:sz w:val="18"/>
          <w:szCs w:val="1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хователь Мельник О.М. та вихователь-методист Маренич А.П. були активними учасниками вебінарів на порталі «Всеосвіта)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виконання варіативної частини Базового компонента дошкільної освіти (Державного стандарту дошкільної освіти) нова редакція вихователі Барзак І.Л., Литовченко Н.В., навчали дошкільників грі в шахи та шашки, вихователь Філімонова Л.Г. знайомила дітей старшого дошкільного віку з комп’ютеро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сі вихователі дошкільних груп продовжували знайомити дітей з правовою культурою, впроваджували в роботу з дітьми елементи економічного виховання, проводили ранкові зустрічі («Садочок - простір  дружній до дитини»). Всі вихователі визначилися з темами, над якими будуть працювати поглиблено у наступному навчальному році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ліз впровадження іноваційих технологій показав позитивну динаміку в розвитку дошкільникі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2:48:00Z</dcterms:created>
  <dc:creator>metodist</dc:creator>
  <dc:description/>
  <dc:language>en-US</dc:language>
  <cp:lastModifiedBy>Admin</cp:lastModifiedBy>
  <dcterms:modified xsi:type="dcterms:W3CDTF">2021-10-20T12:48:00Z</dcterms:modified>
  <cp:revision>2</cp:revision>
  <dc:subject/>
  <dc:title/>
</cp:coreProperties>
</file>