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uk-UA"/>
        </w:rPr>
        <w:t xml:space="preserve">Моніторинг інноваційної діяльно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uk-UA"/>
        </w:rPr>
        <w:t>в 2020/2021 навчальному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шення якості освітньо процесу педагоги впроваджували іноваційні технології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ейна педагогіка - всі вихователі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розвивальних ігор Б.П. Нікітіна – Філімонова Л.Г.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менти «Т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озвитку творчої 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РВЗ) 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тшулл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і вихователі дошкільних груп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немотехніки на заняттях з розвитку мови і культури мовленнєвого спілкування.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именко М.О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телі широко використовували інноваційні технології в розвитку мовлення дошкільників: мікрофон (Кулікова Р.Б.), коментоване малювання (СамойленкоН.В.), ТРВЗ (більшість вихователів), пальчикові ігри (Хирна Л.М., Заблоцька Я.Л., Мельник О.М.); інновалійні оздоровлювальні технології: сміхотерапія (Клименко М.О.), казкотерапія (Набивач І.В.), спелеотерапія та інші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льного року вихователі старших груп №№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лименко М.О.Мятига, Самойленко Н.В , ) впроваджували педагогічний проект «Дошкільнятам – освіта для сталого розвитку»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Заблоцька Я.Л. працювала над темою «Гуманістичне виховання дошкільників у процесі театрального мистецтва»,  впроваджувала парціальну програ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Театралізована діяльність як засіб розвитку творчих здібностей дітей раннього та дошкільного віку», яка була затверджена науково-методичною радою КВНЗ «ХАНО» (протокол №3 від 07.12.2017) і рекомендована для використання в закладах дошкільної освіти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Грабарєва О.А. впроваджувала парціальну програм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музичн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Музично-поетичний фольклору національно-патріотичному вихованні дошкільників», затверджена науково-методичною радою КВНЗ «ХАНО», протокол №3 від 29.11.1918,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ч:  Грабарєва О.А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розкрито зміст та форми роботи з національно- патріотичного виховання дошкільн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Філімонова Л.Г. використовувала в роботі з дітьми педагогічну спадщину В.Сухомлинсько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 участі у обласному фестивалі «добрих практик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ян Харківщини  «Майстри педагогічної справи презентуют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ули представлені роботи: </w:t>
      </w:r>
      <w:r>
        <w:rPr>
          <w:rFonts w:cs="Times New Roman" w:ascii="Times New Roman" w:hAnsi="Times New Roman"/>
          <w:sz w:val="28"/>
          <w:szCs w:val="28"/>
          <w:lang w:val="uk-UA"/>
        </w:rPr>
        <w:t>«Розвиток мовлення дітей раннього віку в процесі театралізованої діяльності» (Заблоцька Я.Л., «Музично –поетичний фольклор у національно-патріотичному вихованні дошкільників» (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О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Грабарєва), «Формування мовленнєвої компетентності дошкільників засобами наочного моделювання» </w:t>
      </w:r>
      <w:r>
        <w:rPr>
          <w:rFonts w:cs="Times New Roman" w:ascii="Times New Roman" w:hAnsi="Times New Roman"/>
          <w:sz w:val="28"/>
          <w:szCs w:val="28"/>
          <w:lang w:val="uk-UA"/>
        </w:rPr>
        <w:t>(М.О.Клименко),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Формування патріотичних почуттів у дітей  дошкільного віку в процесі музейної педагогіки» (</w:t>
      </w:r>
      <w:r>
        <w:rPr>
          <w:rFonts w:cs="Times New Roman" w:ascii="Times New Roman" w:hAnsi="Times New Roman"/>
          <w:sz w:val="28"/>
          <w:szCs w:val="28"/>
          <w:lang w:val="uk-UA"/>
        </w:rPr>
        <w:t>А.П.Маренич), «Мовленнєвий розвиток дошкільників у процесі ознайомлення з творами В.О. Сухомлинського» (Філімонова Л. Г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хователів Мельник О.М., Філімонова Л.Г., Клименко М.О. вихователя-методиста Маренич А.П. висвітлені на методичному порталі. Вихователі Клименко М.О.,Філімонова Л.Г, Мельник О.М.,Самойленко Н.В., вихователь-методист Маренич А.П., музичні керівники  Грабарєва О.А. та Заблоцька Я.Л. брали участь у всеукраїнській конференції для дошкільних працівників. «Досвід роботи вихователя дитячого садка: традиційні підходи та інновації»</w:t>
      </w:r>
      <w:r>
        <w:rPr>
          <w:rFonts w:cs="Times New Roman" w:ascii="Times New Roman" w:hAnsi="Times New Roman"/>
          <w:b/>
          <w:color w:val="C00000"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-методист Маренич А.П., вихователь Клименко М.О.,    музичні керівники Заблоцька Я.Л.,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Грабарєва О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брали участь у районному фестивалі іноваційних методик (2019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Мельник О.М. та вихователь-методист Маренич А.П. були активними учасниками вебінарів на порталі «Всеосві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ї частини Базового компонента дошкільної освіти (нова редакція) вихователі Клименко М.О, Литовченко Н.В., Самойленко Н.В. навчали дошкільників грі в шахи та шашки, вихователь Самойленко Н.В. знайомила дітей старшого дошкільного віку з комп’юте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вихователі дошкільних груп продовжували знайомити дітей з правовою культурою,впроваджували в роботу з дітьми елементи економічного виховання, проводили ранкові зустрічі («Садочок - простір  дружній до дитини»). Всі вихователі визначилися з темами, над якими будуть працювати поглиблено у наступному навчальному роц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провадження іноваційих технологій показав позитивну динаміку в розвитку дошкіль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0:02:00Z</dcterms:created>
  <dc:creator>metodist</dc:creator>
  <dc:description/>
  <cp:keywords/>
  <dc:language>en-US</dc:language>
  <cp:lastModifiedBy>Денис</cp:lastModifiedBy>
  <dcterms:modified xsi:type="dcterms:W3CDTF">2020-09-02T20:02:00Z</dcterms:modified>
  <cp:revision>2</cp:revision>
  <dc:subject/>
  <dc:title/>
</cp:coreProperties>
</file>