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lang w:val="uk-UA"/>
        </w:rPr>
        <w:t xml:space="preserve">Моніторинг інноваційної діяльност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36"/>
          <w:szCs w:val="36"/>
          <w:lang w:val="uk-UA"/>
        </w:rPr>
        <w:t>в 2021/2022 навчальному роц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шення якості освітньо процесу педагоги впроваджували іноваційні технології: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ейна педагогіка - всі вихователі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я розвивальних ігор Б.П. Нікітіна – Філімонова Л.Г.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ементи «Техн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розвитку творчої особист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РВЗ) </w:t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тшулл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сі вихователі дошкільних груп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немотехніки на заняттях з розвитку мови і культури мовленнєвого спілкування.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именко М.О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телі широко використовували інноваційні технології в розвитку мовлення дошкільників: коментоване малювання (Самойленко Н.В.), ТРВЗ (більшість вихователів), пальчикові ігри (Хирна Л.М., Заблоцька Я.Л., Мельник О.М.); інновалійні оздоровлювальні технології: сміхотерапія (Клименко М.О.), спелеотерапія та інші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одовж навчального року вихователі старших груп №№2,3,7 (Філімонова Л.Г., Барзак І.Л., Литовченко Н.В.) «Дошкільнятам – освіта для сталого розвитку»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Заблоцька Я.Л. працювала над темою «Гуманістичне виховання дошкільників у процесі театрального мистецтва»,  впроваджувала парціальну програм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Театралізована діяльність як засіб розвитку творчих здібностей дітей раннього та дошкільного віку», яка була затверджена науково-методичною радою КВНЗ «ХАНО» (протокол №3 від 07.12.2017) і рекомендована для використання в закладах дошкільної освіти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Грабарєва О.А. впроваджувала парціальну програм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музичної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Музично-поетичний фольклору національно-патріотичному вихованні дошкільників», затверджена науково-методичною радою КВНЗ «ХАНО», протокол №3 від 29.11.1918,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ач:  Грабарєва О.А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розкрито зміст та форми роботи з національно- патріотичного виховання дошкільник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Філімонова Л.Г. використовувала в роботі з дітьми педагогічну спадщину В.Сухомли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«Формування громадянської компетентності дітей в процесі ознайомлення з видатними особистостями України» </w:t>
      </w:r>
      <w:r>
        <w:rPr>
          <w:rFonts w:cs="Times New Roman" w:ascii="Times New Roman" w:hAnsi="Times New Roman"/>
          <w:sz w:val="28"/>
          <w:szCs w:val="28"/>
          <w:lang w:val="uk-UA"/>
        </w:rPr>
        <w:t>(М.О.Клименко), «Пізнавальний розвиток дошкільників в процесі дослідницької діяльності» (Філімонова Л. Г.), «Пізнавальний та комунікативно-мовленнєвий розвиток дошкільника в процесі використання ігрового методу «Кола Луллія» (Мятига С.В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хователів Мельник О.М., Філімонова Л.Г., Клименко М.О. вихователя-методиста Маренич А.П. висвітлені на методичному порталі. Вихователі Клименко М.О.,Філімонова Л.Г, Мельник О.М.,Самойленко Н.В., вихователь-методист Маренич А.П., музичні керівники  Грабарєва О.А. та Заблоцька Я.Л. брали участь у всеукраїнській конференції для дошкільних працівників. «Досвід роботи вихователя дитячого садка: традиційні підходи та інновації». Вихователь Мятига С.В. брала участь у обласному конкурсі Кращий вихователь Харківщини.</w:t>
      </w:r>
      <w:r>
        <w:rPr>
          <w:rFonts w:cs="Times New Roman" w:ascii="Times New Roman" w:hAnsi="Times New Roman"/>
          <w:b/>
          <w:color w:val="C00000"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Мельник О.М. та вихователь-методист Маренич А.П. були активними учасниками вебінарів на порталі «Всеосві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варіативної частини Базового компонента дошкільної освіти (Державного стандарту дошкільної освіти) нова редакція вихователі Барзак І.Л., Литовченко Н.В., навчали дошкільників грі в шахи та шашки, вихователь Філімонова Л.Г. знайомила дітей старшого дошкільного віку з комп’юте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і вихователі дошкільних груп продовжували знайомити дітей з правовою культурою, впроваджували в роботу з дітьми елементи економічного виховання, проводили ранкові зустрічі («Садочок - простір  дружній до дитини»). Всі вихователі визначилися з темами, над якими будуть працювати поглиблено у наступному навчальному роц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провадження іноваційих технологій показав позитивну динаміку в розвитку дошкіль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55:00Z</dcterms:created>
  <dc:creator>metodist</dc:creator>
  <dc:description/>
  <cp:keywords/>
  <dc:language>en-US</dc:language>
  <cp:lastModifiedBy>Денис</cp:lastModifiedBy>
  <dcterms:modified xsi:type="dcterms:W3CDTF">2021-12-27T10:55:00Z</dcterms:modified>
  <cp:revision>2</cp:revision>
  <dc:subject/>
  <dc:title/>
</cp:coreProperties>
</file>