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ніторинг інноваційної діяльності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вишення якості освітньо процесу у 2018/2019 навчальному році педагоги КЗ «ДНЗ 272» впроваджували іноваційні технології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ейна педагогіка - всі вихователі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ехнологі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розвивальних ігор Б.П. Нікіті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лімонова Л.Г.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ементи «Технолог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розвитку творчої особист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РВЗ) Г.Альтшулле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сі вихователі дошкільних груп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вателі широко використовували інноваційні технології в розвитку мовлення дошкільників: використання мнемотехніки на заняттях з розвитку мови і культури мовленнєвого спілкування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именко М.О., мікрофон (Кулікова Р.Б.), коментоване малювання (СамойленкоН.В.), ТРВЗ (більшість вихователів), пальчикові ігри (Хирна Л.М., Заблоцька Я.Л., Мельник О.М.); інноваційні оздоровлювальні технології: сміхотерапія (Клименко М.О.), спелиотерапія (Стеценко С.П.), казкотерапія (Набивач І.В) та інші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одовж навчального року вихователі старших груп №№5,7.10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Бондаренко О.В., Литовченко Н.В., Кулікова Р.Б.) впроваджували педагогічний проект «Дошкільнятам – освіта для сталого розвитку»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Заблоцька Я.Л. працювала над темою «Гуманістичне виховання дошкільників у процесі театрального мистецтва»,  розробила парціальну програм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Театралізована діяльність як засіб розвитку творчих здібностей дітей раннього та дошкільного віку», яка була затверджена науково-методичною радою КВНЗ «ХАНО» (протокол №3 від 07.12.2017) і рекомендована для використання в закладах дошкільної освіти.</w:t>
      </w:r>
    </w:p>
    <w:p>
      <w:pPr>
        <w:pStyle w:val="1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Грабарєва О.А. впроваджувала парціальну програму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музичної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Музично-поетичний фольклору національно-патріотичному вихованні дошкільників», затверджена науково-методичною радою КВНЗ «ХАНО», протокол №3 від 29.11.1918,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ач:  Грабарєва О.А.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розкрито зміст та форми роботи з національно- патріотичного виховання дошкільник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Філімонова Л.Г. використовувала в роботі з дітьми педагогічну спадщину В.Сухомлинсь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участі у обласному  фестивалі «добрих практик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ян Харківщини  «Майстри педагогічної справи презентують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ули представлені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«Розвиток мовлення дітей раннього віку в процесі театралізованої діяльності»  (Заблоцька Я.Л., «Музично –поетичний фольклор у національно-патріотичному вихованні дошкільників» 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. 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абарєва), «Формування мовленнєвої компетентності дошкільників засобами наочного моделю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>(М.О.Клименко),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ння патріотичних почуттів у дітей  дошкільного віку в процесі музейної педагогіки» (</w:t>
      </w:r>
      <w:r>
        <w:rPr>
          <w:rFonts w:cs="Times New Roman" w:ascii="Times New Roman" w:hAnsi="Times New Roman"/>
          <w:sz w:val="28"/>
          <w:szCs w:val="28"/>
          <w:lang w:val="uk-UA"/>
        </w:rPr>
        <w:t>А.П.Маренич), «Мовленнєвий розвиток дошкільників  у процесі ознайомлення з творами В.О. Сухомлинського» (Філімонова Л. Г.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хователів Мельник О.М., Філімонової Л.Г., Клименко М.О. вихователя-методиста Маренич А.П.,   практичного психолога Стеценко С.П. висвітлені на методичному порталі (2017-2019 роки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-методист Маренич А.П., вихователь Клименко М.О.,    музичні керівники Заблоцька Я.Л.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Грабарєва О. 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рали участь у районному фестивалі іноваційних методик (04. 2019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варіативної частини Базового компонента дошкільної освіти (нова редакція) вихователі  Клименко М.О, Литовченко Н.В., Самойленко Н.В. навчали  дошкільників грі в шахи, вихователь Лоза М.В  познайомила дітей  старшого дошкільного віку з ком’ютер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впровадження іноваційих технологій показав позитивну динаміку в розвитку дошкільникі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9:00Z</dcterms:created>
  <dc:creator>metodist</dc:creator>
  <dc:description/>
  <cp:keywords/>
  <dc:language>en-US</dc:language>
  <cp:lastModifiedBy>metodist</cp:lastModifiedBy>
  <dcterms:modified xsi:type="dcterms:W3CDTF">2019-09-19T05:46:00Z</dcterms:modified>
  <cp:revision>3</cp:revision>
  <dc:subject/>
  <dc:title/>
</cp:coreProperties>
</file>