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color w:val="FF0000"/>
          <w:sz w:val="44"/>
          <w:szCs w:val="44"/>
        </w:rPr>
      </w:pPr>
      <w:r>
        <w:rPr>
          <w:rStyle w:val="Red"/>
          <w:b/>
          <w:bCs/>
          <w:i/>
          <w:iCs/>
          <w:color w:val="FF0000"/>
          <w:sz w:val="44"/>
          <w:szCs w:val="44"/>
        </w:rPr>
        <w:t>ДУЖЕ ВАЖЛИВО!!</w:t>
      </w:r>
    </w:p>
    <w:p>
      <w:pPr>
        <w:pStyle w:val="Style14"/>
        <w:spacing w:before="0" w:after="0"/>
        <w:jc w:val="center"/>
        <w:rPr>
          <w:b/>
          <w:b/>
          <w:color w:val="7030A0"/>
          <w:sz w:val="52"/>
          <w:szCs w:val="52"/>
        </w:rPr>
      </w:pPr>
      <w:r>
        <w:rPr>
          <w:rStyle w:val="Red"/>
          <w:b/>
          <w:i/>
          <w:iCs/>
          <w:color w:val="7030A0"/>
          <w:sz w:val="52"/>
          <w:szCs w:val="52"/>
        </w:rPr>
        <w:t>Ніколи не кажіть дитині, що вона погано співає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Monotype Corsiva" w:ascii="Monotype Corsiva" w:hAnsi="Monotype Corsiva"/>
          <w:b/>
          <w:bCs/>
          <w:i/>
          <w:iCs/>
          <w:color w:val="A60012"/>
          <w:kern w:val="2"/>
          <w:sz w:val="72"/>
        </w:rPr>
        <w:t>Музичне виховання дитини в сім'ї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         </w:t>
      </w:r>
      <w:r>
        <w:rPr>
          <w:rFonts w:cs="Times New Roman" w:ascii="Times New Roman" w:hAnsi="Times New Roman"/>
          <w:i/>
          <w:iCs/>
          <w:sz w:val="28"/>
        </w:rPr>
        <w:t>У дитини, котра частіше знайомиться з музикою, більш багатші почуття, вона більше співчуває та  переживає іншим людям. Багато дітей дуже емоційні. Вони відчувають велику потребу в художніх враженнях, в активній прояві своїх почуттів. Ті ,хто зблизька спостерігає життя маленьких дітей,знає з яким натхненням вони співають, танцюють.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</w:rPr>
        <w:t xml:space="preserve">        Інтерес до музики і музичні здібності виявляються у дітей по- різному. Багато з них з великим інтересом слухають музику і співають, інші до музики нібито байдужі. Іноді вважають, що такі діти від природи не музичні, в них немає слуху і розвивати його безперспективно. Така точка зору невірна. У кожної дитини можливо розбудити інтерес і любов до музики, розвивати музичний слух та голос. Це підтверджує і життєва практика та нау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8"/>
        </w:rPr>
        <w:t xml:space="preserve">       </w:t>
      </w:r>
      <w:r>
        <w:rPr>
          <w:rFonts w:cs="Times New Roman" w:ascii="Times New Roman" w:hAnsi="Times New Roman"/>
          <w:i/>
          <w:iCs/>
          <w:sz w:val="28"/>
        </w:rPr>
        <w:t>Привчати дитину до музики в домашніх умовах потрібно з самого раннього віку. Робити це потрібно різними способами: співати дитині пісні, привчати слухати платівки, музичні записи, дитячі музичні радіо та телепередачі. Якщо є можливість водити дитину на концерти, треба намагатися, щоб діти не просто раділи музиці, а вчилися переживати закладені в цю музику почуття. Треба розмовляти з дитиною, питати в неї: яка це музика,весела чи сумна, спокійна чи, навпаки, схвильована; іноді, не називаючи твір, пропонувати дитині назвати його, така робота  викликає інтерес  до слухання і розвиває творчі здібності. Розвитку вміння емоційно переживати музику допомагає також читання казок, оповідань, тому що переданий словесно сюжет і переживання героїв дітям більш доступні.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Fonts w:cs="Times New Roman" w:ascii="Times New Roman" w:hAnsi="Times New Roman"/>
          <w:i/>
          <w:iCs/>
          <w:sz w:val="28"/>
        </w:rPr>
        <w:t>        Діти дуже люблять повторно слухати музику, яка їм сподобалась. Іноді можна загадати загадки: співати мелодію без слів і запитати, яка це пісня. Таким чином, поступово дитина привчається до музики. Внаслідок такої роботи батьки зрозуміють, те що дітей без слуху немає. Є діти, у яких ще не виявляються музичні здібності і треба допомогти їм розвиватися: більше співати,слухати музику,танцювати. Треба створити в сім”ї атмосферу любові до музики, якомога більше схвалювати потребу дитини проявити себе в музиці. Треба пам'ятати,що це приносить дитині радість і робить її добрішою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Red">
    <w:name w:val="red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43:00Z</dcterms:created>
  <dc:creator>metodist</dc:creator>
  <dc:description/>
  <cp:keywords/>
  <dc:language>en-US</dc:language>
  <cp:lastModifiedBy>metodist</cp:lastModifiedBy>
  <dcterms:modified xsi:type="dcterms:W3CDTF">2015-11-02T12:43:00Z</dcterms:modified>
  <cp:revision>2</cp:revision>
  <dc:subject/>
  <dc:title/>
</cp:coreProperties>
</file>