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Навіщо дитині потрібна музика? На це запитання відповідають не педагоги, а й батьки. Звісно, скажуть вони, ми хочемо бачити своїх дітей всебічно розвиненими, гармонійними особистостями. Але що саме приховується за цими словами? Загальне уявлення, звичайно, є у всіх, але у кожного своє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Нині ситуація в дитячий музичній педагогіці нагадує вислів з однієї казки: „піди  туди, не знаю  куди”. Але ж деякі талановиті, творчі педагоги самі знаходять незвичайні, цікаві форми роботи з дітьми. Їх успіх у музичному вихованні пояснюється розумінням інтересів і потреб дити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Діти, в свою чергу, завдяки таким педагогам, розкривають свої серця, перетворюючись у ельфів, які розуміють „мову вітру і квітів”, а також „бачать музику” і „танцюють вірші”. Такі педагоги вносять у практику музичного виховання свій досвід, і батьки бажають віддати саме до них свою дити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А що робити іншим музичним педагогам, які хочуть дещо змінити у своїй роботі? Вихід є – потрібно навчитись працювати по-іншому, взяти за основу педагогіку, в якій не дитину пристосовують до методики, а методику до дитин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Не можна ввечері лягти спати однією людиною, а вранці прокинутись іншою. Тому і неможливо усе змінити миттєво. Ключем до розвитку дитячої музичної творчості може бути система К.Орфа, основними тезами якої є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тавитися до дитини, як до особистості, поважати її та приймати будь-які її індивідуальні вияв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створювати на заняттях атмосферу гри. </w:t>
      </w:r>
    </w:p>
    <w:p>
      <w:pPr>
        <w:pStyle w:val="Normal"/>
        <w:ind w:firstLine="58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Елементарне музикування з інструментами К.Орфа як одна з найцікавіших форм музичної діяльності дошкільників вже практикується муз керівниками в дитячих садках. </w:t>
      </w:r>
    </w:p>
    <w:p>
      <w:pPr>
        <w:pStyle w:val="Normal"/>
        <w:ind w:firstLine="58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ахоплення дітей таким музикуванням, їх бажання грати та співати є настільки сильним, що вони не помічають тієї великої навчальної роботи, яка проводиться з ними в процесі музикування.</w:t>
      </w:r>
    </w:p>
    <w:p>
      <w:pPr>
        <w:pStyle w:val="Normal"/>
        <w:ind w:firstLine="58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Добре розуміючи, що будь-яке музикування неможливе без попередньої копіткої роботи з оволодіння елементами музики, потрібно на кожному занятті поєднувати елементарне музикування з навчанням найпростіших елементів музичної мови. Проте головним є саме музикування, бажання дітей „спілкуватися” з музикою, співати та грати колективно, дістаючи від цього задоволення.</w:t>
      </w:r>
    </w:p>
    <w:p>
      <w:pPr>
        <w:pStyle w:val="Normal"/>
        <w:ind w:firstLine="58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Головні завдання, які повинен ставити перед собою музкерівник на занятті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допомогти дітям увійти в світ музики, відчути і пережити її чуттєво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прияти практичному засвоєнню музичних знань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творити передумови до формування творчого мислення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розвивати творчу уяву та фантазію діте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формувати у дітей риси характеру, що сприяють самоствердженню особистості, самостійності та свободи мислення, індивідуальності сприйняття.</w:t>
      </w:r>
    </w:p>
    <w:p>
      <w:pPr>
        <w:pStyle w:val="Normal"/>
        <w:ind w:firstLine="58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Ефектним є поєднання музичної педагогіки К.Орфа з сучасними методами дитячої музичної педагогіки. Допомагають у розв’язанні завдань виховання творчих музичних здібностей дітей два основоположних методи – метод активізації творчих здібностей дитини та метод моделювання музичної мови.</w:t>
      </w:r>
    </w:p>
    <w:p>
      <w:pPr>
        <w:pStyle w:val="Normal"/>
        <w:ind w:firstLine="58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етод активізації творчих здібностей – це керована педагогом дитяча творчість та створення умов для її вияву, що сприяє формуванню креативності та незалежності мислення.</w:t>
      </w:r>
    </w:p>
    <w:p>
      <w:pPr>
        <w:pStyle w:val="Normal"/>
        <w:ind w:firstLine="58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етод моделювання – це спосіб або механізм навчання дітей музичної грамоти. Моделюватись різними способами можуть ритмічні та звуковисотні відношення, темп, ритм тощо. Без використання моделювання надто складно навчати дітей елементів музичної грамоти.</w:t>
      </w:r>
    </w:p>
    <w:p>
      <w:pPr>
        <w:pStyle w:val="Normal"/>
        <w:ind w:firstLine="58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аняття з розвитку творчих музичних здібностей дітей слід проводити, поєднуючи два таких важливих розділи, як навчальне та творче музикування.</w:t>
      </w:r>
    </w:p>
    <w:p>
      <w:pPr>
        <w:pStyle w:val="Normal"/>
        <w:ind w:firstLine="585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lang w:val="uk-UA"/>
        </w:rPr>
        <w:t xml:space="preserve">1. Навчальне музикування –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це ознайомлення дітей з найпростішими елементами музичної мови та навчання дітей вмінню практично використовувати їх у роботі над формуванням звуковисотного слуху та метро ритму.</w:t>
      </w:r>
    </w:p>
    <w:p>
      <w:pPr>
        <w:pStyle w:val="Normal"/>
        <w:ind w:firstLine="585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lang w:val="uk-UA"/>
        </w:rPr>
        <w:t xml:space="preserve">2. Творче музикування –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це імпровізаційно-творча „гра в музику” в найрізноманітніших формах, поєднуючи музику, мову та рух. Мета цього музикування полягає в розвитку творчих здібностей дітей та їх навчання дії. Саме тому воно формою та змістом більшою мірою відповідає природі дітей дошкільного віку та принципам ігрових методик, наявних у світовій практиці.</w:t>
      </w:r>
    </w:p>
    <w:p>
      <w:pPr>
        <w:pStyle w:val="Normal"/>
        <w:ind w:firstLine="58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Основними видами діяльності на заняттях з елементарного музикування є: спів, гра на дитячих музичних інструментах, мовно-ритмічні ігри та вправи, творчість у пластиці та русі. Окремо потрібно розглянути такий розділ, як активне слухання музики. Сучасна дитяча музична педагогіка дедалі частіше рекомендує не просто пасивно слухати музику, а поєднувати сприйняття музики з будь-яким рухом. Слухати музику і одночасно і одночасно чути її, реагувати діями на окремі її елементи – метр, ритм, динаміку тощо – це і є активне слухання музики. Починати творчі музичні заняття можна з комунікативних ігор. Що таке комунікативні ігри? Це ігри для формування навичок спілкування дітей. Такі ігри допомагають не тільки створенню відповідної атмосфери на занятті, а й вирішують цілий комплекс педагогічних, моральних, та психологічних завдань. Це свого роду розминка, що залучає та заохочує всіх дітей до спільної діяльності. Багатим і мудрим джерелом таких комунікативно-рухливих ігор є український фольклор, як поетичний, так і музичний. </w:t>
      </w:r>
    </w:p>
    <w:p>
      <w:pPr>
        <w:pStyle w:val="Normal"/>
        <w:ind w:firstLine="58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На музичному занятті дитині потрібно дати можливість бути самим собою. Дітям потрібна музика, а не розмови про неї. Хіба це не найважливіше?</w:t>
      </w:r>
    </w:p>
    <w:p>
      <w:pPr>
        <w:pStyle w:val="Normal"/>
        <w:ind w:firstLine="58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Тому головним на музичних заняттях не є створення музичних шедеврів, а сам творчий процес. Творчість дітей тут розуміється як вміння і бажання зробити щось по-своєму. „Зіграй, станцюй, як ти хочеш”, - ці магічні слова відчиняють перед дитиною ворота у світ фантазії. Важливо співати, гратись, рухатись, придумувати, змінювати, слухати власне виконання та виконання інших дітей. Можливість зробити по-своєму (добре придумав, цікаво продемонстрував, гарно повторив) дає змогу дитині бути індивідуальною, неповторною.</w:t>
      </w:r>
    </w:p>
    <w:p>
      <w:pPr>
        <w:pStyle w:val="Normal"/>
        <w:ind w:firstLine="58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Творче музикування допомагає грати багатопланово – грати і грати: грати на інструментах з елементами музики ( ритмом, тембром, динамікою), грати один з одним, розігрувати сюжети пісень, грати разом, створювати ту неповторну атмосферу спілкування, в якій всім затишно і весело.</w:t>
      </w:r>
    </w:p>
    <w:p>
      <w:pPr>
        <w:pStyle w:val="Normal"/>
        <w:ind w:firstLine="58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елику увагу на музичних заняттях приділяють музикуванню з використанням „звуків жестів”. Звукові жести – це гра звуками свого тіла: плескання, клацання, тупання, цокання. Ці „інструменти”, якщо їх можна так назвати, надані людині природою. Наприклад, на занятті діти пригадують невеличкий вірш, можна запропонувати його озвучити. На допомогу приходять „звучні жести”. Діти розуміють, що вірш можна декламувати і водночас плескати руками по колінах або клацати пальчиками першу частину, а другу тупати ногами. Можна лише уявити собі, скільки варіантів складають діти! цей вид музичної діяльності доступний, і важливо те, що він розвиває творчі здібності кожної дитини, особливо у взаємозв’язку з мовою і рухом. </w:t>
      </w:r>
    </w:p>
    <w:p>
      <w:pPr>
        <w:pStyle w:val="Normal"/>
        <w:ind w:firstLine="58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Результатом творчої діяльності на занятті стають різні види імпровізації. Рухові, інструментальні, інтонаційно-мовні імпровізації та різні їх комбінації, правильно організовані муз керівником, допомагають практично вирішити питання, важливе для музичної педагогіки, - вчити і виховувати через творчість. Дитячі імпровізації є колективними. Вони дають можливість кожній дитині знайти своє місце, незалежно від рівня її музичних здібностей. Роль дитини може бути дуже невеликою, або й навіть простою. Але важливою є участь у музикуванні.</w:t>
      </w:r>
    </w:p>
    <w:p>
      <w:pPr>
        <w:pStyle w:val="Normal"/>
        <w:ind w:right="-5" w:firstLine="58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Окремо потрібно наголосити на музичних інструментах. Використовуючи звичайні, фабричні інструменти, потрібно використовувати також інструменти, виготовлені з природного матеріалу. Музичні іграшки допомагають дитині зрозуміти, звідки і як саме народжуються звуки. Ігровий світ можна озвучити звичайними ігровими інструментами. Наприклад, прокидається вранці сонечко – легеньке побрязкування на залізній паличці. Голос кікімори діти можуть показати, зігравши на звичайному свистку.</w:t>
      </w:r>
    </w:p>
    <w:p>
      <w:pPr>
        <w:pStyle w:val="Normal"/>
        <w:ind w:right="-5" w:firstLine="58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Творчо підійшовши до використання саморобних музичних інструментів, можна навіть озвучити якусь казку.</w:t>
      </w:r>
    </w:p>
    <w:p>
      <w:pPr>
        <w:pStyle w:val="Normal"/>
        <w:ind w:right="-5" w:firstLine="58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Ожин з видатних західних психологів А.Маслоу пасав: „Ми мусимо вчити дітей бути творчими особистостями, здібними до сприйняття нового, а також до вміння імпровізувати”. Нам нині потрібно виховувати дитину, яка відчуває себе сильною, сміливою. У час швидких змін діти мають вірити в свої сили, не боятися пробувати і помилятися, варіювати, аж поки не буде знайдено правильне рішення. </w:t>
      </w:r>
    </w:p>
    <w:p>
      <w:pPr>
        <w:pStyle w:val="Normal"/>
        <w:ind w:right="-5" w:firstLine="58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right="-5" w:firstLine="58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right="-5" w:firstLine="58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right="-5" w:firstLine="58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right="-5" w:firstLine="58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right="-5" w:firstLine="58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right="-5" w:firstLine="58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right="-5" w:firstLine="58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right="-5" w:firstLine="58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right="-5" w:firstLine="58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right="-5" w:firstLine="585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</w:t>
      </w:r>
      <w:r>
        <w:rPr>
          <w:rFonts w:cs="Times New Roman" w:ascii="Times New Roman" w:hAnsi="Times New Roman"/>
          <w:sz w:val="44"/>
          <w:szCs w:val="44"/>
          <w:lang w:val="uk-UA"/>
        </w:rPr>
        <w:t>Консультація на тему:</w:t>
      </w:r>
      <w:r>
        <w:rPr>
          <w:rFonts w:cs="Times New Roman" w:ascii="Times New Roman" w:hAnsi="Times New Roman"/>
          <w:b w:val="false"/>
          <w:sz w:val="44"/>
          <w:szCs w:val="44"/>
          <w:lang w:val="uk-UA"/>
        </w:rPr>
        <w:t xml:space="preserve"> </w:t>
      </w:r>
    </w:p>
    <w:p>
      <w:pPr>
        <w:pStyle w:val="Normal"/>
        <w:ind w:firstLine="585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ind w:firstLine="585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sz w:val="32"/>
          <w:szCs w:val="32"/>
          <w:lang w:val="uk-UA"/>
        </w:rPr>
        <w:tab/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69.25pt;width:467.65pt;height:169.15pt;mso-wrap-style:none;v-text-anchor:middle;mso-position-vertical:top" type="_x0000_t136">
            <v:path textpathok="t"/>
            <v:textpath on="t" fitshape="t" string="Сучасні підходи &#10;щодо розвитку&#10;творчих музичних &#10;здібностей дітей-&#10;дошкільників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32"/>
          <w:szCs w:val="32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иконала Савчук Е.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узкерівник ДНЗ №1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007 рі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charset w:val="00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dwardian Script ITC" w:hAnsi="Edwardian Script ITC" w:eastAsia="Times New Roman" w:cs="Edwardian Script ITC"/>
      <w:b/>
      <w:color w:val="auto"/>
      <w:sz w:val="40"/>
      <w:szCs w:val="4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6:23:00Z</dcterms:created>
  <dc:creator>Руслан</dc:creator>
  <dc:description/>
  <dc:language>en-US</dc:language>
  <cp:lastModifiedBy>Руслан</cp:lastModifiedBy>
  <cp:lastPrinted>2008-03-27T22:29:00Z</cp:lastPrinted>
  <dcterms:modified xsi:type="dcterms:W3CDTF">2008-03-27T20:30:00Z</dcterms:modified>
  <cp:revision>4</cp:revision>
  <dc:subject/>
  <dc:title>Навіщо дитині потрібна музика</dc:title>
</cp:coreProperties>
</file>