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697"/>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Нормативно-правова база захисту дитини від насильства</w:t>
      </w:r>
    </w:p>
    <w:p>
      <w:pPr>
        <w:pStyle w:val="Normal"/>
        <w:spacing w:lineRule="auto" w:line="240" w:before="0" w:after="0"/>
        <w:ind w:firstLine="697"/>
        <w:jc w:val="both"/>
        <w:rPr/>
      </w:pPr>
      <w:r>
        <w:rPr>
          <w:rFonts w:cs="Times New Roman" w:ascii="Times New Roman" w:hAnsi="Times New Roman"/>
          <w:sz w:val="28"/>
          <w:szCs w:val="28"/>
        </w:rPr>
        <w:t>Захист дітей, забезпечення їх повноцінного розвитку – проблема національного значення, яка повинна розглядатися і розв’язуватися в різних контекстах: історичному, соціологічному, культурологічному, демографічному, педагогічному і, безумовно,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 Першим міжнародним документом, в якому розглядалась проблема прав дитини, була Женевська декларація 1924 року, спрямована на створення умов, що забезпечують нормальний фізичний і психічний розвиток дитини, право дитини на допомогу, належне виховання, захист. Важливим документом стала прийнята 10.12.1948 р. Генеральною асамблеєю ООН Загальна декларація прав людини (введена в дію з 1976 р.). У ній вперше зафіксовані основи захисту прав дітей. Свій розвиток Декларація отримала в пакетах прав людини, що гарантували рівні права всім дітям і забезпечення розв’язання їх основних соціальних проблем. Генеральна асамблея ООН 20.11.1959 р. прийняла Декларацію прав дитини – документ, який регулює становище дитини в сучасному суспільстві.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ь фізично, розумово, морально, духовно. Документом, де проголошується, що людство зобов’язане дати дітям усе найкраще, надійно забезпечити дитинство, яке гарантує в майбутньому розвиток повнолітніх громадян, стала Конвенція про права дитини, схвалена ООН 20.11.1989 р. Україна ратифікувала Конвенцію в 1991 році та внесла відповідні зміни до національного законодавства. Її ратифікували 189 країн світу. Серед тих, хто не ратифікував Конвенцію – США та Сомалі. Держави-сторони, зокрема, мають вживати на національному, двосторонньому та багатосторонньому рівнях всі необхідні заходи щодо протидіїї схиляння або примусу дитини до будь-якої незаконної сексуальної діяльності, використання дітей з метою експлуатації у проституції або в іншій незаконній сексуальній практиці, використання дітей з метою експлуатації у порнографії та порнографічних матеріалах; щодо попередження викрадення дітей, торгівлі дітьми чи їх контрабанди в будь-яких цілях і в будь-якій формі. Вони повинні захищати дитину від усіх форм експлуатації, що завдають шкоди будь-якому аспекту добробуту дитини. Головні положення, які пронизують майже всі міжнародні правові акти – це абсолютні заборони на жорстоке поводження з особою, перш за все з дітьми. Цей принцип не має порушуватись в жодній з ситуацій, без виключення. Але, на жаль, він порушується досить часто, різними способами і в різних країнах. Міжнародний принцип заборони усіх видів жорстокого поводження з людиною став одним з основних принципів національного законодавства України. Ратифікувавши основні міжнародні документи з прав дитини, Україна взяла на себе зобов’язання відповідно до ч. 1 ст. 19 Конвенції про права дитини вжити всіх заходів (законодавчих, адміністративних і просвітницьких) щодо захисту дітей від насильства у всіх його проявах, недбалого піклування, чи депривації. Україна вперше в Конституції зазначила, що будь-яке насильство над дитиною та її експлуатація переслідуються законом, держава забезпечує гарантії державного утримання та виховання дітей-сиріт та дітей, які позбавлені батьківського піклування. Правова база складається з Конституції України, відповідних кодексів України, законів України, указів Президента України, постанов Кабінету Міністрів України, а також відомчих правових актів, державних програм. На підставі положень Конституції України і Конвенції ООН про права дитини 26.04.2001 р. в Україні був прийнятий Закон "Про охорону дитинства", який визначає охорону дитинства стратегічним загальнонаціональним пріоритетом із метою забезпечення реалізації прав дитини на все життя, охорону здоров’я, освіту, соціальний захист та всебічний розвиток, встановлює основні засади державної політики у цій сфері. Держава через органи опіки та піклування, служби у справах дітей, центрів соціальних служб для сім’ї, дітей та молоді у порядку, встановленому законодавством, має надавати дитині та особам, які піклуються про неї, необхідну допомогу у запобіганні та виявленні випадків жорстокого ставлення до дитини, передачі інформації про ці випадки для розгляду до відповідних уповноважених законом органів для припинення насильства, відповідно до чинного законодавства, дитина вправі особисто звернутися до органу опіки та піклування, служби у справах дітей, центрів соціальних служб для сім’ї, дітей та молоді, інших уповноважених органів за захистом своїх прав, свобод і законних інтересів. Розголошення чи публікація будь-якої інформації про дитину, що може заподіяти їй шкоду, без згоди законного представника дитини забороняється. Згідно з Сімейним кодексом, сім’ю визнано основним осередком суспільства, найкращою умовою для виховання та розвитку дітей. У Кодексі поновому визначені права членів сім’ї, захист яких через створення умов для їхньої реалізації є метою соціальної роботи. Права членів сім’ї у новому Сімейному кодексі відображають міжнародні стандарти прав людини в суспільстві з урахуванням особливостей сім’ї та її соціального інституту – шлюбу (вперше законодавчо визнані позашлюбні сім’ї) і спрямовані на забезпечення виховання та розвитку дитини в сім’ї, охорону батьківства і материнства, розвиток подружжя, що є можливим за умови виконання членами сім’ї своїх обов’язків стосовно один одного на основі домовленостей (угоди) щодо правил сімейного життя або захисту прав членів сім’ї через суд. Захист від найбільш небезпечних порушень прав неповнолітніх забезпечує Кримінальний кодекс України. Він містить як загальні норми, що захищають всіх громадян від жорстокого поводження, так і норми, безпосередньо спрямовані на захист життя та здоров’я та недоторканності неповнолітнього. Отже, до Міжнародних правових документів, які спрямовані на подолання насильства над людьми відносяться: Загальна декларація прав людини (10.12.1948); Декларація прав дитини (20.11.1959); Міжнародний пакт про громадянські та політичні права (16.12.1966); Конвенція про права дитини (20.11.1989); Закон України "Про охорону дитинства" (26.04.2001); Закон України "Про соціальну роботу з сім’ями, дітьми та молоддю" (26.06.2001); Кримінальний кодекс України (01.09.2001); Закон України "Про попередження насильства в сім’ї" (15.11.2001); Сімейний кодекс України (10.01.2002); На національному рівні в Україні прийнято ряд законодавчих та нормативно-правових актів, які захищають людину від насильства в сім’ї, а також регламентують діяльність правоохоронців щодо попередження та припинення насильства в сім’ї. Начальник управління Г.М. Суховерсь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2:18:00Z</dcterms:created>
  <dc:creator>Пользователь Windows</dc:creator>
  <dc:description/>
  <cp:keywords/>
  <dc:language>en-US</dc:language>
  <cp:lastModifiedBy>Пользователь Windows</cp:lastModifiedBy>
  <dcterms:modified xsi:type="dcterms:W3CDTF">2020-02-09T12:18:00Z</dcterms:modified>
  <cp:revision>2</cp:revision>
  <dc:subject/>
  <dc:title/>
</cp:coreProperties>
</file>