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bCs w:val="false"/>
          <w:color w:val="000000"/>
        </w:rPr>
      </w:pPr>
      <w:r>
        <w:rPr>
          <w:bCs w:val="false"/>
          <w:color w:val="000000"/>
        </w:rPr>
        <w:t>Організація харчування дітей в ДНЗ</w:t>
      </w:r>
    </w:p>
    <w:p>
      <w:pPr>
        <w:pStyle w:val="Style14"/>
        <w:shd w:fill="FFFFFF" w:val="clear"/>
        <w:spacing w:before="0" w:after="0"/>
        <w:jc w:val="both"/>
        <w:rPr>
          <w:color w:val="646464"/>
          <w:sz w:val="22"/>
          <w:szCs w:val="22"/>
        </w:rPr>
      </w:pPr>
      <w:r>
        <w:rPr>
          <w:rStyle w:val="StrongEmphasis"/>
          <w:color w:val="646464"/>
          <w:sz w:val="22"/>
          <w:szCs w:val="22"/>
        </w:rPr>
        <w:t>Для забезпечення правильного харчування необхідні три умови:</w:t>
      </w:r>
    </w:p>
    <w:p>
      <w:pPr>
        <w:pStyle w:val="Normal"/>
        <w:numPr>
          <w:ilvl w:val="0"/>
          <w:numId w:val="2"/>
        </w:numPr>
        <w:shd w:fill="FFFFFF" w:val="clear"/>
        <w:spacing w:lineRule="auto" w:line="240" w:before="0" w:after="0"/>
        <w:ind w:left="0" w:hanging="360"/>
        <w:jc w:val="both"/>
        <w:rPr>
          <w:rFonts w:ascii="Times New Roman" w:hAnsi="Times New Roman" w:cs="Times New Roman"/>
          <w:color w:val="646464"/>
        </w:rPr>
      </w:pPr>
      <w:r>
        <w:rPr>
          <w:rFonts w:cs="Times New Roman" w:ascii="Times New Roman" w:hAnsi="Times New Roman"/>
          <w:color w:val="646464"/>
        </w:rPr>
        <w:t>наявність в їжі усіх необхідних інгредієнтів;</w:t>
      </w:r>
    </w:p>
    <w:p>
      <w:pPr>
        <w:pStyle w:val="Normal"/>
        <w:numPr>
          <w:ilvl w:val="0"/>
          <w:numId w:val="2"/>
        </w:numPr>
        <w:shd w:fill="FFFFFF" w:val="clear"/>
        <w:spacing w:lineRule="auto" w:line="240" w:before="0" w:after="0"/>
        <w:ind w:left="0" w:hanging="360"/>
        <w:jc w:val="both"/>
        <w:rPr>
          <w:rFonts w:ascii="Times New Roman" w:hAnsi="Times New Roman" w:cs="Times New Roman"/>
          <w:color w:val="646464"/>
        </w:rPr>
      </w:pPr>
      <w:r>
        <w:rPr>
          <w:rFonts w:cs="Times New Roman" w:ascii="Times New Roman" w:hAnsi="Times New Roman"/>
          <w:color w:val="646464"/>
        </w:rPr>
        <w:t>здоровий травний тракт;</w:t>
      </w:r>
    </w:p>
    <w:p>
      <w:pPr>
        <w:pStyle w:val="Normal"/>
        <w:numPr>
          <w:ilvl w:val="0"/>
          <w:numId w:val="2"/>
        </w:numPr>
        <w:shd w:fill="FFFFFF" w:val="clear"/>
        <w:spacing w:lineRule="auto" w:line="240" w:before="0" w:after="0"/>
        <w:ind w:left="0" w:hanging="360"/>
        <w:jc w:val="both"/>
        <w:rPr>
          <w:rFonts w:ascii="Times New Roman" w:hAnsi="Times New Roman" w:cs="Times New Roman"/>
          <w:color w:val="646464"/>
        </w:rPr>
      </w:pPr>
      <w:r>
        <w:rPr>
          <w:rFonts w:cs="Times New Roman" w:ascii="Times New Roman" w:hAnsi="Times New Roman"/>
          <w:color w:val="646464"/>
        </w:rPr>
        <w:t>раціональний режим харчування.</w:t>
      </w:r>
    </w:p>
    <w:p>
      <w:pPr>
        <w:pStyle w:val="Style14"/>
        <w:shd w:fill="FFFFFF" w:val="clear"/>
        <w:spacing w:before="0" w:after="0"/>
        <w:jc w:val="both"/>
        <w:rPr>
          <w:color w:val="646464"/>
          <w:sz w:val="22"/>
          <w:szCs w:val="22"/>
        </w:rPr>
      </w:pPr>
      <w:r>
        <w:rPr>
          <w:color w:val="646464"/>
          <w:sz w:val="22"/>
          <w:szCs w:val="22"/>
        </w:rPr>
        <w:t>Повноцінний фізичний і нервово-психічний розвиток дитини дошкільного віку можливий у разі забезпечення його раціональним харчуванням.</w:t>
      </w:r>
    </w:p>
    <w:p>
      <w:pPr>
        <w:pStyle w:val="Style14"/>
        <w:shd w:fill="FFFFFF" w:val="clear"/>
        <w:spacing w:before="0" w:after="0"/>
        <w:jc w:val="both"/>
        <w:rPr>
          <w:color w:val="646464"/>
          <w:sz w:val="22"/>
          <w:szCs w:val="22"/>
        </w:rPr>
      </w:pPr>
      <w:r>
        <w:rPr>
          <w:color w:val="646464"/>
          <w:sz w:val="22"/>
          <w:szCs w:val="22"/>
        </w:rPr>
        <w:t>Раціональне харчування передбачає використання необхідного набору продуктів, які містять усі необхідні харчові компоненти, вітаміни, мікроелементи відповідно до вікових фізіологічних потреб дитячого організму. Кількість прийомів їжі, у дошкільних навчальних закладах різноманітна: в дошкільних закладах з 9-годинним перебуванням здійснюється 3-х разове харчування, з 12-годинним перебуванням – 4-х разове.</w:t>
      </w:r>
    </w:p>
    <w:p>
      <w:pPr>
        <w:pStyle w:val="Style14"/>
        <w:shd w:fill="FFFFFF" w:val="clear"/>
        <w:spacing w:before="0" w:after="0"/>
        <w:jc w:val="both"/>
        <w:rPr>
          <w:color w:val="646464"/>
          <w:sz w:val="22"/>
          <w:szCs w:val="22"/>
        </w:rPr>
      </w:pPr>
      <w:r>
        <w:rPr>
          <w:color w:val="646464"/>
          <w:sz w:val="22"/>
          <w:szCs w:val="22"/>
        </w:rPr>
        <w:t>У дошкільному навчальному закладі, під час організації харчування необхідно дотримуватися гігієнічних вимог до приготування, перенесення та роздачі їжі; виконання рекомендацій щодо інтервалів між прийманнями їжі, не допускаючи причин порушення режиму дня, щоб не спричинити до зниження апетиту та поганого засвоєння їжі.</w:t>
      </w:r>
    </w:p>
    <w:p>
      <w:pPr>
        <w:pStyle w:val="Style14"/>
        <w:shd w:fill="FFFFFF" w:val="clear"/>
        <w:spacing w:before="0" w:after="0"/>
        <w:jc w:val="both"/>
        <w:rPr>
          <w:color w:val="646464"/>
          <w:sz w:val="22"/>
          <w:szCs w:val="22"/>
        </w:rPr>
      </w:pPr>
      <w:r>
        <w:rPr>
          <w:color w:val="646464"/>
          <w:sz w:val="22"/>
          <w:szCs w:val="22"/>
        </w:rPr>
        <w:t>Організовуючи харчування, необхідно додержуватися принципів наступності єдності вимог у ДНЗ і в родині.</w:t>
      </w:r>
    </w:p>
    <w:p>
      <w:pPr>
        <w:pStyle w:val="Style14"/>
        <w:shd w:fill="FFFFFF" w:val="clear"/>
        <w:spacing w:before="0" w:after="0"/>
        <w:jc w:val="both"/>
        <w:rPr>
          <w:color w:val="646464"/>
          <w:sz w:val="22"/>
          <w:szCs w:val="22"/>
        </w:rPr>
      </w:pPr>
      <w:r>
        <w:rPr>
          <w:color w:val="646464"/>
          <w:sz w:val="22"/>
          <w:szCs w:val="22"/>
        </w:rPr>
        <w:t>Для правильної організації годування дитини вдома, особливо у вихідні й святкові дні, батьки повинні знати режим і специфіку харчування в ДНЗ, тому, щодня, в інформаційних куточках необхідно вивішувати меню із зазначенням виходу страв.</w:t>
      </w:r>
    </w:p>
    <w:p>
      <w:pPr>
        <w:pStyle w:val="Style14"/>
        <w:shd w:fill="FFFFFF" w:val="clear"/>
        <w:spacing w:before="0" w:after="0"/>
        <w:jc w:val="both"/>
        <w:rPr>
          <w:color w:val="646464"/>
          <w:sz w:val="22"/>
          <w:szCs w:val="22"/>
        </w:rPr>
      </w:pPr>
      <w:r>
        <w:rPr>
          <w:color w:val="646464"/>
          <w:sz w:val="22"/>
          <w:szCs w:val="22"/>
        </w:rPr>
        <w:t>Для збереження апетиту не рекомендується годувати дитину вдома вранці перед відвідуванням ДНЗ, виняток можуть становити: яблуко, морква, овочевий сік у кількості 50-100 г. Якщо дитина поснідала вдома, їй не слід снідати вдруге.</w:t>
      </w:r>
    </w:p>
    <w:p>
      <w:pPr>
        <w:pStyle w:val="Style14"/>
        <w:shd w:fill="FFFFFF" w:val="clear"/>
        <w:spacing w:before="0" w:after="0"/>
        <w:jc w:val="both"/>
        <w:rPr>
          <w:color w:val="646464"/>
          <w:sz w:val="22"/>
          <w:szCs w:val="22"/>
        </w:rPr>
      </w:pPr>
      <w:r>
        <w:rPr>
          <w:color w:val="646464"/>
          <w:sz w:val="22"/>
          <w:szCs w:val="22"/>
        </w:rPr>
        <w:t>Харчування дітей має бути не тільки якісним і різноманітним, але й містити всі необхідні речовини – білки, жири, вуглеводи, мінерали та вітаміни – у таких кількостях і у такому співвідношенні, щоб відповідати їх фізіологічним потребам з урахуванням статі, стану здоров’я, умов життя та виховання.</w:t>
      </w:r>
    </w:p>
    <w:p>
      <w:pPr>
        <w:pStyle w:val="Style14"/>
        <w:shd w:fill="FFFFFF" w:val="clear"/>
        <w:spacing w:before="0" w:after="0"/>
        <w:jc w:val="both"/>
        <w:rPr>
          <w:color w:val="646464"/>
          <w:sz w:val="22"/>
          <w:szCs w:val="22"/>
        </w:rPr>
      </w:pPr>
      <w:r>
        <w:rPr>
          <w:color w:val="646464"/>
          <w:sz w:val="22"/>
          <w:szCs w:val="22"/>
        </w:rPr>
        <w:t>Для забезпечення дітей повноцінним харчуванням складається меню на 2 періоди року: літньо-осінній і зимово-весняний. Різноманітність у харчуванні досягається за рахунок не лише асортименту продуктів, але й страв, що готуються з них. Складаючи меню, необхідно дотримуватись правильного поєднання різних страв. Так, якщо перша страва – борщ або овочевий суп, то до другої страви подають гарнір із круп, макаронних виробів, комбінованих з овочами, а якщо перша страва – суп із крупою чи вермішеллю, то до другої – готують овочевий гарнір.</w:t>
      </w:r>
    </w:p>
    <w:p>
      <w:pPr>
        <w:pStyle w:val="Style14"/>
        <w:shd w:fill="FFFFFF" w:val="clear"/>
        <w:spacing w:before="0" w:after="0"/>
        <w:jc w:val="both"/>
        <w:rPr>
          <w:color w:val="646464"/>
          <w:sz w:val="22"/>
          <w:szCs w:val="22"/>
        </w:rPr>
      </w:pPr>
      <w:r>
        <w:rPr>
          <w:color w:val="646464"/>
          <w:sz w:val="22"/>
          <w:szCs w:val="22"/>
        </w:rPr>
        <w:t>При складанні меню обов’язково необхідно враховувати енергетичну цінність та хімічний склад продуктів, з яких готуються страви.</w:t>
      </w:r>
    </w:p>
    <w:p>
      <w:pPr>
        <w:pStyle w:val="Style14"/>
        <w:shd w:fill="FFFFFF" w:val="clear"/>
        <w:spacing w:before="0" w:after="0"/>
        <w:jc w:val="both"/>
        <w:rPr>
          <w:color w:val="646464"/>
          <w:sz w:val="22"/>
          <w:szCs w:val="22"/>
        </w:rPr>
      </w:pPr>
      <w:r>
        <w:rPr>
          <w:color w:val="646464"/>
          <w:sz w:val="22"/>
          <w:szCs w:val="22"/>
        </w:rPr>
        <w:t>Особливої уваги потребують діти, які часто хворіють, мають хронічні захворювання. У період загострення захворювання таким дітям рекомендується тимчасово призначати дієтичне харчування.</w:t>
      </w:r>
    </w:p>
    <w:p>
      <w:pPr>
        <w:pStyle w:val="Style14"/>
        <w:shd w:fill="FFFFFF" w:val="clear"/>
        <w:spacing w:before="0" w:after="0"/>
        <w:jc w:val="both"/>
        <w:rPr>
          <w:color w:val="646464"/>
          <w:sz w:val="22"/>
          <w:szCs w:val="22"/>
        </w:rPr>
      </w:pPr>
      <w:r>
        <w:rPr>
          <w:color w:val="646464"/>
          <w:sz w:val="22"/>
          <w:szCs w:val="22"/>
        </w:rPr>
        <w:t>З метою попередження харчових токсикоінфекцій, гострих кишкових захворювань працівники дошкільного закладу, які пов’язані з організацією харчування, повинні суворо дотримуватись всіх гігієнічних вимог щодо технології кулінарної обробки різноманітних харчових продуктів, забезпечити правильне зберігання і строки реалізації, а також дотримуватися санітарно-гігієнічних нормативів у приготуванні їжі.</w:t>
      </w:r>
    </w:p>
    <w:p>
      <w:pPr>
        <w:pStyle w:val="Style14"/>
        <w:shd w:fill="FFFFFF" w:val="clear"/>
        <w:spacing w:before="0" w:after="0"/>
        <w:jc w:val="both"/>
        <w:rPr/>
      </w:pPr>
      <w:r>
        <w:rPr>
          <w:color w:val="646464"/>
          <w:sz w:val="22"/>
          <w:szCs w:val="22"/>
        </w:rPr>
        <w:t>Необхідно додержувати</w:t>
      </w:r>
      <w:r>
        <w:rPr>
          <w:rStyle w:val="Appleconvertedspace"/>
          <w:color w:val="646464"/>
          <w:sz w:val="22"/>
          <w:szCs w:val="22"/>
        </w:rPr>
        <w:t> </w:t>
      </w:r>
      <w:r>
        <w:rPr>
          <w:rStyle w:val="Emphasis"/>
          <w:b/>
          <w:bCs/>
          <w:color w:val="646464"/>
          <w:sz w:val="22"/>
          <w:szCs w:val="22"/>
        </w:rPr>
        <w:t>оптимального режиму харчування</w:t>
      </w:r>
      <w:r>
        <w:rPr>
          <w:color w:val="646464"/>
          <w:sz w:val="22"/>
          <w:szCs w:val="22"/>
        </w:rPr>
        <w:t>. Під ним  розуміють кількість та черговість прийомів їжі протягом дня. Режим харчування змінюється залежно від основних принципів раціонального харчування, особливості виробничої діяльності. Додержання основних принципів харчування робить його повноцінним.</w:t>
      </w:r>
    </w:p>
    <w:p>
      <w:pPr>
        <w:pStyle w:val="Style14"/>
        <w:shd w:fill="FFFFFF" w:val="clear"/>
        <w:spacing w:before="0" w:after="0"/>
        <w:jc w:val="both"/>
        <w:rPr>
          <w:color w:val="646464"/>
          <w:sz w:val="22"/>
          <w:szCs w:val="22"/>
        </w:rPr>
      </w:pPr>
      <w:r>
        <w:rPr>
          <w:color w:val="646464"/>
          <w:sz w:val="22"/>
          <w:szCs w:val="22"/>
        </w:rPr>
        <w:t>З сучасних позицій найбільш фізіологічно обґрунтованим є 3- та 4-разове приймання їжі протягом дня.</w:t>
      </w:r>
    </w:p>
    <w:p>
      <w:pPr>
        <w:pStyle w:val="Style14"/>
        <w:shd w:fill="FFFFFF" w:val="clear"/>
        <w:spacing w:before="0" w:after="0"/>
        <w:jc w:val="both"/>
        <w:rPr>
          <w:color w:val="646464"/>
          <w:sz w:val="22"/>
          <w:szCs w:val="22"/>
        </w:rPr>
      </w:pPr>
      <w:r>
        <w:rPr>
          <w:color w:val="646464"/>
          <w:sz w:val="22"/>
          <w:szCs w:val="22"/>
        </w:rPr>
        <w:t>Порушення режиму харчування негативно впливає на стан здоров'я людини. При цьому виникають порушення не тільки в травній системі, а й погіршується загальний стан організму. Останнім часом одержані дані про вплив порушень режиму харчування, зокрема надто рідких прийомів їжі, на рівень холестеролу в сироватці крові та розвиток атеросклерозу.</w:t>
      </w:r>
    </w:p>
    <w:p>
      <w:pPr>
        <w:pStyle w:val="Style14"/>
        <w:shd w:fill="FFFFFF" w:val="clear"/>
        <w:spacing w:before="0" w:after="0"/>
        <w:jc w:val="both"/>
        <w:rPr>
          <w:color w:val="646464"/>
          <w:sz w:val="22"/>
          <w:szCs w:val="22"/>
        </w:rPr>
      </w:pPr>
      <w:r>
        <w:rPr>
          <w:color w:val="646464"/>
          <w:sz w:val="22"/>
          <w:szCs w:val="22"/>
        </w:rPr>
        <w:t>При 3- та 4-разовому харчуванні проміжки часу між прийомами їжі не перевищують 4—5 год., в результаті чого створюється рівномірне навантаження на травний канал, забезпечується оптимальна дія ферментів на їжу і найбільш повна її обробка повноцінними за травними властивостями соками.</w:t>
      </w:r>
    </w:p>
    <w:p>
      <w:pPr>
        <w:pStyle w:val="Style14"/>
        <w:shd w:fill="FFFFFF" w:val="clear"/>
        <w:spacing w:before="0" w:after="0"/>
        <w:jc w:val="both"/>
        <w:rPr>
          <w:color w:val="646464"/>
          <w:sz w:val="22"/>
          <w:szCs w:val="22"/>
        </w:rPr>
      </w:pPr>
      <w:r>
        <w:rPr>
          <w:color w:val="646464"/>
          <w:sz w:val="22"/>
          <w:szCs w:val="22"/>
        </w:rPr>
        <w:t>Органи травлення для відновлення нормальної діяльності травних залоз потребують щодобового 8—10-годинного перепочинку, яким є нічний сон. Пізня вечеря перешкоджає відпочинку секреторного апарату, що призводить до перенапруження і виснаження травних залоз. Тому вечеряти рекомендується не пізніше, ніж за 3 год. до сну.</w:t>
      </w:r>
    </w:p>
    <w:p>
      <w:pPr>
        <w:pStyle w:val="Style14"/>
        <w:shd w:fill="FFFFFF" w:val="clear"/>
        <w:spacing w:before="0" w:after="0"/>
        <w:jc w:val="both"/>
        <w:rPr>
          <w:color w:val="646464"/>
          <w:sz w:val="22"/>
          <w:szCs w:val="22"/>
        </w:rPr>
      </w:pPr>
      <w:r>
        <w:rPr>
          <w:color w:val="646464"/>
          <w:sz w:val="22"/>
          <w:szCs w:val="22"/>
        </w:rPr>
        <w:t>Розподіл добового харчового раціону на окремі прийоми їжі проводиться диференційовано, залежно від характеру трудової діяльності та розпорядку дня. При 4-разовому харчуванні рекомендується на сніданок     25 %, на обід — 35, на полудень — 15 і на вечерю — 25 % енергетичної цінності добового раціону. При 3-разовому харчуванні — відповідно 25—30,40—45 та 20—25 %.</w:t>
      </w:r>
    </w:p>
    <w:p>
      <w:pPr>
        <w:pStyle w:val="Style14"/>
        <w:shd w:fill="FFFFFF" w:val="clear"/>
        <w:spacing w:before="0" w:after="0"/>
        <w:jc w:val="both"/>
        <w:rPr>
          <w:color w:val="646464"/>
          <w:sz w:val="22"/>
          <w:szCs w:val="22"/>
        </w:rPr>
      </w:pPr>
      <w:r>
        <w:rPr>
          <w:color w:val="646464"/>
          <w:sz w:val="22"/>
          <w:szCs w:val="22"/>
        </w:rPr>
        <w:t>Раціональне харчування повинне мати протисклеротичну та ліпотропну спрямованість, тобто бути таким, яке сприяє оптимізації жирового обміну та зниженню рівня холестеролу в крові. Це досягається підбором відповідних харчових продуктів. Ліпотропну та антисклеротичну дію мають сірковмісні амінокислоти (цистин, цистеїн, метіонін), фолієва кислота, ненасичені жирні кислоти, водо- і жиророзчинні вітаміни (А, Е, В,, В , РР, С). Природні джерела антисклеротичних речовин — це риба, птиця, сир, олія. Високий вміст ліпотропних речовин та вітамінів у гречаній та вівсяній крупах, бобових, свіжій зелені, фруктах, овочах, продуктах моря (морська капуста, м'ясо морських тварин, креветок тощо).</w:t>
      </w:r>
    </w:p>
    <w:p>
      <w:pPr>
        <w:pStyle w:val="Style14"/>
        <w:shd w:fill="FFFFFF" w:val="clear"/>
        <w:spacing w:before="0" w:after="0"/>
        <w:jc w:val="both"/>
        <w:rPr>
          <w:color w:val="646464"/>
          <w:sz w:val="22"/>
          <w:szCs w:val="22"/>
        </w:rPr>
      </w:pPr>
      <w:r>
        <w:rPr>
          <w:rStyle w:val="StrongEmphasis"/>
          <w:color w:val="646464"/>
          <w:sz w:val="22"/>
          <w:szCs w:val="22"/>
        </w:rPr>
        <w:t>ОСОБЛИВОСТІ ХАРЧУВАННЯ ДІТЕЙ</w:t>
      </w:r>
    </w:p>
    <w:p>
      <w:pPr>
        <w:pStyle w:val="Style14"/>
        <w:shd w:fill="FFFFFF" w:val="clear"/>
        <w:spacing w:before="0" w:after="0"/>
        <w:jc w:val="both"/>
        <w:rPr/>
      </w:pPr>
      <w:r>
        <w:rPr>
          <w:rStyle w:val="Emphasis"/>
          <w:b/>
          <w:bCs/>
          <w:color w:val="646464"/>
          <w:sz w:val="22"/>
          <w:szCs w:val="22"/>
        </w:rPr>
        <w:t>Раціональне харчування</w:t>
      </w:r>
      <w:r>
        <w:rPr>
          <w:rStyle w:val="Appleconvertedspace"/>
          <w:color w:val="646464"/>
          <w:sz w:val="22"/>
          <w:szCs w:val="22"/>
        </w:rPr>
        <w:t> </w:t>
      </w:r>
      <w:r>
        <w:rPr>
          <w:color w:val="646464"/>
          <w:sz w:val="22"/>
          <w:szCs w:val="22"/>
        </w:rPr>
        <w:t>— один з найважливіших чинників, які забезпечують гармонійний розвиток та здоров'я дитини. Харчування істотно впливає на розвиток мозку, інтелект та функціональний стан центральної нервової системи. Раціональне харчування підвищує стійкість організму дітей проти різних захворювань і сприяє зниженню дитячої смертності. У дитячому віці воно має велике значення, оскільки, крім задоволення щоденних фізіологічних потреб в енергії та харчових речовинах, забезпечує процеси росту і розвитку дитячого організму. Кількісна недостатність та якісна неповноцінність раціону однаково негативно впливають на фізичний та нервово-психічний розвиток дітей.</w:t>
      </w:r>
    </w:p>
    <w:p>
      <w:pPr>
        <w:pStyle w:val="Style14"/>
        <w:shd w:fill="FFFFFF" w:val="clear"/>
        <w:spacing w:before="0" w:after="0"/>
        <w:jc w:val="both"/>
        <w:rPr>
          <w:color w:val="646464"/>
          <w:sz w:val="22"/>
          <w:szCs w:val="22"/>
        </w:rPr>
      </w:pPr>
      <w:r>
        <w:rPr>
          <w:rStyle w:val="StrongEmphasis"/>
          <w:color w:val="646464"/>
          <w:sz w:val="22"/>
          <w:szCs w:val="22"/>
        </w:rPr>
        <w:t>Фізіологічні потреби дітей в енергії та харчових речовинах</w:t>
      </w:r>
    </w:p>
    <w:p>
      <w:pPr>
        <w:pStyle w:val="Style14"/>
        <w:shd w:fill="FFFFFF" w:val="clear"/>
        <w:spacing w:before="0" w:after="0"/>
        <w:jc w:val="both"/>
        <w:rPr>
          <w:color w:val="646464"/>
          <w:sz w:val="22"/>
          <w:szCs w:val="22"/>
        </w:rPr>
      </w:pPr>
      <w:r>
        <w:rPr>
          <w:color w:val="646464"/>
          <w:sz w:val="22"/>
          <w:szCs w:val="22"/>
        </w:rPr>
        <w:t>У дітей у зв'язку з високою інтенсивністю процесів обміну основний обмін порівняно з дорослими людьми підвищений у 1,5—2 рази. Виходячи з цього, фізіологічні потреби дітей в енергії та харчових речовинах також вищі (табл. 1) і з віком зростають.</w:t>
      </w:r>
    </w:p>
    <w:p>
      <w:pPr>
        <w:pStyle w:val="Style14"/>
        <w:shd w:fill="FFFFFF" w:val="clear"/>
        <w:spacing w:before="0" w:after="0"/>
        <w:jc w:val="both"/>
        <w:rPr>
          <w:color w:val="646464"/>
          <w:sz w:val="22"/>
          <w:szCs w:val="22"/>
        </w:rPr>
      </w:pPr>
      <w:r>
        <w:rPr>
          <w:color w:val="646464"/>
          <w:sz w:val="22"/>
          <w:szCs w:val="22"/>
        </w:rPr>
        <w:t>Загальна потреба дітей у білку становить 13 % загальної потреби в енергії. Частка тваринного білка в харчових раціонах дітей повинна становити 50 % загальної кількості білка в раціоні.</w:t>
      </w:r>
    </w:p>
    <w:p>
      <w:pPr>
        <w:pStyle w:val="Style14"/>
        <w:shd w:fill="FFFFFF" w:val="clear"/>
        <w:spacing w:before="0" w:after="0"/>
        <w:jc w:val="both"/>
        <w:rPr>
          <w:color w:val="646464"/>
          <w:sz w:val="22"/>
          <w:szCs w:val="22"/>
        </w:rPr>
      </w:pPr>
      <w:r>
        <w:rPr>
          <w:color w:val="646464"/>
          <w:sz w:val="22"/>
          <w:szCs w:val="22"/>
        </w:rPr>
        <w:t>У дитячому харчуванні необхідно враховувати якісні особливості білків. Загальновизнано, що потребам дитячого організму найбільшою мірою відповідає молочний білок, який містить усі незамінні амінокислоти. Молоко містить усі необхідні для дитячого організму харчові речовини і тому воно повинно бути обов'язковим продуктом у дитячому харчуванні. Для дітей ясельного віку необхідно, щоб в щоденному харчовому раціоні було не менше 600—700 мл молока, в раціоні школярів — 500 мл.</w:t>
      </w:r>
    </w:p>
    <w:p>
      <w:pPr>
        <w:pStyle w:val="Style14"/>
        <w:shd w:fill="FFFFFF" w:val="clear"/>
        <w:spacing w:before="0" w:after="0"/>
        <w:jc w:val="both"/>
        <w:rPr>
          <w:color w:val="646464"/>
          <w:sz w:val="22"/>
          <w:szCs w:val="22"/>
        </w:rPr>
      </w:pPr>
      <w:r>
        <w:rPr>
          <w:color w:val="646464"/>
          <w:sz w:val="22"/>
          <w:szCs w:val="22"/>
        </w:rPr>
        <w:t> </w:t>
      </w:r>
      <w:r>
        <w:rPr>
          <w:color w:val="646464"/>
          <w:sz w:val="22"/>
          <w:szCs w:val="22"/>
        </w:rPr>
        <w:t>У дітей в зв'язку з інтенсивними процесами росту фізіологічні потреби у вітамінах підвищені. Особливе значення в дитячому харчуванні мають вітаміни А і D, які впливають на процеси росту. Фізіологічні потреби у вітаміні А покриваються як за рахунок каротину, так і за рахунок самого вітаміну А. Фізіологічна потреба дітей у вітаміні А становить 1 мг, у вітаміні D — 100—400 МО. Однак повне задоволення фізіологічних потреб дитячого організму у вітаміні D не можливе лише за рахунок його надходження з їжею. Перебування дітей влітку і весною на відкритому повітрі сприяє його синтезу. Найбільшу кількість вітаміну D і А містять продукти тваринного походження, зокрема риб'ячий жир, печінка, яйця, молоко, сир; попередник вітаміну А — каротин — морква, помідори, абрикоси, капуста та листкові овочі.</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У дитячому харчуванні важливе значення має також вітамін Е, який істотно впливає на статевий розвиток організму. Крім того, вітамін Е сприяє накопиченню вітамінів А і D у внутрішніх органах і тканинах, а також стимулює процес перетворення каротину на вітамін А. Фізіологічні потреби дітей різного віку у вітаміні Е коливаються від 5 до 15 мг на добу. Значну кількість вітаміну Е містять зародки зернових продуктів, а також жовтки яєць та інші продукти.</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Важливе значення для організму дітей має вітамін С, оскільки він впливає на процес синтезу колагену в судинах та кістках скелета. Потреба дітей у вітаміні С залежно від їх віку коливається від 40 до 80 мг на добу. Джерелом вітаміну С є свіжі фрукти та овочі. Найбільшу кількість його містять плоди шипшини, чорна смородина, цитрусові, хрін та інші свіжі продукти рослинного походження.</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Задоволення фізіологічних потреб дитячого організму у вітамінах групи В дуже важливе, адже кожен з них має свої специфічні функції. Більшість з них входить до складу багатьох ферментів як обов'язкова їх складова частина, без якої неможливий їх синтез і обмін речовин в цілому. Потреба дітей у вітаміні В становить 0,8—1,5 мг, В2— 0,9—1,8, В6 — 0,9—2,0, РР — 10—20, В12 — 0,6—2 мкг, фолієвій кислоті — 80—200 мкг. Багато вітамінів групи В містять зернові продукти, дріжджі, печінка та інші продукти.</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Для дитячого організму велике значення мають мінеральні речовини. Вони використовуються не тільки для пластичних цілей, а й сприяють нормальному процесу кровотворення, формуванню скелета, м'язів та інших тканин організму, забезпечують діяльність залоз внутрішньої секреції, продукування гормонів, побудову клітин нервової системи, зокрема клітин головного мозку.</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Діти потребують підвищеної кількості кальцію для процесів мінералізації кісток скелета, тому необхідно систематично включати до харчового раціону молоко та молочні продукти, які містять легкозасвоюваний кальцій в оптимальному співвідношенні з фосфором та магнієм. Фізіологічна потреба дітей в кальції становить у віці 1—6 років — 800 мг, в 7—10 — 1000 мг, в11—17 — 1200 мг на добу. На засвоєння кальцію в організмі впливає його співвідношення з фосфором та магнієм. Найсприятливішим є співвідношення кальцію з фосфором та магнієм 1:1:0,5.</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Серйозною проблемою є забезпечення дитячого організму достатньою кількістю кровотворних мікроелементів — залізом, міддю, марганцем, кобальтом. Основний продукт дитячого харчування — молоко і молочні продукти — містять мало заліза і міді. Джерелами заліза у ранньому віці є яєчний жовток, м'який сир, каші з подрібнених вівсяних круп, фруктові соки, дещо пізніше — м'ясо, овочі, картопля, зернові продукти. Фізіологічна потреба дітей у залізі становить: у віці 1—5 років — 10 мг, в 6—10 років — 12 мг, для хлопчиків 11 —13 та 14—17 років — 12 мг, для дівчаток 11 —13 та 14—17 років — 15 мг на добу; в міді — 1,5—2,5 мг на добу; в марганці — 5—7 мг, в кобальті — 0,2—0,3 мг на добу. Найбільше легкозасвоюваної міді містять продукти тваринного походження — печінка, м'ясо, жовтки яєць, марганцю — зернові продукти, овочі, печінка, риба.</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Для нормального росту та статевого розвитку дітей необхідний цинк. Фізіологічна потреба дітей різного віку у цинку становить 8—15 мг на добу. Цинк міститься в багатьох продуктах тваринного і рослинного походження.</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Діти потребують суворого додержання режиму харчування. Чим молодша дитина, тим частіше вона повинна приймати їжу. В дошкільному віці діти повинні приймати їжу через кожні З—4 години і не менш як 5 разів протягом дня. Школярам рекомендується 4-разове харчування.</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Важливим оздоровчим заходом для дітей шкільного віку є правильна організація харчування у школі. Енергетична цінність шкільного харчування повинна становити не менше 20—25 % добової потреби в енергії, тобто 600—700 ккал (2,5—2,9 МДж). При цьому на частку білків повинно припадати 13 % загальної кількості енергії, жирів — 26, вуглеводів — 64 %. Шкільне харчування повинне містити оптимальну кількість вітамінів та мінеральних речовин. Взимку необхідно вітамінізувати треті страви препаратами    вітаміну  С.</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b/>
          <w:bCs/>
          <w:color w:val="646464"/>
          <w:lang w:eastAsia="ru-RU"/>
        </w:rPr>
        <w:t>ОСНОВИ ДІЄТИЧНОГО ХАРЧУВАННЯ </w:t>
      </w:r>
    </w:p>
    <w:p>
      <w:pPr>
        <w:pStyle w:val="Normal"/>
        <w:shd w:fill="FFFFFF" w:val="clear"/>
        <w:spacing w:lineRule="auto" w:line="240" w:before="0" w:after="0"/>
        <w:jc w:val="both"/>
        <w:rPr/>
      </w:pPr>
      <w:r>
        <w:rPr>
          <w:rFonts w:eastAsia="Times New Roman" w:cs="Times New Roman" w:ascii="Times New Roman" w:hAnsi="Times New Roman"/>
          <w:i/>
          <w:iCs/>
          <w:color w:val="646464"/>
          <w:lang w:eastAsia="ru-RU"/>
        </w:rPr>
        <w:t>Дієтичне харчування</w:t>
      </w:r>
      <w:r>
        <w:rPr>
          <w:rFonts w:eastAsia="Times New Roman" w:cs="Times New Roman" w:ascii="Times New Roman" w:hAnsi="Times New Roman"/>
          <w:color w:val="646464"/>
          <w:lang w:eastAsia="ru-RU"/>
        </w:rPr>
        <w:t> — це лікувальне харчування хворої людини. Воно є обов'язковою частиною комплексного лікування. В одних випадках дієтичне харчування — це основний лікувальний засіб, в інших — необхідний, на фоні якого застосовують усі інші лікувальні заходи.</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В основу дієтичного харчування покладена теорія збалансованого харчування. Дієтичне харчування ґрунтується на принципі максимальної збалансованості основних харчових речовин у добовому раціоні з урахуванням механізмів перебігу хвороби та стану ферментативних систем хворого. Лікувальна дія дієтичного харчування забезпечується:</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1) спеціальним підбором харчових продуктів;</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2) визначеними співвідношеннями між основними харчовими речовинами;</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3) відповідною технологією приготування дієтичних страв. Наприклад, виключенням з дієти окремих харчових продуктів можна значно знизити в ній вміст холестеролу, жирів, натрію, цукру, а відварюванням м'яса та риби — вміст пуринів та екстрактивних речовин.</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Про лікувальні властивості багатьох харчових продуктів відомо давно, але до кінця XIX ст. лікувальне харчування застосовували емпірично. Тільки з відкриттям акад. І.П.Павловим законів травлення дієтичне харчування одержало наукове обґрунтування. У 20—50-х роках XX ст. проф. М.І.Певзнером була розроблена так звана групова дієтна система харчування, згідно з якою кожна група споріднених захворювань одержала свою дієту. Нині існує 16 основних дієт: № 0 — рідка дієта, № 1 — 14 — дієти при різних захворюваннях, № 15 — загальний стіл раціонального харчування в умовах лікувально-профілактичних закладів. У рамках однієї дієти існують піддієти (наприклад, дієта № 1а, № 16), тому загальна кількість дієт досягає 60.</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 </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b/>
          <w:bCs/>
          <w:color w:val="646464"/>
          <w:lang w:eastAsia="ru-RU"/>
        </w:rPr>
        <w:t>Дієтичні продукти </w:t>
      </w:r>
    </w:p>
    <w:p>
      <w:pPr>
        <w:pStyle w:val="Normal"/>
        <w:shd w:fill="FFFFFF" w:val="clear"/>
        <w:spacing w:lineRule="auto" w:line="240" w:before="0" w:after="0"/>
        <w:jc w:val="both"/>
        <w:rPr/>
      </w:pPr>
      <w:r>
        <w:rPr>
          <w:rFonts w:eastAsia="Times New Roman" w:cs="Times New Roman" w:ascii="Times New Roman" w:hAnsi="Times New Roman"/>
          <w:b/>
          <w:bCs/>
          <w:i/>
          <w:iCs/>
          <w:color w:val="646464"/>
          <w:lang w:eastAsia="ru-RU"/>
        </w:rPr>
        <w:t>Дієтичні продукти</w:t>
      </w:r>
      <w:r>
        <w:rPr>
          <w:rFonts w:eastAsia="Times New Roman" w:cs="Times New Roman" w:ascii="Times New Roman" w:hAnsi="Times New Roman"/>
          <w:color w:val="646464"/>
          <w:lang w:eastAsia="ru-RU"/>
        </w:rPr>
        <w:t> — це спеціалізовані продукти, які замінюють у харчуванні хворих традиційні продукти і відрізняються від них хімічним складом та (або) фізичними властивостями.</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Дієтичні продукти поділяють на 7 груп:</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1. Харчові продукти, які забезпечують механічне та хімічне оберігання органів травлення. До цієї групи належать подрібнені крупи, гомогенізовані овочеві та фруктові консерви, консерви без спецій і прянощів, хлібні вироби із зменшеною кислотністю тощо.</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2. Харчові продукти з малим вмістом натрію (безсольові). До цієї групи належать хліб та сухарі без солі (ахлоридні), продукти із замінниками кухонної солі (для хворих на гіпертонічну хворобу і з порушенням кровообігу).</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3. Харчові продукти із зменшеною кількістю білка (безбілкові) та з вилученням окремих білків та амінокислот. До цієї групи належать замінники хліба, макаронних виробів та круп, вироблені з різних видів крохмалю і які не містять білків. Крім того, до цієї групи відносять також продукти для хворих на окремі ензимопатії, які не містять білка пшениці глютену або амінокислоти фенілаланіну.</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Хліб з набряклим крохмалем використовують для лікування ниркової недостатності.</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4. Харчові продукти із зміненим вуглеводним компонентом. Це — найбільша група дієтичних продуктів, до якої належать харчові продукти із зменшеною кількістю вуглеводів, безлактозні молочні продукти; продукти, в яких цукор замінений цукрозамінниками, а також самі цукрозамінники (сахарин, ксиліт, сорбіт, фруктоза, аспартам, ацесульфам К та ін.). Харчові продукти із зменшеною кількістю вуглеводів та із замінниками цукру використовують при лікуванні хворих на ожиріння, цукровий діабет, серцево-судинні хвороби. Безлактозні молочні продукти призначають хворим на недостатність ферменту лактази (алактазія).</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5. Харчові продукти із зменшеною кількістю жирів або поліпшеним їх складом. До цієї групи відносять молочні продукти із зменшеною кількістю жирів або повністю знежирені (10 % сметана, кефір нежирний, кефір таллінський, напої з пахти, масло «Дієтичне», «Здоров'я», маргарин «Здоров'я», майонез з білковими добавками та ін.). Жирно-кислотний склад продуктів поліпшують зменшенням кількості насичених жирів та збагаченням поліненасичених жирних кислот за рахунок рослинних олій (соняшникової, оливкової).</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6. Харчові продукти зниженої енергетичної цінності. Енергетичну цінність харчових продуктів знижують зменшенням загальної кількості вуглеводів або жирів, а також додаванням різних наповнювачів (карбоксиметилцелюлози та ін.).</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7. Харчові продукти, збагачені біологічно активними речовинами. Це — одна із найбільш поширених груп дієтичних продуктів. Збагачують продукти введенням повноцінного білка, пектину, клітковини, вітамінів, лецитину, йоду та інших речовин. Найбільш відомі продукти, які належать до цієї групи, — паста «Океан», крилеве масло, СБС (суха білкова суміш), кукурудзяно-солодові екстракти, кондитерські вироби лікувальної дії з різними наповнювачами та підварками (цукерки, мармелад, драже з морквяною, буряковою та іншими підварками та пюре).</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 </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b/>
          <w:bCs/>
          <w:color w:val="646464"/>
          <w:lang w:eastAsia="ru-RU"/>
        </w:rPr>
        <w:t>Характеристика основних дієт </w:t>
      </w:r>
    </w:p>
    <w:p>
      <w:pPr>
        <w:pStyle w:val="Normal"/>
        <w:shd w:fill="FFFFFF" w:val="clear"/>
        <w:spacing w:lineRule="auto" w:line="240" w:before="0" w:after="0"/>
        <w:jc w:val="both"/>
        <w:rPr/>
      </w:pPr>
      <w:r>
        <w:rPr>
          <w:rFonts w:eastAsia="Times New Roman" w:cs="Times New Roman" w:ascii="Times New Roman" w:hAnsi="Times New Roman"/>
          <w:b/>
          <w:bCs/>
          <w:i/>
          <w:iCs/>
          <w:color w:val="646464"/>
          <w:lang w:eastAsia="ru-RU"/>
        </w:rPr>
        <w:t>Дієта № 1</w:t>
      </w:r>
      <w:r>
        <w:rPr>
          <w:rFonts w:eastAsia="Times New Roman" w:cs="Times New Roman" w:ascii="Times New Roman" w:hAnsi="Times New Roman"/>
          <w:color w:val="646464"/>
          <w:lang w:eastAsia="ru-RU"/>
        </w:rPr>
        <w:t> призначається при хронічних запаленнях шлунка з нормальною та підвищеною кислотністю, при виразковій хворобі шлунка та дванадцятипалої кишки. Рекомендуються харчові продукти та страви, які не мають сильної сокогінної дії і не містять грубої рослинної клітковини. Виключають прянощі, продукти із значною кількістю солі, алкогольні напої. Страви готують у відвареному, паровому та протертому вигляді. Дієта фізіологічно повноцінна, містить 100 г білків, 100 г жирів, 400—500 г вуглеводів, 3000—3200 ккал (12,5—13,4 МДж).</w:t>
      </w:r>
    </w:p>
    <w:p>
      <w:pPr>
        <w:pStyle w:val="Normal"/>
        <w:shd w:fill="FFFFFF" w:val="clear"/>
        <w:spacing w:lineRule="auto" w:line="240" w:before="0" w:after="0"/>
        <w:jc w:val="both"/>
        <w:rPr/>
      </w:pPr>
      <w:r>
        <w:rPr>
          <w:rFonts w:eastAsia="Times New Roman" w:cs="Times New Roman" w:ascii="Times New Roman" w:hAnsi="Times New Roman"/>
          <w:i/>
          <w:iCs/>
          <w:color w:val="646464"/>
          <w:lang w:eastAsia="ru-RU"/>
        </w:rPr>
        <w:t>Дієта №2</w:t>
      </w:r>
      <w:r>
        <w:rPr>
          <w:rFonts w:eastAsia="Times New Roman" w:cs="Times New Roman" w:ascii="Times New Roman" w:hAnsi="Times New Roman"/>
          <w:color w:val="646464"/>
          <w:lang w:eastAsia="ru-RU"/>
        </w:rPr>
        <w:t> призначається при хронічних запаленнях шлунка з секреторною недостатністю, при хронічних запаленнях кишок (коліти, ентероколіти). Ця дієта характеризується обмеженням механічних та термічних подразників з метою оберігання шлунка та кишок від подразнення, нормалізації секреторної та моторної функцій органів травлення. Рекомендуються різноманітні харчові продукти та страви в подрібненому вигляді, які не містять грубої рослинної клітковини. Молоко не дозволяється, їжа не повинна бути гострою. Дієта повноцінна: 100 г білків, помірне обмеження жирів (80—90 г), нормальна кількість вуглеводів (400—450 г) та солі, 3000—3200 ккал (12,5—13,4 МДж), підвищена кількість вітаміну С (100 мг) та нікотинової кислоти (30—45 мг), вітаміну В2 та В, (до 4—6 мг). Дозволяються продукти, які стимулюють секреторну функцію, — чай з лимоном, кава, какао, шинка, твердий сир, чорна ікра, оселедці (вимочені), кефір, вершки, сметана, яйця «в мішечок», м'ясні та грибні супи на бульйоні, різні каші. Забороняються свіжий хліб та свіжі вироби з тіста, жирне м'ясо та жирна риба, незбиране молоко, гострі, солоні страви, рибні консерви, морозиво. Призначають соляну кислоту з пепсином, шлунковий сік.</w:t>
      </w:r>
    </w:p>
    <w:p>
      <w:pPr>
        <w:pStyle w:val="Normal"/>
        <w:shd w:fill="FFFFFF" w:val="clear"/>
        <w:spacing w:lineRule="auto" w:line="240" w:before="0" w:after="0"/>
        <w:jc w:val="both"/>
        <w:rPr/>
      </w:pPr>
      <w:r>
        <w:rPr>
          <w:rFonts w:eastAsia="Times New Roman" w:cs="Times New Roman" w:ascii="Times New Roman" w:hAnsi="Times New Roman"/>
          <w:b/>
          <w:bCs/>
          <w:i/>
          <w:iCs/>
          <w:color w:val="646464"/>
          <w:lang w:eastAsia="ru-RU"/>
        </w:rPr>
        <w:t>Дієта № 3</w:t>
      </w:r>
      <w:r>
        <w:rPr>
          <w:rFonts w:eastAsia="Times New Roman" w:cs="Times New Roman" w:ascii="Times New Roman" w:hAnsi="Times New Roman"/>
          <w:color w:val="646464"/>
          <w:lang w:eastAsia="ru-RU"/>
        </w:rPr>
        <w:t> призначається при запорах харчового походження з метою посилення моторної функції кишок. Дієта фізіологічно повноцінна із включенням продуктів та страв, які посилюють перистальтику та звільнення кишок. Страви готують у відвареному, смаженому та запеченому вигляді. Дієта містить 90— 100 г білків (50 % тваринних), 90—100 г жирів (20—30 % рослинних), 450 г вуглеводів, 3100—3200 ккал (13,0—13,4 МДж), рідину не обмежують. Забороняються хлібобулочні та борошняні вироби з борошна вищого ґатунку, дрібні крупи, макаронні вироби, киселі, міцні чай, какао та кава. Призначають дієтичні продукти із значною кількістю клітковини, хлібні вироби з висівками та ін.</w:t>
      </w:r>
    </w:p>
    <w:p>
      <w:pPr>
        <w:pStyle w:val="Normal"/>
        <w:shd w:fill="FFFFFF" w:val="clear"/>
        <w:spacing w:lineRule="auto" w:line="240" w:before="0" w:after="0"/>
        <w:jc w:val="both"/>
        <w:rPr/>
      </w:pPr>
      <w:r>
        <w:rPr>
          <w:rFonts w:eastAsia="Times New Roman" w:cs="Times New Roman" w:ascii="Times New Roman" w:hAnsi="Times New Roman"/>
          <w:b/>
          <w:bCs/>
          <w:i/>
          <w:iCs/>
          <w:color w:val="646464"/>
          <w:lang w:eastAsia="ru-RU"/>
        </w:rPr>
        <w:t>Дієта № 4</w:t>
      </w:r>
      <w:r>
        <w:rPr>
          <w:rFonts w:eastAsia="Times New Roman" w:cs="Times New Roman" w:ascii="Times New Roman" w:hAnsi="Times New Roman"/>
          <w:color w:val="646464"/>
          <w:lang w:eastAsia="ru-RU"/>
        </w:rPr>
        <w:t> призначається при хронічних запаленнях кишок (коліти та ентероколіти) з метою нормалізації функції кишок. Дієта фізіологічно повноцінна, з обмеженням механічних та хімічних подразників та виключенням продуктів та страв, які посилюють бродіння в кишках. Страви готують у відвареному, смаженому та запеченому вигляді (без подрібнення). Виключають дуже гарячі та холодні страви. Дієта містить 120—140 г білків (60 % тваринних), 100—110 г жирів (15—20 % рослинних), 350—450 г вуглеводів, 3200—3400 ккал (13,4— 14,2 МДж). Забороняються хлібні вироби з борошна грубого помелу, жирне та жилисте м'ясо, копченості, жирні ковбаси, консерви, солоні, в'ялені вироби з м'яса та риби, незбиране молоко, солоні та гострі сири, сирі та круті яйця, більшість твердих жирів, бобові, грубі овочі, гриби, абрикоси, сливи, виноград, фініки, морозиво, кремові вироби, спеції, гірчиця, хрін, перець, виноградний сік, газовані напої.</w:t>
      </w:r>
    </w:p>
    <w:p>
      <w:pPr>
        <w:pStyle w:val="Normal"/>
        <w:shd w:fill="FFFFFF" w:val="clear"/>
        <w:spacing w:lineRule="auto" w:line="240" w:before="0" w:after="0"/>
        <w:jc w:val="both"/>
        <w:rPr/>
      </w:pPr>
      <w:r>
        <w:rPr>
          <w:rFonts w:eastAsia="Times New Roman" w:cs="Times New Roman" w:ascii="Times New Roman" w:hAnsi="Times New Roman"/>
          <w:b/>
          <w:bCs/>
          <w:i/>
          <w:iCs/>
          <w:color w:val="646464"/>
          <w:lang w:eastAsia="ru-RU"/>
        </w:rPr>
        <w:t>Дієта № 5</w:t>
      </w:r>
      <w:r>
        <w:rPr>
          <w:rFonts w:eastAsia="Times New Roman" w:cs="Times New Roman" w:ascii="Times New Roman" w:hAnsi="Times New Roman"/>
          <w:color w:val="646464"/>
          <w:lang w:eastAsia="ru-RU"/>
        </w:rPr>
        <w:t> призначається при захворюваннях печінки та жовчного міхура. Характеризується обмеженням хімічних подразників та жирів (80 г). Не рекомендуються приправи, прянощі, копченості, гострі страви, бобові, гриби, овочі із значним вмістом ефірних масел (редис, редька, цибуля, часник), жирна риба, жирні сорти м'яса, сало, морозиво, холодні соки та мінеральні води, алкогольні напої, свіжі вироби із здобного тіста, смажені страви із сиру, смажені яйця. Дієта містить оптимальну кількість білків (100 г), вуглеводів (450—500 г) та енергії (3000 ккал; 12,6 МДж). В період загострення хвороби рекомендуються вегетаріанські супи, молочні та фруктові супи, нежирне м'ясо та риба у відвареному вигляді. Рекомендуються м'який некислий сир та вироби з нього, білковий омлет, молоко у різному вигляді.</w:t>
      </w:r>
    </w:p>
    <w:p>
      <w:pPr>
        <w:pStyle w:val="Normal"/>
        <w:shd w:fill="FFFFFF" w:val="clear"/>
        <w:spacing w:lineRule="auto" w:line="240" w:before="0" w:after="0"/>
        <w:jc w:val="both"/>
        <w:rPr/>
      </w:pPr>
      <w:r>
        <w:rPr>
          <w:rFonts w:eastAsia="Times New Roman" w:cs="Times New Roman" w:ascii="Times New Roman" w:hAnsi="Times New Roman"/>
          <w:b/>
          <w:bCs/>
          <w:i/>
          <w:iCs/>
          <w:color w:val="646464"/>
          <w:lang w:eastAsia="ru-RU"/>
        </w:rPr>
        <w:t>Дієта № 6</w:t>
      </w:r>
      <w:r>
        <w:rPr>
          <w:rFonts w:eastAsia="Times New Roman" w:cs="Times New Roman" w:ascii="Times New Roman" w:hAnsi="Times New Roman"/>
          <w:color w:val="646464"/>
          <w:lang w:eastAsia="ru-RU"/>
        </w:rPr>
        <w:t> призначається при подагрі. Подагра — хронічне захворювання, зв'язане із порушенням пуринового обміну, затримкою та відкладенням в хрящах, сухожиллях, зв'язках, голосових зв'язках, стінках судин та кишок кристалів сечокислого натрію. Виходячи з цього, в першу чергу максимально обмежують продукти із значним вмістом пуринів, виключають алкогольні напої, обмежують кількість жирів, підвищують кількість вуглеводів та вітамінів. Забороняються субпродукти, м'ясні та рибні навари, холодці. Обмежуються зелений горох, боби, соя, сочевиця, продукти із значним вмістом щавлевої кислоти (щавель, шпинат, салат, ревінь), баклажани, сельдерей, редис, гриби. Виключаються чай, кава, какао, шоколад (як продукти із значним вмістом метилпурину). Калорійність їжі повинна бути помірно обмежена (2700 ккал; 11,3 МДж).</w:t>
      </w:r>
    </w:p>
    <w:p>
      <w:pPr>
        <w:pStyle w:val="Normal"/>
        <w:shd w:fill="FFFFFF" w:val="clear"/>
        <w:spacing w:lineRule="auto" w:line="240" w:before="0" w:after="0"/>
        <w:jc w:val="both"/>
        <w:rPr/>
      </w:pPr>
      <w:r>
        <w:rPr>
          <w:rFonts w:eastAsia="Times New Roman" w:cs="Times New Roman" w:ascii="Times New Roman" w:hAnsi="Times New Roman"/>
          <w:b/>
          <w:bCs/>
          <w:i/>
          <w:iCs/>
          <w:color w:val="646464"/>
          <w:lang w:eastAsia="ru-RU"/>
        </w:rPr>
        <w:t>Дієта № 7</w:t>
      </w:r>
      <w:r>
        <w:rPr>
          <w:rFonts w:eastAsia="Times New Roman" w:cs="Times New Roman" w:ascii="Times New Roman" w:hAnsi="Times New Roman"/>
          <w:color w:val="646464"/>
          <w:lang w:eastAsia="ru-RU"/>
        </w:rPr>
        <w:t> призначається при захворюваннях нирок (нефрити, пієлонефрити, пієлоцистити та ін.). Призначають диференційно, залежно від характеру основного захворювання, форми та стадії перебігу хвороби. При цих захворюваннях повинне бути фізіологічно повноцінне харчування з обмеженням білків (20—50 г), жирів (80—90 г), багатих на холестерол, вуглеводів (350—400 г), кухонної солі (до б г) та рідини, речовин, які подразнюють нирки, з підвищеною кількістю вітамінів А та С. Дозволяються хліб без солі, різноманітні супи, страви із круп, овочів, макаронних виробів, молоко та молочні продукти, свіжий м'який сир, картопля, помідори, несолона капуста, свіжі огірки. Солодкі страви не обмежуються. Рекомендуються фрукти, ягоди, фруктові та овочеві соки. Забороняються алкогольні напої, пиво, солоні продукти, а також хрін, редис, петрушка, кріп, які містять значну кількість ефірних масел та шпинат, щавель й інші продукти із значним вмістом щавлевої кислоти. Калорійність 2100—2500 ккал (8,8—10,5 МДж).</w:t>
      </w:r>
    </w:p>
    <w:p>
      <w:pPr>
        <w:pStyle w:val="Normal"/>
        <w:shd w:fill="FFFFFF" w:val="clear"/>
        <w:spacing w:lineRule="auto" w:line="240" w:before="0" w:after="0"/>
        <w:jc w:val="both"/>
        <w:rPr/>
      </w:pPr>
      <w:r>
        <w:rPr>
          <w:rFonts w:eastAsia="Times New Roman" w:cs="Times New Roman" w:ascii="Times New Roman" w:hAnsi="Times New Roman"/>
          <w:b/>
          <w:bCs/>
          <w:i/>
          <w:iCs/>
          <w:color w:val="646464"/>
          <w:lang w:eastAsia="ru-RU"/>
        </w:rPr>
        <w:t>Дієта № 8</w:t>
      </w:r>
      <w:r>
        <w:rPr>
          <w:rFonts w:eastAsia="Times New Roman" w:cs="Times New Roman" w:ascii="Times New Roman" w:hAnsi="Times New Roman"/>
          <w:color w:val="646464"/>
          <w:lang w:eastAsia="ru-RU"/>
        </w:rPr>
        <w:t> призначається при ожирінні з метою зниження маси тіла та нормалізації обміну речовин. Ожиріння — загальне захворювання організму, коли надлишкова маса переважає нормальну на 20 і більше відсотків. Ожиріння в 95 % випадків — харчового походження, тобто це — результат систематичного переїдання. Виходячи з цього, при ожирінні обмежують кількість жирів та вуглеводів, особливо легкозасвоюваних, рідини, кухонної солі, виключають алкогольні напої та гострі страви. Водночас доцільно підвищити фізичну активність. Енергетична цінність дієти зменшується за рахунок вуглеводів (150 г) та жирів (70—75 г), з достатнім вмістом повноцінних білків (100 г), поліненасичених жирних кислот, вітамінів та мінеральних речовин. Забороняються хлібобулочні вироби з борошна вищих ґатунків, із здобного тіста, жирне м'ясо, копчені продукти, жирна риба, жирні молочні продукти — жирний, м'який та твердий сири, сметана, вершки, сало, макаронні вироби, солодкі фрукти, кавуни, солодощі, різні соуси, гірчиця, хрін, прянощі, міцні м'ясні, рибні та грибні супи, гострі та солоні закуски, напої та соки із значним вмістом цукру. Калорійність 1600— 1700 ккал (6,7—7,1 МДж).</w:t>
      </w:r>
    </w:p>
    <w:p>
      <w:pPr>
        <w:pStyle w:val="Normal"/>
        <w:shd w:fill="FFFFFF" w:val="clear"/>
        <w:spacing w:lineRule="auto" w:line="240" w:before="0" w:after="0"/>
        <w:jc w:val="both"/>
        <w:rPr/>
      </w:pPr>
      <w:r>
        <w:rPr>
          <w:rFonts w:eastAsia="Times New Roman" w:cs="Times New Roman" w:ascii="Times New Roman" w:hAnsi="Times New Roman"/>
          <w:b/>
          <w:bCs/>
          <w:i/>
          <w:iCs/>
          <w:color w:val="646464"/>
          <w:lang w:eastAsia="ru-RU"/>
        </w:rPr>
        <w:t>Дієта № 9 </w:t>
      </w:r>
      <w:r>
        <w:rPr>
          <w:rFonts w:eastAsia="Times New Roman" w:cs="Times New Roman" w:ascii="Times New Roman" w:hAnsi="Times New Roman"/>
          <w:color w:val="646464"/>
          <w:lang w:eastAsia="ru-RU"/>
        </w:rPr>
        <w:t>призначається при цукровому діабеті. Оскільки при цукровому діабеті порушується засвоєння глюкози, то з раціону виключаються солодкі продукти та солодкі страви. Забороняються цукор, мед, солодкі фрукти, овочі та фрукти із значним вмістом вуглеводів (картопля, маніока, батат, банани, виноград, кавуни, ізюм, чорнослив, урюк), сало, а також гострі та жирні сири, жирна риба, жирне м'ясо, жирні ковбаси, хлібобулочні вироби з борошна вищих ґатунків та здобного тіста, гострі соуси, міцні бульйони, гострі закуски, усі соки та напої із значним вмістом цукру. Дієта повинна бути фізіологічно повноцінною, з обмеженням жирів, вуглеводів, енергії, з підвищеним вмістом вітамінів, 100 г білків (до 60 % тваринних), 65—85 г жирів (25—30 % рослинних), 250—300 г вуглеводів, 2400—2500 ккал (10—10,5 МДж).</w:t>
      </w:r>
    </w:p>
    <w:p>
      <w:pPr>
        <w:pStyle w:val="Normal"/>
        <w:shd w:fill="FFFFFF" w:val="clear"/>
        <w:spacing w:lineRule="auto" w:line="240" w:before="0" w:after="0"/>
        <w:jc w:val="both"/>
        <w:rPr/>
      </w:pPr>
      <w:r>
        <w:rPr>
          <w:rFonts w:eastAsia="Times New Roman" w:cs="Times New Roman" w:ascii="Times New Roman" w:hAnsi="Times New Roman"/>
          <w:b/>
          <w:bCs/>
          <w:i/>
          <w:iCs/>
          <w:color w:val="646464"/>
          <w:lang w:eastAsia="ru-RU"/>
        </w:rPr>
        <w:t>Дієта № 10</w:t>
      </w:r>
      <w:r>
        <w:rPr>
          <w:rFonts w:eastAsia="Times New Roman" w:cs="Times New Roman" w:ascii="Times New Roman" w:hAnsi="Times New Roman"/>
          <w:color w:val="646464"/>
          <w:lang w:eastAsia="ru-RU"/>
        </w:rPr>
        <w:t> призначається при захворюваннях серцево-судинної системи (атеросклероз та його прояви: інфаркт міокарда, інсульт, гіпертонічна хвороба та ін.). Характеризується обмеженням жирів (75—80 г), особливо тваринних, кухонної солі (до 5 г), рідини (до 1,5 л), грубої клітковини та екстрактивних речовин м'яса, риби, грибів. Призначаються продукти із значним вмістом солей калію (свіжі овочі та фрукти, молоко та молочні продукти). їжа повинна бути протертою або добре розвареною. Мета дієти — підвищити виділення сечі, зменшити навантаження на серце під час травлення їжі і зміцнити серцевий м'яз. Дієта повинна бути фізіологічно повноцінною, насиченою вітамінами та мінеральними речовинами, особливо солями калію (білків — 70 г, жирів — 60 г, вуглеводів — 350 г). Калорійність 2200 ккал (9,2 МДж).</w:t>
      </w:r>
    </w:p>
    <w:p>
      <w:pPr>
        <w:pStyle w:val="Normal"/>
        <w:shd w:fill="FFFFFF" w:val="clear"/>
        <w:spacing w:lineRule="auto" w:line="240" w:before="0" w:after="0"/>
        <w:jc w:val="both"/>
        <w:rPr/>
      </w:pPr>
      <w:r>
        <w:rPr>
          <w:rFonts w:eastAsia="Times New Roman" w:cs="Times New Roman" w:ascii="Times New Roman" w:hAnsi="Times New Roman"/>
          <w:b/>
          <w:bCs/>
          <w:i/>
          <w:iCs/>
          <w:color w:val="646464"/>
          <w:lang w:eastAsia="ru-RU"/>
        </w:rPr>
        <w:t>Дієта № 15</w:t>
      </w:r>
      <w:r>
        <w:rPr>
          <w:rFonts w:eastAsia="Times New Roman" w:cs="Times New Roman" w:ascii="Times New Roman" w:hAnsi="Times New Roman"/>
          <w:color w:val="646464"/>
          <w:lang w:eastAsia="ru-RU"/>
        </w:rPr>
        <w:t> призначається при різних захворюваннях без порушень з боку травної системи, які не потребують спеціальних лікувальних дієт. Ця дієта використовується також як перехідна після призначення інших лікувальних дієт. Дієта фізіологічно повноцінна: білки — 100 г, жири — 100 г, вуглеводи — 400—450 г, енергія 2700—3000 ккал (11,3—12,6 МДж) з підвищеним вмістом вітамінів, обмежують лише важкопере-травлювані та гострі продукти.</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Останнім часом набули значного поширення алергічні захворювання. Для їх лікування застосовують так звані гіпоалергічні елімінаційні дієти, які ґрунтуються на усуненні з раціону харчових алергенів, а також харчових речовин, які викликають реакції з ними. У лікуванні алергічних захворювань використовують також режим повного голодування, що дозволяє істотно підвищити ефективність комплексного лікування.</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 </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b/>
          <w:bCs/>
          <w:color w:val="646464"/>
          <w:lang w:eastAsia="ru-RU"/>
        </w:rPr>
        <w:t>ОСНОВИ ЛІКУВАЛЬНО-ПРОФІЛАКТИЧНОГО ХАРЧУВАННЯ </w:t>
      </w:r>
    </w:p>
    <w:p>
      <w:pPr>
        <w:pStyle w:val="Normal"/>
        <w:shd w:fill="FFFFFF" w:val="clear"/>
        <w:spacing w:lineRule="auto" w:line="240" w:before="0" w:after="0"/>
        <w:jc w:val="both"/>
        <w:rPr/>
      </w:pPr>
      <w:r>
        <w:rPr>
          <w:rFonts w:eastAsia="Times New Roman" w:cs="Times New Roman" w:ascii="Times New Roman" w:hAnsi="Times New Roman"/>
          <w:b/>
          <w:bCs/>
          <w:i/>
          <w:iCs/>
          <w:color w:val="646464"/>
          <w:lang w:eastAsia="ru-RU"/>
        </w:rPr>
        <w:t>Лікувально-профілактичне харчування</w:t>
      </w:r>
      <w:r>
        <w:rPr>
          <w:rFonts w:eastAsia="Times New Roman" w:cs="Times New Roman" w:ascii="Times New Roman" w:hAnsi="Times New Roman"/>
          <w:color w:val="646464"/>
          <w:lang w:eastAsia="ru-RU"/>
        </w:rPr>
        <w:t> — це спеціальне харчування для працівників шкідливих виробництв. В основі цього харчування лежить раціональне харчування, але побудоване з урахуванням обміну шкідливих речовин в організмі людини та оздоровчої дії окремих харчових продуктів, які захищають організм людини від негативного впливу хімічних сполук та фізичних чинників. Лікувально-профілактичне харчування входить як обов'язковий компонент у систему запобіжних та оздоровчих заходів, спрямованих на обмеження негативної дії на організм шкідливих чинників виробничого середовища.</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 </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b/>
          <w:bCs/>
          <w:i/>
          <w:iCs/>
          <w:color w:val="646464"/>
          <w:lang w:eastAsia="ru-RU"/>
        </w:rPr>
        <w:t>Лікувально-профілактичне харчування спрямоване на:</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 xml:space="preserve">— </w:t>
      </w:r>
      <w:r>
        <w:rPr>
          <w:rFonts w:eastAsia="Times New Roman" w:cs="Times New Roman" w:ascii="Times New Roman" w:hAnsi="Times New Roman"/>
          <w:color w:val="646464"/>
          <w:lang w:eastAsia="ru-RU"/>
        </w:rPr>
        <w:t>виключення можливості проникнення шкідливих речовин з травного каналу у внутрішнє середовище організму людини, тобто зв'язування їх у шлунку або кишках;</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 xml:space="preserve">— </w:t>
      </w:r>
      <w:r>
        <w:rPr>
          <w:rFonts w:eastAsia="Times New Roman" w:cs="Times New Roman" w:ascii="Times New Roman" w:hAnsi="Times New Roman"/>
          <w:color w:val="646464"/>
          <w:lang w:eastAsia="ru-RU"/>
        </w:rPr>
        <w:t>прискорення виведення шкідливих речовин із організму людини;</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 xml:space="preserve">— </w:t>
      </w:r>
      <w:r>
        <w:rPr>
          <w:rFonts w:eastAsia="Times New Roman" w:cs="Times New Roman" w:ascii="Times New Roman" w:hAnsi="Times New Roman"/>
          <w:color w:val="646464"/>
          <w:lang w:eastAsia="ru-RU"/>
        </w:rPr>
        <w:t>підвищення загальної опірності організму до шкідливих чинників;</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 xml:space="preserve">— </w:t>
      </w:r>
      <w:r>
        <w:rPr>
          <w:rFonts w:eastAsia="Times New Roman" w:cs="Times New Roman" w:ascii="Times New Roman" w:hAnsi="Times New Roman"/>
          <w:color w:val="646464"/>
          <w:lang w:eastAsia="ru-RU"/>
        </w:rPr>
        <w:t>захист окремих, найбільш уразливих, систем організму від шкідливої дії токсичних речовин;</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 xml:space="preserve">— </w:t>
      </w:r>
      <w:r>
        <w:rPr>
          <w:rFonts w:eastAsia="Times New Roman" w:cs="Times New Roman" w:ascii="Times New Roman" w:hAnsi="Times New Roman"/>
          <w:color w:val="646464"/>
          <w:lang w:eastAsia="ru-RU"/>
        </w:rPr>
        <w:t>прискорення або, навпаки, уповільнення обміну токсичних речовин в організмі (з метою недопущення їх до внутрішнього середовища).</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b/>
          <w:bCs/>
          <w:i/>
          <w:iCs/>
          <w:color w:val="646464"/>
          <w:lang w:eastAsia="ru-RU"/>
        </w:rPr>
        <w:t>При організації лікувально-профілактичного харчування необхідно додержуватися таких принципів: </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1. Обмежувати кількість жирів, оскільки вони прискорюють всмоктування багатьох хімічних речовин, більшість з яких є жиророзчинними сполуками.</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2. Лікувально-профілактичне харчування повинне бути забезпечене необхідною кількістю овочів та фруктів, які є джерелом багатьох водорозчинних вітамінів, каротину, мікроелементів, пектинових речовин та клітковини.</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3. Лікувально-профілактичне харчування повинне мати лужну орієнтацію. Порушення кислотно-лужної рівноваги організму в бік ацидозу призводить до посилення надходження у кров шкідливих речовин, наприклад свинцю, а зсув у бік алкалозу сприяє затриманню та накопиченню в організмі багатьох шкідливих речовин. Лужні властивості притаманні молоку, молочним продуктам, овочам та фруктам.</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4. Обмежувати вживання солі, оскільки вона сприяє затриманню рідини в організмі.</w:t>
      </w:r>
    </w:p>
    <w:p>
      <w:pPr>
        <w:pStyle w:val="Normal"/>
        <w:shd w:fill="FFFFFF" w:val="clear"/>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t>5. Лікувально-профілактичне харчування здійснювати на фоні загального раціонального харчування.</w:t>
      </w:r>
    </w:p>
    <w:p>
      <w:pPr>
        <w:pStyle w:val="Normal"/>
        <w:spacing w:lineRule="auto" w:line="240" w:before="0" w:after="0"/>
        <w:jc w:val="both"/>
        <w:rPr>
          <w:rFonts w:ascii="Times New Roman" w:hAnsi="Times New Roman" w:eastAsia="Times New Roman" w:cs="Times New Roman"/>
          <w:color w:val="646464"/>
          <w:lang w:eastAsia="ru-RU"/>
        </w:rPr>
      </w:pPr>
      <w:r>
        <w:rPr>
          <w:rFonts w:eastAsia="Times New Roman" w:cs="Times New Roman" w:ascii="Times New Roman" w:hAnsi="Times New Roman"/>
          <w:color w:val="64646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0:55:00Z</dcterms:created>
  <dc:creator>Денис</dc:creator>
  <dc:description/>
  <dc:language>en-US</dc:language>
  <cp:lastModifiedBy>Денис</cp:lastModifiedBy>
  <dcterms:modified xsi:type="dcterms:W3CDTF">2017-02-09T00:55:00Z</dcterms:modified>
  <cp:revision>2</cp:revision>
  <dc:subject/>
  <dc:title/>
</cp:coreProperties>
</file>