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ШКІЛЬНИЙ НАВЧАЛЬНИЙ ЗАКЛАД (ЯСЛА-САДОК) №272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КІВСЬКОЇ МІСЬКОЇ РАД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завідувача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«Дошкільний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ий заклад (ясла-садок) №272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»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8.2021 №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ої ради КЗ «ДНЗ № 272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отокол від 31.08.2021 № 1)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 xml:space="preserve">ОСВІТНЯ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2021/2022 НАВЧАЛЬНИЙ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9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к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«Дошкільний навчальний заклад  (ясла-садок) №272 Харків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а наказом директора  №  83   від 31.08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орча група у складі:  вихователя- методиста КЗ «ДНЗ №272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енич А.П, вихователів  Клименко М.О., Мельник О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ена педагогічною радою комунального закладу«Дошкільний навчальний заклад (ясла- садок) №272 Харків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.08.2021, протокол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іоритетні напрями діяльності та завдання КЗ «ДНЗ  №27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 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гальний обсяг навантаженн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 І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ерелік, зміст і взаємозв’язок освітніх напрямів, логічна      послідовність їх реалізації та формування професійної зрілості педаго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и організації освітнього проц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Консутативного цен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одель діяльності психологічної служб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Cистема внутрішнього забезпечення якості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і статтею 4 Закону України «Про дошкільну освіту» комунальний заклад «Дошкільний навчальний заклад (ясла-садок) №272  Харківської міської ради» спрямовує діяльність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всебічного розвитку дитини дошкільного віку відповідно до її задатків, нахилів, здібностей, індивідуальних, психічних та фізичних особливостей, культурних потреб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у дитини дошкільного віку моральних норм, набуття нею життєвого соціального досвіду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/2022 навчальному році освітня діяльність уКЗ «ДНЗ №272» буде організована відповідно до Законів України «Про освіту», «Про дошкільну освіту»,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забезпечення функціонування української мови я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ржавно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безпечення санітарного та епідемічного благополуччя населення»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ого компоненту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ного стандарту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ова редакція), Положення про дошкільний навчальний закла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(затверджене постановою Кабінету Міністрів України від 12.03.2003 № 30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в редакції постанови Кабінету Міністрів Україн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 січня 2021 р. № 8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анітарного регламенту для дошкільних навчальних закладів (затверджено наказом Міністерства охорони здоров’я України від 24.03.2016 №234), Гранично допустимого навантаження на дитину у дошкільних навчальних закладах різних типів та форм власності (затверджено наказом МОН України від 20.04.2015 №446), листів Міністерства освіти і науки: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«Організація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ітній період» (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6.03.2012 №1/9</w:t>
          <w:noBreakHyphen/>
          <w:t>198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Про організацію фізкультурно-оздоровчої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ній період»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(від 28.05.2012 №1/9-41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вирішення окремих питань діяльності керівників гуртків дошкільних навчальних закладів» (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18.09.2014 №1/9-47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організації роботи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узичного виховання дітей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2.09.2016 №1/9-45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Організація фізкультурно-оздоровчої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2.09.2016 №1/9-45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Про організацію національно-патріотичного виховання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25.07.2016 №1/9-39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організації взаємодії закладів дошкільної освіти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атьками вихованців» (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1.10.2017 №1/9-54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забезпечення наступності дошкільної 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ої освіти» (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9.04.2018 №1/9</w:t>
          <w:noBreakHyphen/>
          <w:t>24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еякі питання організації виховного процесу у 2021/2022 н. р.щодо формування в дітей та учнівської молоді ціннісних життєвих навичок </w:t>
      </w:r>
      <w:r>
        <w:rPr>
          <w:rFonts w:cs="Times New Roman" w:ascii="Times New Roman" w:hAnsi="Times New Roman"/>
          <w:sz w:val="28"/>
          <w:szCs w:val="28"/>
          <w:lang w:val="uk-UA"/>
        </w:rPr>
        <w:t>(від 16.07.2021 № 1/9-362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)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/9-406 від 10 серпня 2021 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Щодо окремих питань діяльності закладів дошкільної освіти у 2021/2022 навчальному році»,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ліки навчальної літератури та навчальних програм, рекомендованих Міністерством освіти і науки України для використання в з в освітньому процесі  закладів освіти у 2021/2022 навчальному році»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(від 09.08.2021№ 1/9-48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«Щодо організації діяльності інклюзивних груп у дошкільних навчальних закладах»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12.10.2015 №1/9-487), «Щодо організації роботи та дотримання вимог з питань охорони праці та безпеки життєдіяльності у закладах дошкільної освіти» (від 14.02.2019 №1/11-1491), листа Інституту інноваційних технологій і змісту освіти від «Про організовану і самостійну діяльність дітей у дошкільних навчальних закладах» (26.07.2010 №1.4/18–3082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ланування роботи закладів дошкільної освіти на рік» (від 07.07.2021 № 1/9-344),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ого статуту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КЗ «ДНЗ №272» на 2021/2022 навчальний рік  розроблена відповідно до вимог Законів України «Про освіту»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«Про дошкільну освіту»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(Стаття 23.Освітня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забезпечення функціонування української мови я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ржавно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листів  МОНУ  «Про розроблення програм для дошкільної освіти» (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ід 28.02.2013 №1/9-152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Базового компонента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го стандарту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 нова редакція, схваленого рішення колегії Міністерства освіти і науки України від 21.12.2020 протокол № 12/1-2 та затвердженого наказом Міністерства освіти і науки України від 12.01.2021 №33, Концепції Нової української школи та інших нормативно-правових документів в сфері осві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ня програма окреслює підходи до планування й організації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«ДНЗ №272» єдиного комплексу освітніх компонентів для досягнення вихованцями обов’язкових результатів навчання (набуття компетентностей), визн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им компонентом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им стандартом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 нова редак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освітньої 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З «ДНЗ №272»: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ення в закладі інтегрованої освіти, що реалізує право кожної дитини на якісну і доступну освіту, що забезпечує рівні стартові можливості для повноцінного фізичного і психічного розвитку дітей, як основи їх успішного навчання в школі в умовах інтеграції зусиль сім’ї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а закладу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реалізація комплексу розвивальних, виховних, освітніх функцій та змістовних напрямів організації життєдіяльності в межах вікової компетентності дітей від 2 до 6 років із поступовим ускладненням змістовної наповнюваності на кожному віковому етап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 освітньої 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сформовати мінімально достатній та необхідний рівень освітніх компетенцій дитини перших 6 років життя, що забезпечує її повноцінний психофізичний та особистісний розвиток і психологічну готовність до навчання у школі.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45381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обов’язкове виконання всіма учасниками освітнього процесу, відображених у програмі вимог, визначених Базовим компонентом дошкільної освіти (Державним  стандартом дошкільної освіти) до обсягу необхідної інформації, життєво важливих умінь і навичок, системи ціннісних ставлень до світу та самого  себе. </w:t>
      </w:r>
    </w:p>
    <w:p>
      <w:pPr>
        <w:pStyle w:val="Style15"/>
        <w:shd w:fill="FFFFFF" w:val="clear"/>
        <w:spacing w:lineRule="auto" w:line="240" w:before="180" w:after="180"/>
        <w:contextualSpacing/>
        <w:jc w:val="both"/>
        <w:textAlignment w:val="top"/>
        <w:rPr>
          <w:rFonts w:ascii="Times New Roman" w:hAnsi="Times New Roman" w:eastAsia="Times New Roman" w:cs="Times New Roman"/>
          <w:color w:val="2F2D2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2D2D"/>
          <w:sz w:val="28"/>
          <w:szCs w:val="28"/>
        </w:rPr>
        <w:t>Шляхи реалізації завдан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о орієнтований підхід до кожного вихованц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ступності дошкільної та початкової ланок освіт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о-тематичне плануванн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розвивального середовищ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 різних видів діяльності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новітніх освітніх технологі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ька взаємодія з родинами вихов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 освітньої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формування основ соціальної адаптації та життєвої компетентності дит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ховання елементів прир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ільного світогляду, розвиток позитивного емоційно-ціннісного ставлення до довкіл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розвиток потреби в реалізації власних творчих здібнос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труктура програми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гальний обсяг навантаження та очікуван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навчання (набуті компетентності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   перелік, зміст, тривалість і взаємозв’язок освітніх напрямів логічну послідовність їх реалізації (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Базового компонента дошкільної освіти (Державного стандарту  дошкільної освіти) нова редакція, визначення загального обсягу навантаження на кожний вік дитини: ранній вік (третій рік життя), молодший вік (четвертий рік життя), середній вік (п’ятий рік життя), старший дошкільний вік (шостий рік житт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форми організації освітнього процесу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истему внутрішнього забезпечення якості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и діяль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зподіл занять на тиждень в організованих видах діяльності укладається за 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вними освітніми лініями відповідно до наказу Міністерства освіти і науки України  20.04.2015 №446 «Про затвердження гранично допустимого навантаження на дитину у дошкільних навчальних закладах різних типів та форми власності». Кількість занять інваріантної складової повністю відповідає вимогам наказу. Види діяльності плануються за освітніми лініями: «Ознайомлення із соціумом», «Ознайомлення з природним довкіллям», «Художньо-продуктивна діяльність (музична, образотворча, театральна тощо), «Сенсорний розвиток», «Логіко-математичний розвиток», «Розвиток мовлення і культура мовленнєвого спілкування», «Здоров’я та фізичний розвиток». Реалізація програми передбачає врахування принципу інтеграції освітніх ліній у відповідності з віковими можливостями і особливостями вихованц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ований результат освітньої  прогр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освітньої програми дасть змог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коналити організацію освітнього процесу в закладі з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ю  забезпечення ефективної реалізації завдань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ого стандар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компетентнісний підхід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нього</w:t>
      </w:r>
      <w:r>
        <w:rPr>
          <w:rFonts w:cs="Times New Roman" w:ascii="Times New Roman" w:hAnsi="Times New Roman"/>
          <w:sz w:val="28"/>
          <w:szCs w:val="28"/>
        </w:rPr>
        <w:t xml:space="preserve"> процес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ширити спектр додатк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коштовних)</w:t>
      </w:r>
      <w:r>
        <w:rPr>
          <w:rFonts w:cs="Times New Roman" w:ascii="Times New Roman" w:hAnsi="Times New Roman"/>
          <w:sz w:val="28"/>
          <w:szCs w:val="28"/>
        </w:rPr>
        <w:t xml:space="preserve"> освітні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овадження ефективних технологій співпраці з батьками в практиці психолого-педагогічного партне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сіх здобувачів освіти</w:t>
      </w:r>
      <w:r>
        <w:rPr>
          <w:rFonts w:cs="Times New Roman" w:ascii="Times New Roman" w:hAnsi="Times New Roman"/>
          <w:i/>
          <w:sz w:val="28"/>
          <w:szCs w:val="28"/>
        </w:rPr>
        <w:t>: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вольнити освітньо-культурні потреби здобувачів осві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формування у дітей дошкільного віку мотивації до навчальної діяльності та саморозвит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якісного соціально-емоційного розвитку дитини дошкільного віку як запоруки  успішної самореалізації на наступному етапі життя в початковій ланці шко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повноцінного особистісного ро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ному вихованц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збереження психічного здоров’я дітей дошкільного віку, міцний стан здоров’я дітей буде сприяти підвищенню якості їх осві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забезпечити  індивідуальний  педагогічний  і медико-соціальний супровід для кожної дитин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а сім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оже </w:t>
      </w:r>
      <w:r>
        <w:rPr>
          <w:rFonts w:cs="Times New Roman" w:ascii="Times New Roman" w:hAnsi="Times New Roman"/>
          <w:sz w:val="28"/>
          <w:szCs w:val="28"/>
        </w:rPr>
        <w:t>отри</w:t>
      </w:r>
      <w:r>
        <w:rPr>
          <w:rFonts w:cs="Times New Roman" w:ascii="Times New Roman" w:hAnsi="Times New Roman"/>
          <w:sz w:val="28"/>
          <w:szCs w:val="28"/>
          <w:lang w:val="uk-UA"/>
        </w:rPr>
        <w:t>мати</w:t>
      </w:r>
      <w:r>
        <w:rPr>
          <w:rFonts w:cs="Times New Roman" w:ascii="Times New Roman" w:hAnsi="Times New Roman"/>
          <w:sz w:val="28"/>
          <w:szCs w:val="28"/>
        </w:rPr>
        <w:t xml:space="preserve">  консультативну допомогу у вихованні і  розвитку дітей, право участі і контролю в освітній програ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О</w:t>
      </w:r>
      <w:r>
        <w:rPr>
          <w:rFonts w:cs="Times New Roman" w:ascii="Times New Roman" w:hAnsi="Times New Roman"/>
          <w:sz w:val="28"/>
          <w:szCs w:val="28"/>
        </w:rPr>
        <w:t>, можливість вибору додаткових програм розвит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сформованості ключових компетенцій буде сприяти успішному навчанню дитини в школ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і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му педагогу буде надана можливість для підвищення професійної майстер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іфікація педагогів дозволить забезпечити сформованість ключових компетенцій дошкіль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</w:rPr>
        <w:t xml:space="preserve"> умов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ого </w:t>
      </w:r>
      <w:r>
        <w:rPr>
          <w:rFonts w:cs="Times New Roman" w:ascii="Times New Roman" w:hAnsi="Times New Roman"/>
          <w:sz w:val="28"/>
          <w:szCs w:val="28"/>
        </w:rPr>
        <w:t>успішного освоєння педагогічних технологі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ити систему підвищення професійної майстерності педагогів,  надаючи пріоритет самоосві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вадження в освітню практику сучасних інформаційних і комунікаційних технологі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інноваційної діяльності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іоритетні напрями діяльності та завдання КЗ «ДНЗ  №27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ріоритетними напрямами діяльності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З «ДНЗ №272»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якості дошкільної освіти шляхом успішного  проходження дошкільниками моніторингу результативності навчання і вихова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ехнологічної складової педагогічної компетентності педагогів (впровадження сучасних прийомів і методів навчання, інформатизація освіти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овності вибудовувати індивідуальні маршрути розвитку, спираючись на спільну роботу ЗДО, спеціалістів і сім’ї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олодіння педагогічним моніторингом: уточнення критеріїв оцінки освітньої діяльності дітей через поетапне впровадження інтегральної системи оцінювання, впровадження сучасних методик визначення результативності навчання і вихованн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стеми додаткових(безкоштовних) освітніх послуг в рамках єдиних підходів до освітнього процесу з метою обліку всіх інтересів учасників освітнього процес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громадянської позиції (толерантності) у всіх суб’єктів освітнього процес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способів і методів формування цінностей сім’ї в області здоров’язбережувальних технологі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системи підтримки здібних і обдарованих дітей і педагогів через фестивалі, конкурси,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у діяльні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вищення професійної майстерності педагогів (трансляція перспективного педагогічного досвіду) і взаємодія з методичним центром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адміністрації Індустріального району та  КВНЗ «ХАНО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підсумки освітньої діяльності за минулий навчальний рік педагогічний колектив закладу дошкільної освіти продовжує спрямовувати свою діяльність у наступному році на вирішення методичної теми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(Державного стандарту дошкільної освіти)  нова редакція, розвитку національно свідомої, творчої, життєво компетентної особис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 в умовах нової української шко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іоритетні завдання КЗ «ДНЗ №272»</w:t>
      </w:r>
    </w:p>
    <w:p>
      <w:pPr>
        <w:pStyle w:val="31"/>
        <w:ind w:left="-567" w:firstLine="360"/>
        <w:jc w:val="both"/>
        <w:rPr>
          <w:lang w:val="uk-UA"/>
        </w:rPr>
      </w:pPr>
      <w:r>
        <w:rPr>
          <w:szCs w:val="28"/>
          <w:lang w:val="uk-UA"/>
        </w:rPr>
        <w:t xml:space="preserve">1. Організація і здійснення освітнього процесу в умовах упровадження нової редакції Базового компонента дошкільної освіти (Державного стандарту дошкільної освіти) нова редакція та  освітньої програми для дітей від 2 до 7 років «Дитина»  (14.07.2020). </w:t>
      </w:r>
    </w:p>
    <w:p>
      <w:pPr>
        <w:pStyle w:val="31"/>
        <w:ind w:left="-567" w:firstLine="360"/>
        <w:jc w:val="both"/>
        <w:rPr>
          <w:rStyle w:val="StrongEmphasis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2. Продовжувати роботу з національно - патріотичного виховання у контексті розвитку духовного потенціалу особистості дитини дошкільного віку </w:t>
      </w:r>
      <w:r>
        <w:rPr>
          <w:rStyle w:val="StrongEmphasis"/>
          <w:b w:val="false"/>
          <w:szCs w:val="28"/>
          <w:shd w:fill="FFFFFF" w:val="clear"/>
          <w:lang w:val="uk-UA"/>
        </w:rPr>
        <w:t xml:space="preserve">шляхом інтеграції </w:t>
      </w:r>
      <w:r>
        <w:rPr>
          <w:spacing w:val="-2"/>
          <w:szCs w:val="28"/>
          <w:lang w:val="uk-UA"/>
        </w:rPr>
        <w:t>в освітній процес технології музейної педагогіки</w:t>
      </w:r>
      <w:r>
        <w:rPr>
          <w:rStyle w:val="StrongEmphasis"/>
          <w:szCs w:val="28"/>
          <w:shd w:fill="FFFFFF" w:val="clear"/>
          <w:lang w:val="uk-UA"/>
        </w:rPr>
        <w:t>.</w:t>
      </w:r>
    </w:p>
    <w:p>
      <w:pPr>
        <w:pStyle w:val="31"/>
        <w:ind w:left="-567" w:firstLine="360"/>
        <w:jc w:val="both"/>
        <w:rPr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3. </w:t>
      </w:r>
      <w:r>
        <w:rPr>
          <w:lang w:val="uk-UA"/>
        </w:rPr>
        <w:t>Продовжити</w:t>
      </w:r>
      <w:r>
        <w:rPr>
          <w:szCs w:val="28"/>
          <w:lang w:val="uk-UA"/>
        </w:rPr>
        <w:t xml:space="preserve"> роботу щодо</w:t>
      </w:r>
      <w:r>
        <w:rPr>
          <w:bCs/>
          <w:szCs w:val="28"/>
          <w:lang w:val="uk-UA"/>
        </w:rPr>
        <w:t xml:space="preserve"> збереження і зміцнення здоров’я дитини, забезпечення фізичного і психічного благополуччя відповідно до </w:t>
      </w:r>
      <w:r>
        <w:rPr>
          <w:spacing w:val="-2"/>
          <w:szCs w:val="28"/>
          <w:lang w:val="uk-UA"/>
        </w:rPr>
        <w:t>освітньго напряму «Особистість дитини</w:t>
      </w:r>
      <w:r>
        <w:rPr>
          <w:szCs w:val="28"/>
          <w:lang w:val="uk-UA"/>
        </w:rPr>
        <w:t>» Базового компоненту дошкільної освіти (</w:t>
      </w:r>
      <w:r>
        <w:rPr>
          <w:bCs/>
          <w:szCs w:val="28"/>
          <w:lang w:val="uk-UA"/>
        </w:rPr>
        <w:t>Державного стандарту дошкільної освіти</w:t>
      </w:r>
      <w:r>
        <w:rPr>
          <w:szCs w:val="28"/>
          <w:lang w:val="uk-UA"/>
        </w:rPr>
        <w:t>) нова редакція</w:t>
      </w:r>
      <w:r>
        <w:rPr>
          <w:szCs w:val="28"/>
          <w:shd w:fill="FFFFFF" w:val="clear"/>
          <w:lang w:val="uk-UA"/>
        </w:rPr>
        <w:t>.</w:t>
      </w:r>
    </w:p>
    <w:p>
      <w:pPr>
        <w:pStyle w:val="31"/>
        <w:ind w:left="-567" w:firstLine="360"/>
        <w:jc w:val="both"/>
        <w:rPr>
          <w:lang w:val="uk-UA"/>
        </w:rPr>
      </w:pPr>
      <w:r>
        <w:rPr>
          <w:szCs w:val="28"/>
          <w:lang w:val="uk-UA"/>
        </w:rPr>
        <w:t>4</w:t>
      </w:r>
      <w:r>
        <w:rPr>
          <w:szCs w:val="28"/>
        </w:rPr>
        <w:t>.Удосконалювати</w:t>
      </w:r>
      <w:r>
        <w:rPr/>
        <w:t xml:space="preserve"> роботу над формуванням художньо-естетичних цінностей у процесі створення єдиного освітнього простору ЗДО і родини, об’єднаних загальним спрямуванням залучення дітей до мистецької культур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Загальний обсяг навантаження .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«Дошкільний навчальний (ясла- садок) №272 Харківської міської ради»</w:t>
      </w:r>
      <w:r>
        <w:rPr>
          <w:rFonts w:cs="Times New Roman" w:ascii="Times New Roman" w:hAnsi="Times New Roman"/>
          <w:sz w:val="28"/>
          <w:szCs w:val="28"/>
        </w:rPr>
        <w:t>здійснює освітній процес у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>/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 за такими пріоритетними напрямами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ітарним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художньо-естетич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ва навчання:українська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 w:bidi="uk-UA"/>
        </w:rPr>
        <w:t xml:space="preserve">Організоване навчання проводиться у формі занять, починаючи з 3-го року життя.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Тривалість занять станови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першій молодшій групі – не більше 10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молодшій групі – не більше 15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середній – 20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у старшій – 25 хвилин. </w:t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Тривалість перерв між заняттями становить  1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групових фронтальних занять на тиждень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/2022 навчальному році</w:t>
      </w:r>
    </w:p>
    <w:tbl>
      <w:tblPr>
        <w:tblW w:w="1049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51"/>
        <w:gridCol w:w="709"/>
        <w:gridCol w:w="708"/>
        <w:gridCol w:w="567"/>
        <w:gridCol w:w="709"/>
        <w:gridCol w:w="709"/>
        <w:gridCol w:w="567"/>
        <w:gridCol w:w="709"/>
        <w:gridCol w:w="567"/>
        <w:gridCol w:w="70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иди діяльності за освітніми лініями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ількість занять на тиждень за віковими групами</w:t>
            </w:r>
          </w:p>
        </w:tc>
      </w:tr>
      <w:tr>
        <w:trPr>
          <w:trHeight w:val="6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молодша (від 2 до 3 років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руга молодша (від 3 до 4 років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(від 4 до 5 років)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рша 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від 5 до 6 років)  </w:t>
            </w:r>
          </w:p>
        </w:tc>
      </w:tr>
      <w:tr>
        <w:trPr>
          <w:trHeight w:val="10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Style16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Ознайомлення із соціум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 xml:space="preserve">Ознайомлення з природним довкілл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37" w:right="141" w:firstLine="142"/>
              <w:rPr>
                <w:lang w:val="uk-UA"/>
              </w:rPr>
            </w:pPr>
            <w:r>
              <w:rPr>
                <w:lang w:val="uk-UA"/>
              </w:rPr>
              <w:t>Художньо-продуктивна діяльність (музична, образотворча, театральна тощо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Сенсорний розви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Логіко-математичний розви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Розвиток мовлення і культура мовленнєвого спілкування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/>
            </w:pPr>
            <w:r>
              <w:rPr>
                <w:lang w:val="uk-UA"/>
              </w:rPr>
              <w:t>Здоров’я та фізичний розвиток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кількість занять на тижде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кові освітні послуги на вибір батьків 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/>
            </w:pPr>
            <w:r>
              <w:rPr>
                <w:bCs/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 xml:space="preserve">«Веселка» </w:t>
            </w:r>
            <w:r>
              <w:rPr>
                <w:bCs/>
                <w:color w:val="000000"/>
                <w:lang w:val="uk-UA"/>
              </w:rPr>
              <w:t>хор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«У Країні комп’ютерізації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Мудрі шах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-</w:t>
            </w:r>
            <w:r>
              <w:rPr>
                <w:lang w:val="uk-UA"/>
              </w:rPr>
              <w:t>«Цікаві ша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lang w:val="uk-UA"/>
              </w:rPr>
            </w:pPr>
            <w:r>
              <w:rPr>
                <w:lang w:val="uk-UA"/>
              </w:rPr>
              <w:t>- «Джерельце» (народно-поетичний фолкл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театральна діяль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«Маленький дослідник»</w:t>
            </w:r>
          </w:p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(експериментально-дослідницька роб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Літературно-творчий гур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«Колесо української історії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Школа м’я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занять на тиждень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вчальне навантаження на тиждень на   дитину </w:t>
            </w:r>
            <w:r>
              <w:rPr/>
              <w:t>(в  астроном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 xml:space="preserve">их  </w:t>
            </w:r>
            <w:r>
              <w:rPr>
                <w:lang w:val="uk-UA"/>
              </w:rPr>
              <w:t>годинах)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ується зміст інваріантної та варіативної складової Базового компонента дошкільної освіти (Державного стандарту дошкільної освіти» нова редакція  за комплексними та парціальними програ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мплексна освітня програма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 «Дитина», освітня програма для дітей від 2 до 7 років  (наук. кер. проекту – Огнев</w:t>
      </w:r>
      <w:r>
        <w:rPr>
          <w:rFonts w:cs="Times New Roman" w:ascii="Times New Roman" w:hAnsi="Times New Roman"/>
          <w:sz w:val="27"/>
          <w:szCs w:val="27"/>
          <w:lang w:eastAsia="uk-UA"/>
        </w:rPr>
        <w:t>’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юк В. О.) –  Лист ІМЗО ВІД  14.07.2020 №22 1/12 –Г -572; Лист МОН від 23.07.2020 №1 /11 -4960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Парціальні прогр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«Ком’ютерна грамота для малят», схвалена комісією з дошкільної педагогіки і психології Науково методичної ради з питань освіти  Міністерства освіти і науки України, лист ІМЗО від 04.05.2018 №22.1/12-г-236 (Авт. О.В. Вейнер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. В. Семизорова, О. М. Болотов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«</w:t>
      </w:r>
      <w:r>
        <w:rPr>
          <w:rFonts w:cs="Times New Roman" w:ascii="Times New Roman" w:hAnsi="Times New Roman"/>
          <w:color w:val="000000"/>
          <w:sz w:val="28"/>
          <w:szCs w:val="28"/>
        </w:rPr>
        <w:t>Дошкільнятам - освіта для сталого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дошкільних навчальних закладах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ст ІМЗО від 12.09.2019.№ 22.1/12-Г-46 (Авт. Гавриш Н, Пометун О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«Цікаві шашки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закладах дошкільної освіти комісією з дошкільної педагогіки і психології Науково методичної ради Міністерства освіти і науки України (В. В. Семизорова, О. В. Романюк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. П. Дульсь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«</w:t>
      </w:r>
      <w:r>
        <w:rPr>
          <w:rFonts w:cs="Times New Roman" w:ascii="Times New Roman" w:hAnsi="Times New Roman"/>
          <w:color w:val="000000"/>
          <w:sz w:val="28"/>
          <w:szCs w:val="28"/>
        </w:rPr>
        <w:t>Скарбницямор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 л</w:t>
      </w:r>
      <w:r>
        <w:rPr>
          <w:rFonts w:cs="Times New Roman" w:ascii="Times New Roman" w:hAnsi="Times New Roman"/>
          <w:color w:val="000000"/>
          <w:sz w:val="28"/>
          <w:szCs w:val="28"/>
        </w:rPr>
        <w:t>и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МЗОвід 08.11.2019№ 22.1/12-Г-105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Авт. Лохвицька Л.В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«Шахи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закладах дошкільної освіти комісією з дошкільної педагогіки і психології Науково- методичної ради Міністерства освіти і науки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 ІМЗО від 02.10.2020 № 22.1/12-Г-803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(Авт. В. В. Семизорова, Л.Ю., Пащенко, П. П. Дульська)</w:t>
      </w:r>
    </w:p>
    <w:p>
      <w:pPr>
        <w:pStyle w:val="3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Регіональні парціальні програм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- «Театралізована діяльність як засіб розвитку творчих здібностей дітей раннього та дошкільного віку», затверджена науково-методичною радою КВНЗ «ХАНО», протокол №3 від 07.12.2017, (</w:t>
      </w:r>
      <w:r>
        <w:rPr>
          <w:rFonts w:cs="Times New Roman" w:ascii="Times New Roman" w:hAnsi="Times New Roman"/>
          <w:sz w:val="27"/>
          <w:szCs w:val="27"/>
          <w:lang w:val="uk-UA"/>
        </w:rPr>
        <w:t>автори: Кугуєнко Н.Ф., Заблоцька Я.Л.)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Calibri" w:cs="Times New Roman" w:ascii="Times New Roman" w:hAnsi="Times New Roman"/>
          <w:sz w:val="27"/>
          <w:szCs w:val="27"/>
          <w:lang w:val="uk-UA" w:eastAsia="en-US"/>
        </w:rPr>
        <w:t xml:space="preserve">-Парціальна програма з музичної діяльності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«Музично-поетичний фольклору національно-патріотичному вихованні дошкільників»,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 xml:space="preserve">затверджена науково-методичною радою КВНЗ «ХАНО», протокол №3 від 29.11.1918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(</w:t>
      </w:r>
      <w:r>
        <w:rPr>
          <w:rFonts w:cs="Times New Roman" w:ascii="Times New Roman" w:hAnsi="Times New Roman"/>
          <w:sz w:val="27"/>
          <w:szCs w:val="27"/>
          <w:lang w:val="uk-UA"/>
        </w:rPr>
        <w:t>укладач:  Грабарєва О.А.)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Варіативний складник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ого компонента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го стандарту дошкі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а редакція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буде реалізований через роботу гуртків та інтеграцію змісту парціальних програм у різні види діяльності відповідно до змісту парціальних програм, що мають відповідних гриф Міністерства освіти і науки України, та регіональних парціальних програм, що схвалені методичною радою КВНЗ «Харківська академія неперервної освіти» </w:t>
      </w:r>
      <w:r>
        <w:rPr>
          <w:rFonts w:cs="Times New Roman" w:ascii="Times New Roman" w:hAnsi="Times New Roman"/>
          <w:sz w:val="27"/>
          <w:szCs w:val="27"/>
          <w:lang w:val="uk-UA"/>
        </w:rPr>
        <w:t>за такими освітніми напрям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«Особистість дитини.Спортивні ігри»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м’яча»; «Мудрі шахи», «Цікаві шашк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енсорно-пізнавальному просторі. Комп’ютерна грамота»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 Країні комп’ютерізації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оціумі. Соціально фінансова грамотність»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У Країні економік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Колесо української історії», «Маленькі дослідники», «Колесо української історії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віті мистецтва»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еатр, «Веселка» (хореографія), літературно-творчий гурток, «Джерельце» (Народно-поетичний фолклор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урткова робота буде проводитися в другу половину дня, тривалість проведення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руга молодша група – 15 хвилин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ередня група – 20 хвилин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арша група – 25 хвилин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ланування освітньої робо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дітьми буде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 здійснюватися за режимними моментами з урахуванням блочно-тематичного принципу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труктура навчального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 w:bidi="uk-UA"/>
        </w:rPr>
        <w:t xml:space="preserve">Навчальний рік починається 1 вересня 2021 року і закінчується 31 травня 2022 року, оздоровчий період – з 1 червня по 31 серпня 2022 року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Упродовж навчального року для дошкільників будуть канікули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ід час яких заняття з вихованцями не проводяться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крім фізкультурно-оздоровчої та художньо-продуктивної діяльності. </w:t>
      </w:r>
    </w:p>
    <w:p>
      <w:pPr>
        <w:pStyle w:val="12"/>
        <w:shd w:fill="FFFFFF" w:val="clear"/>
        <w:tabs>
          <w:tab w:val="clear" w:pos="708"/>
          <w:tab w:val="left" w:pos="0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Терміни проведення канікул: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літн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1 червня до 30 серпня (90 календарних днів), осінн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26 жовтня до 30 жовтня (5 календарних днів),  зимов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1 січня до 10 січня (10 календарних днів), весняні – з 1 квітня до 10 квітня (10 календарних днів)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Організація роботи влітку визначається інструктивно-методичними листами від 16.03.2012 №1/9-198 «Організація роботи в дошкільних навчальних закладах у літній період» та від 28.05.2012 №1/9-413 «Про організацію фізкультурно-оздоровчої роботи в дошкільних навчальних закладах у літній період»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  закладі дошкільної освіти  встановлено 5-денний освітній тиж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жим роботи  закладу дошкільної освіти – з 6</w:t>
      </w:r>
      <w:r>
        <w:rPr>
          <w:rFonts w:cs="Times New Roman" w:ascii="Times New Roman" w:hAnsi="Times New Roman"/>
          <w:sz w:val="27"/>
          <w:szCs w:val="27"/>
          <w:vertAlign w:val="superscript"/>
          <w:lang w:val="uk-UA"/>
        </w:rPr>
        <w:t>30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до 18</w:t>
      </w:r>
      <w:r>
        <w:rPr>
          <w:rFonts w:cs="Times New Roman" w:ascii="Times New Roman" w:hAnsi="Times New Roman"/>
          <w:sz w:val="27"/>
          <w:szCs w:val="27"/>
          <w:vertAlign w:val="superscript"/>
          <w:lang w:val="uk-UA"/>
        </w:rPr>
        <w:t>30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жим роботи груп з 06.30 год. до 18.30 год.(група №</w:t>
      </w:r>
      <w:r>
        <w:rPr>
          <w:rFonts w:cs="Times New Roman" w:ascii="Times New Roman" w:hAnsi="Times New Roman"/>
          <w:sz w:val="27"/>
          <w:szCs w:val="27"/>
        </w:rPr>
        <w:t>9</w:t>
      </w:r>
      <w:r>
        <w:rPr>
          <w:rFonts w:cs="Times New Roman" w:ascii="Times New Roman" w:hAnsi="Times New Roman"/>
          <w:sz w:val="27"/>
          <w:szCs w:val="27"/>
          <w:lang w:val="uk-UA"/>
        </w:rPr>
        <w:t>),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 07.45 год. до 18.15 год.(група №7, 11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 07.45 год. до 16.45 год.(група №1, 2, 3, 4, 5, 6, 8,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закладі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функціонує 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руп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ерших молодших групи (від 2 до 3 років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3групи</w:t>
      </w:r>
      <w:r>
        <w:rPr>
          <w:rFonts w:cs="Times New Roman" w:ascii="Times New Roman" w:hAnsi="Times New Roman"/>
          <w:sz w:val="28"/>
          <w:szCs w:val="28"/>
        </w:rPr>
        <w:t xml:space="preserve"> молодш</w:t>
      </w:r>
      <w:r>
        <w:rPr>
          <w:rFonts w:cs="Times New Roman" w:ascii="Times New Roman" w:hAnsi="Times New Roman"/>
          <w:sz w:val="28"/>
          <w:szCs w:val="28"/>
          <w:lang w:val="uk-UA"/>
        </w:rPr>
        <w:t>ого віку</w:t>
      </w:r>
      <w:r>
        <w:rPr>
          <w:rFonts w:cs="Times New Roman" w:ascii="Times New Roman" w:hAnsi="Times New Roman"/>
          <w:sz w:val="28"/>
          <w:szCs w:val="28"/>
        </w:rPr>
        <w:t xml:space="preserve"> (від 3 до 4 років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ре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від 4 до 5 років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рших групи (від 5 до 6 рокі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 реалізує різні форми охоплення дошкільною освітою дітей які мешкають на території обслуговування, закріпленій за КЗ «ДНЗ №272»:  соціально-педагогічний патронат, робота консультаційного центру, дні відкритих двере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Перелік, зміст і взаємозв’язок освітніх напрямів, логічна      послідовність їх реалізації та формування професійної зрілості педагогів.</w:t>
      </w:r>
    </w:p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F2D2D"/>
          <w:sz w:val="28"/>
          <w:szCs w:val="28"/>
        </w:rPr>
        <w:t>Засади оновленого Базового компонен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ня самоцінності дошкільного дитинства, його потенціалу та особливої ролі в розвитку особистост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ливе проживання дитиною дошкільного дитинства, як передумова її повноцінного розвитку та подальшої самореалізації у житт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га до дитини, особливостей її розвитку та індивідуального досвід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фізичного, психічного та соціального здоров’я дитин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ість життя і благополуччя як вміння плекати, підтримувати та створювати сприятливі умови для себе та інших у безпечному середовищі в природному, предметному та соціальному оточенн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творчих задатків, здібностей, талантів діт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 освітнього процес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bookmarkStart w:id="0" w:name="bssPhr58"/>
      <w:bookmarkStart w:id="1" w:name="me35"/>
      <w:bookmarkStart w:id="2" w:name="bssPhr57"/>
      <w:bookmarkStart w:id="3" w:name="me180"/>
      <w:bookmarkEnd w:id="0"/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З «ДНЗ№272» спрямований на формування та розвиток компетентностей вихованців відповідно до освітніх напрямів Базового компонента дошкільної освіти (Державного стандарту дошкільної освіти) нова редакці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обистість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оціумі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природному довкіллі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влення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віті мистецтва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енсорно-пізнавальному просторі».</w:t>
      </w:r>
    </w:p>
    <w:p>
      <w:pPr>
        <w:pStyle w:val="Normal"/>
        <w:spacing w:lineRule="auto" w:line="240" w:before="28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ож</w:t>
      </w:r>
      <w:r>
        <w:rPr>
          <w:rFonts w:cs="Times New Roman" w:ascii="Times New Roman" w:hAnsi="Times New Roman"/>
          <w:sz w:val="28"/>
          <w:szCs w:val="28"/>
          <w:lang w:val="uk-UA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 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>ій напрям</w:t>
      </w:r>
      <w:r>
        <w:rPr>
          <w:rFonts w:cs="Times New Roman" w:ascii="Times New Roman" w:hAnsi="Times New Roman"/>
          <w:sz w:val="28"/>
          <w:szCs w:val="28"/>
        </w:rPr>
        <w:t xml:space="preserve"> завершується показниками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зового компонента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Державного стандарту дошкільної освіти) нова редакція, що</w:t>
      </w:r>
      <w:r>
        <w:rPr>
          <w:rFonts w:cs="Times New Roman" w:ascii="Times New Roman" w:hAnsi="Times New Roman"/>
          <w:bCs/>
          <w:sz w:val="28"/>
          <w:szCs w:val="28"/>
        </w:rPr>
        <w:t xml:space="preserve"> є кінцевим результатом освітнього процесс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ЗДО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13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09"/>
        <w:gridCol w:w="6104"/>
      </w:tblGrid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традицій національного досвіду сімейного та суспільного виховання для збагачення культурного потенціалу взаємодії між поколінн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 компетентності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хов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самостійного застосування  життєво необхідних рухових умінь та навичок, фізичних якостей, рухового досвіду в різних життєвих ситуаціях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доров’язбережувальн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застосування навичок здоров’язбережувальної поведінки відповідно до наявної життєвої ситуації, дотримання основ здорового способу життя, збереження та зміцнення здоров’я у повсякденній життє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истісн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ій потенціал компетентності реалізується у творчій активності дитини у всіх специфічно дитячих видах діяльності (ігровій, пізнавальній, образотворчій). Виявляється в особистісних якостях дитини – від елементарних уявлень та позитивного ставлення дитини до свого внутрішнього світу (думок, почуттів, мрій, бажань, мотивів, планів, ідеалів, цілей прагнень)до становлення основ її світогляду і розвиненості її свідомості (пізнавальної  активності, емоційної сприйнятливості, позитивної налаштованості дій, думок, оптимістичними переживаннями, реалістичними намірами)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іально-громадянськ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прояву особистісних якостей, соціальних почуттів, любові до Батьківщини; готовність до посильної участі у соціальних подіях, що відбуваються у дитячих осередках, громаді, суспільстві та спрямовані на покращення спільного життя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ичо-екологічн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довільної поведінки в різних життєвих ситуаціях, що ґрунтуються на емоційно-ціннісному ставленні до природи, знаннях її законів та формуються у просторі пізнавальної, дослідницької, трудової, ігров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о-практична, технологічн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реалізовувати творчі задуми з перетворення об’єктів довкілля з використанням різних матеріалів, що спираються на обізнаність із засобами та предметно-практичними діями, з допомогою дорослого чи самостійно у процесі виконання конструктивних, технічно-творчих завдань, завдань з моделювання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стецько-творч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практично реалізовувати свій художньо-естетичний потенціал для отримання бажаного результату творчої діяльності на основі розвинених емоцій та почуттів до видів мистецтв, елементарно застосовувати мистецькі навички в життєвих ситуаціях під час освітньої та самостійн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грова 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вільної, емоційно насиченої, спонтанної активності з власної ініціативи, в якій реалізується можливість застосування наявних і освоєння нових знань та особистісного розвитку через прагнення дитини до участі в житті дорослих шляхом реалізації інтересів  в ігрових та рольових діях в узагальненій форм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нсорно-пізнавальна,логіко-математична, дослідницьк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  використовувати власну сенсорну систему в процесі логіко-математичної і дослідницької діяльності.</w:t>
            </w:r>
          </w:p>
          <w:p>
            <w:pPr>
              <w:pStyle w:val="Normal"/>
              <w:spacing w:lineRule="auto" w:line="240" w:before="180" w:after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є наявність пізнавальної мотивації, базису логіко-математичних, дослідницьких знань, набутих дитиною умінь та навичок (аналізу, порівняння, узагальнення, здійснення самоконтролю), пізнавальний досвід, що накопичується і використовується в різних видах дитяч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леннєв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продукувати свої звернення, думки, враження тощо в будь-яких формах мовленнєвого висловлювання за допомогою вербальних і невербальних засобів. Мовленнєва компетентність об’єднує фонетичний, лексичний, граматичний, діалогічний, монологічний складники та засвідчує їх взаємозалежність і взаємозумовленість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унікативн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спілкування з однолітками і дорослими у різних формах взаємодії; здатність підтримувати партнерські стосунки, заявляти про свої наміри та бажання, узгоджувати свої інтереси з іншими, домовлятися, за потреби аргументовано відстоювати свою позицію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ньо-мовленнєв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відтворювати художньо-естетичні враження від сприйняття літературних та фольклорних творів засобами різних видів художньо-мовленнєвої діяльності, що засвідчує ціннісне ставлення дитини до художнього слова як культурного явища, друкованої чи електронної книжки, достатній для художньої комунікації рівень літературної обізнаності.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color w:val="2F2D2D"/>
          <w:sz w:val="28"/>
          <w:szCs w:val="28"/>
        </w:rPr>
        <w:t>Реалізуючи зміст усіх освітніх напрямів, педагогічні працівники забезпечують досягнення очікуваних результатів навчання, визначених у освітніх програмах, зазначених вище.</w:t>
      </w:r>
    </w:p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color w:val="2F2D2D"/>
          <w:sz w:val="28"/>
          <w:szCs w:val="28"/>
        </w:rPr>
        <w:t>Дотримання змісту, взаємозв’язку та логічної послідовності реалізації освітніх напрямів Базового компонента забезпечується та відображається у блочно-тематичному плануванні освітнього проце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дрове забезпечення.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ю змісту освітньої програми здійснюють педагоги: завідувач, вихователь-методист(1), вихователі (11), керівники музичні (2), практичний психолог (1) та медична сестра старша (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 професійної зрілості педагогів відбувається шляхо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ювання їх службової і суспільної активності, оновлення і удосконалення знань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ового, сучасного педагогічного мислення, у дусі гуманістичної педагогіки, спрямованого на вирішення завдань розвитку суб’єктності дитини в освітній діяльності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едагогічної і методичної майстерності на основі оволодіння новими психозберігаючими педагогічними технологіям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діяльності педагогів з організації творчої, активної, самостійної роботи дітей на занятт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вання вмінь і навичок аналізу освітнього процесу в цілому і самоаналізу своє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</w:rPr>
        <w:t>діяльності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, узагальнення і впровадження перспективного педагогічного досвід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педагогів до пошукової діяльності на підставі доступних і зрозумілих їм метод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Особистісну зрілість педагога засвідчує його особистісна та соціальна компетент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истісна компетентність визначається комплексом особистісних якостей та вмінь, а сам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лектуальних (креативності, евристичності, здатності виділяти головне й другорядне, встановлювати закономірності, аналізувати, порівнювати, узагальнювати, бачити ситуацію з різних точок зору; розсудливості, виваженості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их (щирості, доброзичливості, чуйності, толерантності, відповідальності тощо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оційних (врівноваженості, здатності стримувати імпульсивні емоції; позитивного самопочуття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ових (наполегливості, самостійності, цілеспрямованості, витриманості тощо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цептивних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постережливість, сприятливість, вміння відчувати стан іншого та адекватно на нього реагувати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оцінних (схильність до обґрунтованих та оптимістичних оцінок; здатність використовувати конструктивні, захисні, регулювальні, спрямувальні та такі, що раціоналізують та мобілізують і заспокоюють судженн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а компетентність педагога означає сформованість таких умі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міння поважати дошкільника (ставитися до нього як до цінності; визнавати за ним право на помилку; бачити його чесноти й досягнення; приймати таким, яким він є; вірити в його можливості; визнавати право бути самим собою, поводитися самостійно, мати свою точку зору, власні таємниці, проявляти творчість; не принижувати його гідності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розуміти вихованця (орієнтуватися в його сильних і слабких сторонах, бачити сутнісне в ньому, мати уявлення про його натуру; відчувати його стан, настрій, прогнозувати ймовірну тактику поведінки; використовувати інтуїцію; виявляти проникливість, чуйність, щирість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допомагати і підтримувати дитину (не просто давати їй поради або щось вирішувати за неї, а сприяти повноцінній життєдіяльності створювати атмосферу безпеки й довіри, спиратися на її сильні сторони, не підкреслювати слабких, поступово ускладнювати завдання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домовлятися, укладати з вихованцем угоду (запобігати конфліктам та з найменшим емоційними витратами розв’язувати їх, уникати загострень взаємин; підтримувати справедливі відносини; активно слухати дитину; сприяти рівноправним партнерським стосункам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міння бути самим собою (зберігати свою індивідуальність, своєрідність; виявляти принциповість у ситуаціях тиску; не намагатися бути «як усі», мати своє особистісне та професійне обличчя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легіальність методичної роботи та урахування індивідуальних особливостей кожного педагога є умовою і показником ефективностіїї організації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Форми організації освітнього проц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уття різних видів компетенцій дитиною дошкільного віку відбувається в різних видах діяльності (ігровій ― провідній для дітей дошкільного віку; руховій; природничій; предметній; образотворчій, музичній, театральній, літературній; сенсорно-пізнавальній і логіко-математичній; мовленнєвій; соціокультурній та інших) і вимагає практичного засвоєння дитиною системи елементарних (доступних) знань про себе та довкілля, моральних цінностей, уміння доречно застосовувати набуту інформаці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ізов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освітній процес  </w:t>
      </w:r>
      <w:r>
        <w:rPr>
          <w:rFonts w:cs="Times New Roman" w:ascii="Times New Roman" w:hAnsi="Times New Roman"/>
          <w:sz w:val="28"/>
          <w:szCs w:val="28"/>
        </w:rPr>
        <w:t>проводиться у формі занять, починаючи з 3-го року життя. Протягом дня рівномірно розподіляються всі види активності за основними лініями розвитку залежно від бажань та інтересу діт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ксимально допустима кількість занять у першій половині дня у першій молодшій, другій молодшій та середній групах не перевищує двох, у старшій – трьох </w:t>
      </w:r>
      <w:bookmarkStart w:id="4" w:name="bssPhr46"/>
      <w:bookmarkStart w:id="5" w:name="me81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аних навчальних занять. У середині занять, що потребують високого інтелектуального напруження чи статичної пози дітей, проводяться фізкультурні хвилинки.</w:t>
      </w:r>
      <w:bookmarkStart w:id="6" w:name="bssPhr47"/>
      <w:bookmarkStart w:id="7" w:name="me181"/>
      <w:bookmarkEnd w:id="6"/>
      <w:bookmarkEnd w:id="7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няття, які потребують підвищеної пізнавальної активності, проводяться переважно першими у дні з високою працездатністю (вівторок, середа). Такі заняття поєднуються та чергуються із заняттями з музичної діяльності та фізичної культури.</w:t>
      </w:r>
      <w:bookmarkStart w:id="8" w:name="bssPhr49"/>
      <w:bookmarkStart w:id="9" w:name="me254"/>
      <w:bookmarkEnd w:id="8"/>
      <w:bookmarkEnd w:id="9"/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освітньому процесі  упродовж дня використовуються:  фронтальні, індивідуальні, індивідуально-групові, групові заняття, також міні-заняття 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ї освітніх завдань сприяє проведення комплексних та інтегрованих занять, тривалість яких може дещо збільшуватись за рахунок постійної зміни різних видів дитячої діяльності (на 5, 10, 15 хвилин відповідно вікових  груп).Заняття з фізичної культури й музичного виховання інтеграції не підлягають.</w:t>
      </w:r>
      <w:bookmarkStart w:id="10" w:name="bssPhr50"/>
      <w:bookmarkStart w:id="11" w:name="me244"/>
      <w:bookmarkEnd w:id="10"/>
      <w:bookmarkEnd w:id="11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ане навчання у формі фізкультурних занять проводиться із першої молодшої групи.  Визначаючи обсяг рухової активності дітей, враховується стан їхнього здоров’я та психофізіологічні особливості. Тривалість занять для дітей у віці від 2 до 3 років – 15 хвилин; від 3 до 5 років – 20-25 хвилин; від 5 до 6  років – 25-30 хвилин.</w:t>
      </w:r>
      <w:bookmarkStart w:id="12" w:name="bssPhr56"/>
      <w:bookmarkStart w:id="13" w:name="me221"/>
      <w:bookmarkEnd w:id="12"/>
      <w:bookmarkEnd w:id="13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культурні заняття для дітей дошкільного віку проводяться не менше трьох разів на тиждень. Форма та місце проведення занять визначаються педагогом залежно від поставленої мети, сезону, погодних умов та інших факт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занять на тиждень в організованих видах діяльності укладається за змістовними освітніми лініями відповідно до наказу Міністерства освіти і науки України  20.04.2015 №446 «Про затвердження гранично допустимого навантаження на дитину у дошкільних навчальних закладах різних типів та форми власності»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занять інваріантної складової повністю відповідає вимогам вимогам нормативних документів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освітнього процесу здійснюється відповідно до листів Міністерства освіти і науки України від 27.09.2010 №1/9–666 «Про організацію роботи з дітьми п’ятирічного віку», листа Інституту інноваційних технологій і змісту освіти від 26.07.2010 №1.4/18–3082 «Про організовану і самостійну діяльність дітей у дошкільних навчальних закладах», за блочно-тематичним принципом, який забезпечує цілісний підхід до виконання програмових завдань, є простором широкого використання інноваційних технологій та за режимними мо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го напряму  Базового компонента дошкільної освіти (Державного стандарту дошкільної освіти) нова редакція проводяться  гурткові занятт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жерельце»</w:t>
      </w:r>
      <w:r>
        <w:rPr>
          <w:rFonts w:cs="Times New Roman" w:ascii="Times New Roman" w:hAnsi="Times New Roman"/>
          <w:sz w:val="28"/>
          <w:szCs w:val="28"/>
        </w:rPr>
        <w:t xml:space="preserve"> - 1 заняття на тиж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ікаві шашки» - 1 заняття на тиж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удрі шахи» - 1 заняття на тиж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есел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» - 1 заняття на тиж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яча хореографія» - 1 заняття на тиж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uk-UA"/>
        </w:rPr>
        <w:t>«У світі ком,ютерізації»- 1 раз на тиждень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Літературно –творчий гурток»- 1 раз  на тижд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лесо української історії»- 1 раз на тиждень</w:t>
      </w:r>
      <w:r>
        <w:rPr>
          <w:rFonts w:cs="Times New Roman" w:ascii="Times New Roman" w:hAnsi="Times New Roman"/>
          <w:sz w:val="28"/>
          <w:szCs w:val="28"/>
        </w:rPr>
        <w:t xml:space="preserve">                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 xml:space="preserve">Робота в гуртках за інтересами дітей є самостійною додатк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коштовною організаційною формою освітнього процесу. Її мета: задовольняти потреби й зацікавленості дитини до певного виду діяльності, розвивати її природні, загальні та спеціальні здібності; активізувати дитячу творчість, своєчасно виявляти обдаровані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няття в гуртках за інтересами планується в другій половині дня. Тривалість гурткової роботи – 15-25 хв. залежно від віку дітей. День проведення гурткової роботи визначено у розкла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урткових </w:t>
      </w:r>
      <w:r>
        <w:rPr>
          <w:rFonts w:cs="Times New Roman" w:ascii="Times New Roman" w:hAnsi="Times New Roman"/>
          <w:sz w:val="28"/>
          <w:szCs w:val="28"/>
        </w:rPr>
        <w:t>занять кожної вікової групи.</w:t>
      </w:r>
    </w:p>
    <w:p>
      <w:pPr>
        <w:pStyle w:val="Normal"/>
        <w:spacing w:lineRule="atLeast" w:line="270" w:before="0" w:after="2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грамно-методичного забезпечення освітнього процесу використовуються навчальні видання, рекомендовані Міністерством освіти і науки України для використання в дошкільних навчальних закладах у 2021/2022 навчальному році розміщені на сайті Міністерства освіти і науки України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ctivit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educa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doshkiln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no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baz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З «ДНЗ№272» впроваджується інноваційна освітня діяльні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овлення дітей засобами наочного моделюва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методика «Розвивальне читання» Л.Шелестово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ентоване малю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овлення дітей в процесі ознайомлення з творами В.Сухомлинськ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РВ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уманістичний підхід до дітей у процесі театральної діяльно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узично-поетичний фольклор в національно-патріотичному вихова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узейна педагогі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вчаються досвіди роботи виховате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КЗ «ДНЗ №272», закладів  району міста, області.</w:t>
      </w:r>
    </w:p>
    <w:p>
      <w:pPr>
        <w:pStyle w:val="Normal"/>
        <w:spacing w:lineRule="atLeast" w:line="270" w:before="0" w:after="2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, музична та спортивна зали оснащені іграшками та інвентарем відповідно до листа МОНУ </w:t>
      </w:r>
      <w:r>
        <w:rPr>
          <w:rFonts w:cs="Times New Roman" w:ascii="Times New Roman" w:hAnsi="Times New Roman"/>
          <w:sz w:val="28"/>
          <w:szCs w:val="28"/>
        </w:rPr>
        <w:t>№ 1633 від 19 грудня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имірного перелі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рового та навчально-дидактичного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бладнання для закладів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Консутативного центру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абезпечення єдиних вимог і наступності сімейного і суспільного виховання, надання психолого-педагогічноїдопомоги батькам або особам, які їх замінюють, підтримки різнобічного розвитку дітей, які виховуються в умовах сім’ї у КЗ «ДНЗ №272» організовано роботу Консультативного цент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форми діяльності Консультативного цент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я лекторіїв, індивідуальних і групових консультацій для батьків або осіб, які їх замінюю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я заочного консультування через листування, в телефонному режимі (та онлайн режимі в умовах карантину), через організацію роботи сайту  КЗ «ДНЗ№27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сультативний центр здійснює  консультативну допомогу батькам  або особам, які їх замінюють,  з пит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оціалізації дітей дошкільного віку, які виховуються в умовах сім’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 вікових, психофізіологічних  особливості  ді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 психологічної готовності до навчання   в умовах НУШ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     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філактики  відхилень у фізичному, психічному і соціальному розвитку дітей дошкільного віку, які виховуються в умовах сім’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ї ігрової діяльності;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ї харчування дітей в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ворення  умов для за загартування і оздоров</w:t>
      </w:r>
      <w:r>
        <w:rPr>
          <w:rFonts w:cs="Times New Roman" w:ascii="Times New Roman" w:hAnsi="Times New Roman"/>
          <w:color w:val="000000"/>
          <w:sz w:val="28"/>
          <w:szCs w:val="28"/>
        </w:rPr>
        <w:t>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оціального захисту дітей із різних  категорій сі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з батьками  або особами, які їх замінюють і дітьми (віком від 3 до 5 років)  в Консультативному центрі проводиться підгрупами та індивідуально  за планом роботи цен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психолого-педагогічної допомоги батькам або особам, які їх замінюють,  будується  на основі інтеграції діяльності спеціалістів Консультативного центру: вихователя-методиста, вихователів, практичного психолога,  сестри медичної старшої.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надання методичної і консультативної допомоги сім’ям, діти яких з різних причин не мають можливості  щоденно відвідувати  заклад дошкільної освіти, формування соціальної компетентності, поступової інтеграції їх у суспільство, забезпечення кожній дитині права на доступність і безоплатність дошкільної освіти в закладі організовано  соціально-педагогічний патрона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Модель діяльності психологіч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ь діяльно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ологічної служби КЗ «ДНЗ №272» – у супровод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 в процесі її навчання і виховання на основі втілення особистісно-орієнтованого підходу. </w:t>
      </w:r>
      <w:r>
        <w:rPr>
          <w:rFonts w:cs="Times New Roman" w:ascii="Times New Roman" w:hAnsi="Times New Roman"/>
          <w:sz w:val="28"/>
          <w:szCs w:val="28"/>
        </w:rPr>
        <w:t>У цій моделі передбачається система професійної діяльності практичного психолога у взаємодії з педагогами, спрямовану на підтримку соціально-психологічних умов для успішного навчання, виховання і психічного розвитку дитин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  діяльності  психологічної служб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емоційного благополуччя, захист прав та інтересів дитини в освітньому процесі закладу дошкільної освіти та сім’ї, сприяння успішній соціалізації дитини на етапі переходу до початкової осві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механізму надання освітніх послуг дітям, які не можуть відвідувати заклад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шкільної освіти на засадах соціально-педагогічного патронату у взаємодії з педагогами та бать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Завдання психологічного супров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ворити в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 атмосферу цінності внутрішнього світу кожної дитини, пріоритетності потреб, цілей, і цінностей її розвитк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самостійного творчого засвоєння дітьми системи відносин з світом і самою собо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 рамках об’єктивно даного дитині соціально-педагогічного середовища умови для максимального сприяння її особистісному розвитк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надання рівних можливостей для отримання дошкільної освіти дітям, які не можуть відвідувати дошкільні заклади за станом здоров’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цептуальні компоненти діяльності психологічної служб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 відстежувати психолого-педагогічний статус дитини і динаміку її психічного розвитку у процесі виховання і навчання у закладі дошкільної осві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соціально-психологічні умови для розвитку особистості дітей та їх успішного навчан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Cистема внутрішнього забезпечення якості осві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омунальному закладі «Дошкільний навчальний закла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ясла-садок) №272 Харківської міської ради» відповідно до частини 3 ст. 48 Закону України «Про освіту», наказу Міністерства освіти і науки України від 16.01.2020 №54 «Про затвердження Порядку проведення моніторингу якості освіти», рекомендацій Міністерства освіти і науки України, Державної служби якості освіти України сформовано систему внутрішнього забезпечення якості освіти (з урахуванням: цілей та пріоритетів розвитку закладу дошкільної освіти, типу закладу, місцезнаходження, умов діяльності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утрішня система забезпечення якості  включа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прилюднені критерії, правила та процедури оцінювання освітньої діяльності та управлінських процесів у заклад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ітики та процедури забезпечення якост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та механізми забезпечення академічної доброчес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наявності необхідних ресурсів для організації освітнього проце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процедури та заходи, що визначаються спеціальними законами або документами закладу осві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і статтею 20 Закону України «Про дошкільну освіту» педагогічна рада закладу дошкільної освіти формує систему та затверджує процедури внутрішнього забезпечення якості освіти, зокрема систему та механізми забезпечення академічної доброчесно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ями, показники, мет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бори інформації для оцінюванняякості освітньої діяльності та управлінських процесів у ЗД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ями, показники для оцінювання освітніх і управлінських процесів у ЗДО доцільно визначені за результатами аналізу діяльності закладу освіти за минулий навчальний рік та анкетування педагогічних працівників, батьків вихованців щодо якості провадження освітньої діяльності в ЗДО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розбудови внутрішньої системи якості освіти залучаються усі учасники освітнього проц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мках зазначеної системи у поточному навчальному році  здійснюються заходи щодо визначення стану забезпечення якості освітнього проце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освітньої діяльності педагогів закладу з формування у дітей компетентностей визначаються шляхом проведення моніторингових досліджень. Для проведення внутрішнього моніторингу розроблена відповідна програ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моніторинг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виявлення ступеня відповідності результатів діяльності КЗ  «ДНЗ №272» стандартам і вимогам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 моніторинг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безперервно спостерігати за динамікою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, своєчасно виявляти зміни і ті фактори, які викликають ці змі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ійснювати тактичне і стратегічне прогнозування розвитку найважливіших процес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рівень компетентностей дошкільникі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 мотивацію співробітників в галузі забезпечення якості освітні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лучати батьківську громадськість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цес поліпшення якості освіти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орми досліджень.</w:t>
      </w:r>
    </w:p>
    <w:tbl>
      <w:tblPr>
        <w:tblW w:w="9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775"/>
        <w:gridCol w:w="3465"/>
        <w:gridCol w:w="3060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и досліджень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а діагностика (обстеження) особливості розвитку дітей 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ення рівня розвитку дітей у різних сферах життєдіяльності за освітні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я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групах загального розвитку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травень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теження результатів освітньої роботи для дітейнижче середнього рівня  розвитку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( у разі необхідності)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рівня реалізації завдань програми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половина квітня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шкільної зрілості в старших групах</w:t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ідсумкових занять, індивідуальних бесід з дошкільникам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розвитку дітей, їх обізнаності у сферах життєдіяльності, визначення проміжних результатів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квартал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планів освітньої роботи з дітьм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стану виконання державних вимог дошкільної освіт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тижнево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вання, тестування педагогів, батькі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різноманітного емпіричного матеріалу про необхідні аспекти діяльності педагогів, батьк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, протягом року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а діагностика професійної діяльності педагогі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професійної  компетентності педагог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лано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стану здоров'я дітей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груп здоров'я за підсумками поглибленого медичного огляду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квіт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 стану захворюваності дітей  та відві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індексу здоров'я дошкільник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, 1 раз на квартал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итку фізичних якостей дітей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ефективності розвитку фізичних якостей діте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квіт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занть з фізкультури (МПК)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щі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орна щі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уючий    ефект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ічний аналіз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вчальний рік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едоліків та прогнозування вирішення пробле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, серп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струментарій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дактичні ігри та вправи, розвивальні ігри, вивчення листків здоров</w:t>
      </w:r>
      <w:r>
        <w:rPr>
          <w:rFonts w:cs="Tahoma" w:ascii="Tahoma" w:hAnsi="Tahoma"/>
          <w:color w:val="000000"/>
          <w:sz w:val="28"/>
          <w:szCs w:val="28"/>
          <w:lang w:val="uk-UA"/>
        </w:rPr>
        <w:t>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кожної дитини, анкетування (опитування)  батьків, міні-заняття з окремими дітьми,  спостереження  за дітьми (безпосередні, опосередковані)контрольні та підсумкові заняття, бесіда з дітьми  (як допоміжний метод),  вивчення продуктів праці дошкільнят (малювання, ліплення, аплікації, конструювання, художньої праці, мовленнєвої творчості тощ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рівнів знань та умінь дітей  з різних розділів програми - у вересні, у грудні-січні, та у квітні-травні. (У грудні - січні обстежуються діти,   які потребували індивідуальної додаткової робо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досягнень дітей у всіх вікових групах  здійснюється за методичним посібником «Моніторинг досягнень дітей дошкільного віку згідно з Базовим компонентом дошкільної освіти» (за загальною редакціє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. В. Киричук, О. М. Кулик, Н. М. Шаповал. - Вид. 2-ге, без змін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групах старшого дошкільного віку визначення рівня розвитку дітей здійснюється за кваліметрисною модел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вимог Базового компонента дошкільної освіти (Державного стандарту дошкільної освіти ) нова редакці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і показники, що характеризують найістотніші сторони розвитку дитини напередодні вступу до шко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основні фізичні якості, рухові уміння, культурно-гігієнічні, оздоровчі навички та навички безпеки життє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позитивний образ «Я», створена база особистісної культури дити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базові якості особистості: довільність, самостійність і відповідальність, креативність, ініціативність, свобода поведінки і безпечність, самосвідомість, самооці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навички соціально визнаної поведінки, вміння орієнтуватись у світі людських взаємин, готовності співпереживати та співчувати інш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інтерес та вміння розуміти інших, бажання долучатися до спільної діяльності з однолітками та дорослими, вміння оцінювати власні можливості, поважати бажання та інтереси інших людей, узгоджувати свої інтереси, бажання, дії з іншими членами суспі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уявлення про належність до народу України, про традиції та свята українців, поняття про патріотизм та любов до рідної краї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уявлення про природу планети Земля та Всесві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а емоційно-ціннісна відповідальність екологічного ставлення до природного довкілля, сформовані навички дотримання правил природокорист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готовність включатись у практичну діяльність, що пов’язана з природо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е почуття краси в її різних проявах, ціннісне ставлення до змісту предметного світу та світу мистец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і творчі здіб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елементарні трудові, технологічні та художньо-продуктивні навички, самостійність, культура та безпека прац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навички культури спожи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і творчі здібності, самостійність, ініціативність, організованість в ігровій діяльності та сформований стійкий інтерес до пізнання довкілля і реалізації себе в ньом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е вміння будувати дружні, партнерські стосунки та ігрові об’єднання за інтерес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доступні уявлення, еталони, що відображають ознаки, властивості та відношення предметів і об’єктів навколишнього сві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здатність застосовувати отримані знання у практичній діяльності, володіти способами пізнання дійс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е наочно-дієве, наочно-образне, словесно-логічне мисл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інтерес до пошуково-дослідницької 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елементарні математичні уявлення, цілісна картина сві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компетентна поведінка в різних життєвих ситуаці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культура мовлення та спілк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воєні навички володіння елементарними правилами користування мовою у різних життєвих ситуаці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загально-навчальні уміння: розуміє мету діяльності, планує і виконує необхідні дії, контролює та оцінює свої результа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організаційні вміння: уміє організовувати робоче місце, орієнтується в часі, виконує вказівки педагога, доводить роботу до кінця, вміє працювати з посібни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терігається прагнення до утвердження у новій соціальній ролі – школя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моніторингових досліджень розглядаються на засіданні педагогічної ради та на засіданні ради закладу дошкільної осві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сновні політики забезпечення якості освітньої діяльностіта якості освіти в ЗД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публічної інформації про діяльність закладу освіти (ст. 30 Закону України «Про освіту»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римання принципів академічної доброчесності у діяльності педагогічних працівників (ст. 42 Закону України «Про освіту»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обігання та протидія булінгу (цькуванню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щодо професійного зростання педагогічних працівників (постанова Кабінету Міністрів України від 21.08.2019 № 800 «Деякі питання підвищення кваліфікації педагогічних і науково-педагогічних працівників (зі змін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і процедури вивчення якості освітньої діяльності в ЗД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ідстеження рівня розвитку дітей старшого дошкільного віку відповідно до вимог Базового компонента дошкільної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ержавного стандарту дошкільної освіти ) нова редакці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ішній моніторинг якост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цінювання освітньої діяльност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безпечення об’єктивності та достовірності даних важливо дотримуватись принципів академічної доброчесності, утому числі справедливогоінюв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цінювання освітньої діяльності включає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цінку показників освітньої діяльності та управлінських процесів у ЗД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інювання педагогічними працівниками своєї діяльності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прями, показники, методи збори інформації для оцінювання якості освітньої діяльності та управлінських процесів у ЗДО №2</w:t>
      </w:r>
      <w:r>
        <w:rPr/>
        <w:t>72</w:t>
      </w:r>
    </w:p>
    <w:tbl>
      <w:tblPr>
        <w:tblW w:w="10290" w:type="dxa"/>
        <w:jc w:val="left"/>
        <w:tblInd w:w="-5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2"/>
        <w:gridCol w:w="4110"/>
        <w:gridCol w:w="3163"/>
        <w:gridCol w:w="1515"/>
      </w:tblGrid>
      <w:tr>
        <w:trPr>
          <w:trHeight w:val="542" w:hRule="atLeast"/>
        </w:trPr>
        <w:tc>
          <w:tcPr>
            <w:tcW w:w="1502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м оцінювання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ник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збору інформ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проведення</w:t>
            </w:r>
          </w:p>
        </w:tc>
      </w:tr>
      <w:tr>
        <w:trPr>
          <w:trHeight w:val="741" w:hRule="atLeast"/>
        </w:trPr>
        <w:tc>
          <w:tcPr>
            <w:tcW w:w="1502" w:type="dxa"/>
            <w:vMerge w:val="restart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нє середовище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ЗДО (спортивного, музичного залів, груп) обладнанням відповідно до Типового перелік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вчально-наочними посібниками та іграшками відповідно до Типового перелік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 території та приміщень. Відповідність санітарно-гігієнічним вимогам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римання вимог безпеки життєдіяльності вихованців та охорони праці працівників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умов для дітей зособливими потребам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ня діяльність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ть планування в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керівника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ува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внутрішнього моніторинг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та здійснення освітнього процесу в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ень реалізації компетентнісного підход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 оцінка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вихователя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та здійснення методичної робот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впраця з батьками вихованців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ува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чікувані результати щодо реалізації системи внутрішнього забезпечення якості осві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тримання об’єктивних даних про якість освітньої діяльності та управлінських процесів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ідвищення якості освіти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>. на основі прийняття ефективних управлінських ріш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ворення атмосфери довір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 педагогічних працівників та батьків вихов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моніторингових досліджень розглядаються на засіданні педагогічної ради та на засіданні ради закладу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  <w:lang w:val="uk-UA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riveviewerpaginatedpagereaderblock">
    <w:name w:val="drive-viewer-paginated-page-reader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vdnz.mcfr.ua/npd-doc.aspx?npmid=94&amp;npid=49642" TargetMode="External"/><Relationship Id="rId3" Type="http://schemas.openxmlformats.org/officeDocument/2006/relationships/hyperlink" Target="https://ezavdnz.mcfr.ua/npd-doc.aspx?npmid=94&amp;npid=19576" TargetMode="External"/><Relationship Id="rId4" Type="http://schemas.openxmlformats.org/officeDocument/2006/relationships/hyperlink" Target="https://ezavdnz.mcfr.ua/npd-doc.aspx?npmid=94&amp;npid=19599" TargetMode="External"/><Relationship Id="rId5" Type="http://schemas.openxmlformats.org/officeDocument/2006/relationships/hyperlink" Target="https://ezavdnz.mcfr.ua/npd-doc.aspx?npmid=94&amp;npid=18670" TargetMode="External"/><Relationship Id="rId6" Type="http://schemas.openxmlformats.org/officeDocument/2006/relationships/hyperlink" Target="https://ezavdnz.mcfr.ua/npd-doc.aspx?npmid=94&amp;npid=33565" TargetMode="External"/><Relationship Id="rId7" Type="http://schemas.openxmlformats.org/officeDocument/2006/relationships/hyperlink" Target="https://ezavdnz.mcfr.ua/npd-doc.aspx?npmid=94&amp;npid=33566" TargetMode="External"/><Relationship Id="rId8" Type="http://schemas.openxmlformats.org/officeDocument/2006/relationships/hyperlink" Target="https://ezavdnz.mcfr.ua/npd-doc.aspx?npmid=94&amp;npid=33491" TargetMode="External"/><Relationship Id="rId9" Type="http://schemas.openxmlformats.org/officeDocument/2006/relationships/hyperlink" Target="https://ezavdnz.mcfr.ua/npd-doc.aspx?npmid=94&amp;npid=40543" TargetMode="External"/><Relationship Id="rId10" Type="http://schemas.openxmlformats.org/officeDocument/2006/relationships/hyperlink" Target="https://ezavdnz.mcfr.ua/npd-doc.aspx?npmid=94&amp;npid=43568" TargetMode="External"/><Relationship Id="rId11" Type="http://schemas.openxmlformats.org/officeDocument/2006/relationships/hyperlink" Target="https://ezavdnz.mcfr.ua/npd-doc.aspx?npmid=94&amp;npid=41561" TargetMode="External"/><Relationship Id="rId12" Type="http://schemas.openxmlformats.org/officeDocument/2006/relationships/hyperlink" Target="https://ezavdnz.mcfr.ua/npd-doc.aspx?npmid=94&amp;npid=49642" TargetMode="External"/><Relationship Id="rId13" Type="http://schemas.openxmlformats.org/officeDocument/2006/relationships/hyperlink" Target="https://ezavdnz.mcfr.ua/npd-doc.aspx?npmid=94&amp;npid=19508" TargetMode="External"/><Relationship Id="rId14" Type="http://schemas.openxmlformats.org/officeDocument/2006/relationships/hyperlink" Target="http://mon.gov.ua/activity/education/doshkilna/norm-baza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5:22:00Z</dcterms:created>
  <dc:creator>User</dc:creator>
  <dc:description/>
  <dc:language>en-US</dc:language>
  <cp:lastModifiedBy>Admin</cp:lastModifiedBy>
  <cp:lastPrinted>2020-08-28T12:52:00Z</cp:lastPrinted>
  <dcterms:modified xsi:type="dcterms:W3CDTF">2022-02-03T15:22:00Z</dcterms:modified>
  <cp:revision>2</cp:revision>
  <dc:subject/>
  <dc:title/>
</cp:coreProperties>
</file>