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і засади „Конвенції ООН про права дитини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йнята та відкрита для підписання,</w:t>
        <w:br/>
        <w:t>ратифікації та приєднання резолюцією 44/25</w:t>
        <w:br/>
        <w:t>Генеральної Асамблеї від 20 листопада 1989 року.</w:t>
        <w:br/>
        <w:t>Набула чинності для України з 27 вересня 1991 ро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на дитина має невід'ємне право на життя, а держави забезпечують максимально можливий ступінь її виживання і здоровий розвит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на дитина має право на ім'я і громадянство з моменту народженн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сіх діях суддів, установ соціального забезпечення, адміністративних органів, що займається проблемами дітей, першочергова увага надається найкращому забезпеченню інтересів дитини. Належним чином мусить враховуватися думка дити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забезпечують здійснення кожною дитиною усіх прав без будь-якої дискриминації або нерівно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ей не повинні розлучати з їхніми батьками, за винятком випадків, коли це здійснюється компетентними органами в інтересах благополуччя ді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сприяють возєднанню сімей, дозволяючи в'їзд на свою територію або виїзд із не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тьки несуть основну відповідальність за виховання дитини, однак держави мусять надавати їм належну допомогу і розвивати мережу дитячих заклад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забезпечують захист дітей від завдавання їм фізичної і моральної шкоди або психологічних збитків і жорстокого ставлення, включаючи сексуальні зловживання чи експлуатаці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забезпечують прийнятну заміну догляду за дітьми, в яких немає батьків. Процес усиновлення ретельно регулюється, і необхідно прагнути до укладання міжнародних угод, щоб забезпечити гарантію і юридичну обгрунтованість у тих випадках, коли всиновлювачі мають намір вивезти дитину з країни, де вона народила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 з особливими потребами в розумовому або фізичному розвитку мають права на виняткове ставлення, освіту і турбо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тина має право на користування послугами системи охорони здоров'я. Держава забезпечує охорону здоров'я усіх дітей із наданням першочергової уваги профілактичним заходам, медико-санітарній освіті і зменшенню дитячої смертно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аткова освіта повинна бути безплатною і обов'язково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ільна дисципліна підтримується за допомогою методів, що засвідчують повагу до людської гідності дитини.Освіта готує дитину до життя в дусі розуміння, миру і терпимо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 повинні мати час на відпочинок, ігри й однакові можливості займатися культурною і творчою діяльніст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забезпечують захист дитини від економічної експлуатації і праці, яка може перешкодити отриманню освіти або завдати шкоди її здоров'ю і благополучч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захищають дітей від незаконного вживання наркотиків і участі в їх виробництві або торгівлі н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живаються всі заходи для припинення викрадання дітей і торгівлі н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ртна кара чи довічне ув'язнення не присуджуються за злочини, здійснені особами віком до 18 рок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ей утримують під вартою окремо від дорослих; їх не піддають тортурам і жорстокому чи принизливому ставленн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одна дитина до 15-річного віку не може брати участі у військових діях; діти, що перебувають у зоні збройного конфлікту підлягають особливому захис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 меншин і корінного населення вільно користуються здобутками власної культури і рідною мово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, які були піддані поганому ставленню, затриманню чи постраждали від недогляду, повинні отримати належне ставлення або пройти підготовку для оздоровлення та реабіліта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дітьми, що порушили карне законодавство, слід поводитися так, щоб виховати в них почуття гідності та значимості і сприяти їх реінтеграції в життя суспіль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ави широко інформують про права, що містяться в конвенції, як дорослих, так і діте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5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1-25T15:25:00Z</dcterms:modified>
  <cp:revision>2</cp:revision>
  <dc:subject/>
  <dc:title/>
</cp:coreProperties>
</file>