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color w:val="000099"/>
          <w:sz w:val="36"/>
          <w:szCs w:val="36"/>
          <w:lang w:eastAsia="ru-RU"/>
        </w:rPr>
        <w:t>Шановні батьки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же настала зима. Діти із захопленням чекають зимових розваг, але пам’ятайт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 час прогулянки з дітьми перевіряйте місця, де гулятимете, на наявність небезпечних предметі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ягайте дитину відповідно до погодних умов. Пам’ятайте, що обличчя, руки та ноги є найбільш уразливими до мороз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допускайте перебування дітей без нагляду, особливо біля відкритих водоймищ. Будьте уважними під час перебування на вкритих кригою річках та інших водоймищ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м’ятайте, що кататися на льодових доріжках можна тільки в одному напрямку і в місцях, віддалених від проїжджої частин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м’ятайте про безпеку дитини під час ігор у сніжки, катання на санчатах, лижах та ковзана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допускайте перебування дітей під дахами, щоб уникнути травмування падаючими бурульками, сніг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color w:val="000099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99"/>
          <w:sz w:val="32"/>
          <w:szCs w:val="32"/>
          <w:lang w:eastAsia="ru-RU"/>
        </w:rPr>
        <w:t>ОБЕРЕЖНО: ЛІД!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 час перебування на льоду в жодному разі не перевіряйте міцність криги ногою. Міцність льоду пропоновано перевіряти пішньою. Якщо після першого удару лід пробивається і на ньому з’являється вода, то виходити на лід не мож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печним вважають лід (за температури повітря, нижчій від 0 °С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одного пішохода — синюватого або зеленуватого відтінку, товщиною не менше ніж 5–7 с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групи людей (масові переправи пішки) — товщиною не менше ніж 15 см, за масового катання на ковзанах — 25 с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ереправи вантажного автомобіля — 35–55 см, трактора —40–60 с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суваючись по льоду, треба бути обережним, уважно стежити за його поверхнею, обходити небезпечні і підозрілі місц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кщо лід почав тріщати, не біжіть, а відходьте повільно, не відриваючи ступні ноги від льод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кщо ви провалилися під лід річки, то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ироко розкиньте руки по крайках льодового пролому та утримуйтеся від занурення з головою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магайтеся не обламувати крайку льоду, без різких рухів вибирайтеся на лід, наповзаючи грудьми і по черзі витягаючи на поверхню ног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бравшись із льодового пролому, відкотіться, а потім повзіть у той бік, звідки ви прийшли і, отже, міцність льоду перевірена. Будьте обережні до самого берега, а там не зупиняйтеся, поки не опинитеся в тепл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кщо на ваших очах на льоду провалилася людина чи дитина, візьміть дошку, палицю і повзіть на них, широко розкладаючи при цьому руки. До краю ополонки не підповзайте, киньте шарф (палицю). Потім, витягши людину на лід, повзіть від небезпечного місц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color w:val="000099"/>
          <w:sz w:val="28"/>
          <w:szCs w:val="28"/>
          <w:lang w:eastAsia="ru-RU"/>
        </w:rPr>
        <w:t>ОБЕРЕЖНО: ДОРОГ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Шановні батьки, слід пам’ятати, що дорога є підвищеною зоною небезпеки наших дітей, тому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дозволяйте дітям самостійно переходити проїжджу частину. Пам’ятайте, що в зимовий період гальмівний шлях автомобіля довший, а ймовірність підслизнутися вищ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ереходьте дорогу на червоний чи жовтий сигнал світлофо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оспішайте, переходьте дорогу розміреним кроком. Навчайте дітей правильної поведінки на дорозі і пам’ятайте, що власний приклад — найкращий урок для вашого малю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дозволяйте грати поблизу проїжджої частини, особливо кататися на санчатах з гірк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ходьте дорогу лише в місцях, визначених дорожнім знаком «Пішохідний перехід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 автобуса, тролейбуса, трамвая, таксі виходьте першими, щоб дитина не могла впасти чи вибігти на дорогу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иходьте з дитиною з-за машини, з-за кущів, не глянувши попередньо на дорогу — це типова помилка, і не можна, щоб діти її повторювал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нукайте дитину до участі у ваших спостереженнях за ситуацією на дорозі: показуйте їй ті авто, які готуються повертати, їдуть з великою швидкістю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ід час подорожі залізничним транспортом дотримуйте всіх правил та уважно стежте за діть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м’ятайте,що проїжджа частина є одним з головних місць травмування дітей!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тримуйте правил цивільної оборони. У разі виникнення загрози виконуйте інструкції, які повідомляє ЗМІ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7:57:00Z</dcterms:created>
  <dc:creator>Admin</dc:creator>
  <dc:description/>
  <cp:keywords/>
  <dc:language>en-US</dc:language>
  <cp:lastModifiedBy>Денис</cp:lastModifiedBy>
  <dcterms:modified xsi:type="dcterms:W3CDTF">2021-12-21T17:57:00Z</dcterms:modified>
  <cp:revision>2</cp:revision>
  <dc:subject/>
  <dc:title/>
</cp:coreProperties>
</file>