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Style w:val="FontStyle13"/>
          <w:b/>
          <w:b/>
          <w:i w:val="false"/>
          <w:i w:val="false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</w:rPr>
        <w:t>Якщо дитина народилася особливо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315</wp:posOffset>
            </wp:positionH>
            <wp:positionV relativeFrom="paragraph">
              <wp:posOffset>147955</wp:posOffset>
            </wp:positionV>
            <wp:extent cx="3481070" cy="183515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аша дитина росте, але Ви почали помічати, що вона в своєму розвитку відрізняється від дітей Ваших знайомих чи сусідів. Дитина почала пізніше гулити, тримати голівку, тягнутися до іграшок, хапати їх, захлинається при смоктанні, із запізненням навчилася сидіти, повзати і ходи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До трьох років у дитини не з’явилося мовлення, вона спілкується за допомогою жестів та окремих склад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З іграшками і до цього часу гратися не може, лише на короткий термін дитину може привабити чужа або нова іграш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Дитина неуважна, казки не слухає, не розуміє їхнього змісту, погано заучує вірш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 поведінці дитини є моменти, які вас хвилюють: малюк дуже рухливий, неслухняний або, навпаки, млявий, повільний, у нього повсякчас міняється настрі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Ви бачите ці вади, але у Вас десь жевріє надія, що дитина переросте і буде такою як і вс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Що ж не так з дитиною? Чим пояснити її стан? Це стан, при якому спостерігається стійке, незворотне порушення пізнавальної діяльності, що зумовлюється органічним ураженням головного моз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Цим і пояснюються особливості вашої дитини. У нас особлива дитина, яка потребує особливої уваги!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2"/>
          <w:sz w:val="28"/>
          <w:szCs w:val="28"/>
          <w:lang w:val="uk-UA" w:eastAsia="uk-UA"/>
        </w:rPr>
        <w:t>Необхідно виділити два основних напрями, які повинні ви</w:t>
        <w:softHyphen/>
        <w:t xml:space="preserve">значати все життя й усі дії батьків дитини з особливими потребами. 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Style w:val="FontStyle12"/>
          <w:sz w:val="28"/>
          <w:szCs w:val="28"/>
          <w:lang w:val="uk-UA" w:eastAsia="uk-UA"/>
        </w:rPr>
        <w:t>Забезпечити дитину з особливими потребами доглядом, що включає в себе всі елементи розвитку; максимально прищеплювати їй навички самообслу-говування; сприяти соціалізації її в суспільстві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523" w:leader="none"/>
        </w:tabs>
        <w:spacing w:lineRule="auto" w:line="240"/>
        <w:ind w:left="0" w:firstLine="284"/>
        <w:jc w:val="both"/>
        <w:rPr/>
      </w:pPr>
      <w:r>
        <w:rPr>
          <w:rStyle w:val="FontStyle12"/>
          <w:sz w:val="28"/>
          <w:szCs w:val="28"/>
          <w:lang w:val="uk-UA" w:eastAsia="uk-UA"/>
        </w:rPr>
        <w:t>Підтримувати здорову психологічну атмосферу в родині; не обділяти увагою й любов'ю одне одного, а також інших дітей і членів родини; прагнути до того, щоб у всіх членів родини була можливість саморозвитку й повно-цінного життя.</w:t>
      </w:r>
    </w:p>
    <w:p>
      <w:pPr>
        <w:pStyle w:val="Style21"/>
        <w:widowControl/>
        <w:spacing w:lineRule="auto" w:line="240"/>
        <w:ind w:firstLine="284"/>
        <w:jc w:val="both"/>
        <w:rPr/>
      </w:pPr>
      <w:r>
        <w:rPr>
          <w:rStyle w:val="FontStyle12"/>
          <w:sz w:val="28"/>
          <w:szCs w:val="28"/>
          <w:lang w:val="uk-UA" w:eastAsia="uk-UA"/>
        </w:rPr>
        <w:t>Ці напрями так тісно взаємопов'язані, що їхня повноцінна реалізація можлива тільки в комплексі. Вони сприяють збереженню й зміцненню родини.</w:t>
      </w:r>
    </w:p>
    <w:p>
      <w:pPr>
        <w:pStyle w:val="Style21"/>
        <w:widowControl/>
        <w:tabs>
          <w:tab w:val="clear" w:pos="708"/>
          <w:tab w:val="left" w:pos="528" w:leader="none"/>
        </w:tabs>
        <w:spacing w:lineRule="auto" w:line="240"/>
        <w:ind w:hanging="0"/>
        <w:jc w:val="both"/>
        <w:rPr/>
      </w:pPr>
      <w:r>
        <w:rPr>
          <w:rStyle w:val="FontStyle12"/>
          <w:b/>
          <w:sz w:val="28"/>
          <w:szCs w:val="28"/>
          <w:lang w:val="uk-UA" w:eastAsia="uk-UA"/>
        </w:rPr>
        <w:tab/>
      </w:r>
      <w:r>
        <w:rPr>
          <w:rStyle w:val="FontStyle12"/>
          <w:i/>
          <w:sz w:val="28"/>
          <w:szCs w:val="28"/>
          <w:lang w:val="uk-UA" w:eastAsia="uk-UA"/>
        </w:rPr>
        <w:t>Що робити батькам у цій ситуації, якщо є така «особлива» дитина????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Прийміть все як даність, не думайте про те, як і чому це трапилося, міркуйте про те, як із цим жити далі. Пам'ятайте, що всі ваші страхи й «чорні думки» дитина відчуває на інтуї</w:t>
        <w:softHyphen/>
        <w:t>тивному рівні. Тому якщо ви не хочете, щоб ваше маля росло нервовим, засмиканим, похмурим, намагайтеся знайти в собі сили з оптимізмом дивитися в майбутнє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Боріться з депресивними настроями. Намагайтеся зміцнити нервову систему. Боріться зі спокусою, полегшувати собі життя палінням та алкоголем, які створюють лише ілюзію заспокоєння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Простежте за тим, що зміцнює ваш дух (розмо</w:t>
        <w:softHyphen/>
        <w:t>ва з людиною, яку ви поважаєте, гарна книжка…), а що просто поліпшує настрій (спілкування з подругою, прогулянка по ма</w:t>
        <w:softHyphen/>
        <w:t>газинах….). Не нехтуйте ні тим, ні іншим: нехай у вашім житті знайдеться місце й високим почуттям, і маленьким</w:t>
      </w:r>
      <w:r>
        <w:rPr>
          <w:rStyle w:val="FontStyle12"/>
          <w:sz w:val="28"/>
          <w:szCs w:val="28"/>
          <w:lang w:eastAsia="uk-UA"/>
        </w:rPr>
        <w:t xml:space="preserve"> радостям. </w:t>
      </w:r>
      <w:r>
        <w:rPr>
          <w:rStyle w:val="FontStyle12"/>
          <w:sz w:val="28"/>
          <w:szCs w:val="28"/>
          <w:lang w:val="uk-UA" w:eastAsia="uk-UA"/>
        </w:rPr>
        <w:t>Пам'ятайте що, займаючись собою, ви працюєте на зміцнення родини, піклуєтеся про близьких, котрим потрібна ваша муж</w:t>
        <w:softHyphen/>
        <w:t>ність і бадьорість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Спробуйте знизити «градус драматизму» у зв'язку зі сфор</w:t>
        <w:softHyphen/>
        <w:t>мованою ситуацією. Зробіть усе можливе, щоб догляд за особливою дитиною був просто частиною загальносімейного життя, а не «хрестом», «служінням» чи сенсом життя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На сімейній раді обговоріть плани на найближче майбутнє. Спробуйте знайти оптимальний варіант із урахуванням різних чинників. Не хапайтеся за найпростіший: тато заробляє гроші, а мама сидить удома й доглядає за дитиною. Жінка може від</w:t>
        <w:softHyphen/>
        <w:t>чувати психологічний дискомфорт, що може призвести аж до серйозних психічних розладів. Шукайте більш гнучкі варіанти: з неповним робочим днем, з бабусями, які приходять за гра</w:t>
        <w:softHyphen/>
        <w:t>фіком, доглядальницею на обмежений час тощо. При цьому прагніть вивільнити час не тільки для роботи, але й для того, щоб більше бувати наодинці із чоловіком й іншими дітьми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Обов'язково залучайте батька до догляду за особливим малям. Не ставайте незамінною, не усувайте батька від загальносімейних турбот. «Не навантажуючи» його проблемами дитини з особливими потребами, ви зробите ведмежу послугу батькові й дитині, адже їм так важливо сформувати стосунки, навчитися любити одне одного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Якщо в родині є ще діти, то їх також потрібно залучати до допомоги з догляду за особливою дитиною. Разом із тим це не повинно перешкоджати їхньому повноцінному спілкуванню з однолітками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Не варто також постійно пояснювати, що через наявність дитини з особливими потребами родина багато чого не може собі дозволити — у душі дітей може оселитися думка:</w:t>
      </w:r>
      <w:r>
        <w:rPr>
          <w:rStyle w:val="FontStyle12"/>
          <w:sz w:val="28"/>
          <w:szCs w:val="28"/>
          <w:lang w:eastAsia="uk-UA"/>
        </w:rPr>
        <w:t xml:space="preserve"> «Кра</w:t>
      </w:r>
      <w:r>
        <w:rPr>
          <w:rStyle w:val="FontStyle12"/>
          <w:sz w:val="28"/>
          <w:szCs w:val="28"/>
          <w:lang w:val="uk-UA" w:eastAsia="uk-UA"/>
        </w:rPr>
        <w:t>щ</w:t>
      </w:r>
      <w:r>
        <w:rPr>
          <w:rStyle w:val="FontStyle12"/>
          <w:sz w:val="28"/>
          <w:szCs w:val="28"/>
          <w:lang w:eastAsia="uk-UA"/>
        </w:rPr>
        <w:t>е</w:t>
      </w:r>
      <w:r>
        <w:rPr>
          <w:rStyle w:val="FontStyle12"/>
          <w:sz w:val="28"/>
          <w:szCs w:val="28"/>
          <w:lang w:val="uk-UA" w:eastAsia="uk-UA"/>
        </w:rPr>
        <w:t xml:space="preserve"> б його не було». Але ж саме з кимось із братів або сестер згодом може доведеться жити цій особливій дитині. Щоб між ними сформувалися теплі взаємини, навчайте їх бути взаємно корисними одне одному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>Шукайте «друзів у яких така ж сама ситуація » в Інтернеті</w:t>
      </w:r>
      <w:r>
        <w:rPr>
          <w:rStyle w:val="FontStyle11"/>
          <w:sz w:val="28"/>
          <w:szCs w:val="28"/>
          <w:lang w:val="uk-UA" w:eastAsia="uk-UA"/>
        </w:rPr>
        <w:t xml:space="preserve">, </w:t>
      </w:r>
      <w:r>
        <w:rPr>
          <w:rStyle w:val="FontStyle13"/>
          <w:i w:val="false"/>
          <w:sz w:val="28"/>
          <w:szCs w:val="28"/>
          <w:lang w:val="uk-UA" w:eastAsia="uk-UA"/>
        </w:rPr>
        <w:t>у лікарні, у якій перебуває під наглядом ваше маля, у санаторії, у якому вам пощастило відпочивати тощо. Обмінюйтеся адре</w:t>
        <w:softHyphen/>
        <w:t>сами, інформацією щодо способів догляду, шукайте можливість зустрічатися, дружити родинами, організуйте клуб. Це важливо не тільки для вас, але й для дитини, якій ви можете зробити послугу на все життя, знайшовши для неї друзів або (що дуже часто буває!) супутника життя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>Підшукуйте літературу, присвячену захворюванню вашої дитини, намагайтеся стати якщо не «фахівцем» у цій галузі, то обов'язково обізнаним партнером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>Пам'ятайте, що не все залежить від наявності фінансів на лікування дитини. Іноді відносно недорогі лікарські засоби, грамотний догляд, любов, турбота, організованість і наполегли</w:t>
        <w:softHyphen/>
        <w:t>вість дають кращий ефект, ніж найдорожчі препарати й методи лікування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>Не забувайте, що більш самостійною буде дитина, то лег</w:t>
        <w:softHyphen/>
        <w:t>ше їй буде жити. Стимулюйте її пристосувальну активність; до</w:t>
        <w:softHyphen/>
        <w:t>помагайте в пошуку своїх прихованих можливостей; розвивайте вміння й навички з самообслуговування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>Проаналізуйте кількість заборон, з якими стикається ваша хвора дитина. Продумайте, чи всі вони обумовлені, чи є можливість скоротити обмеження, зайвий раз проконсультуй</w:t>
        <w:softHyphen/>
        <w:t>теся з лікарем. Якщо стан хворого поліпшується, стежте, щоб це призводило до зменшення заборон і збільшення навантажень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>Якщо стан дитини хоч трохи це дозволяє, придумайте їй простенькі домашні обов'язки, намагайтеся навчити дитину піклуватися про інших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>Пам'ятайте, що майбутнє вашої дитини багато в чому залежить від того, наскільки вона соціалізована, адаптована в суспільстві. Робіть все можливе, щоб вона звикла перебувати серед людей і при цьому не сконцентрувалася на собі, вміла й любила спілкуватися, могла попросити про допомогу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>Намагайтеся почувати себе спокійно й упевнено з особливою ди</w:t>
        <w:softHyphen/>
        <w:t>тиною на людях. Звикайте великодушно прощати навколишнім певну нетактовність — дуже часто увага до вас продиктована щирим співчуттям, а не цікавістю. Доброзичливо реагуйте на прояви інтересу з боку сторонніх, не відштовхуйте їх від себе скаргами, роздратуванням, проявом озлоблення. Спо</w:t>
        <w:softHyphen/>
        <w:t>кійно відповівши на можливі запитання, спробуйте перевести розмову на нейтральні теми. Якщо дитина навчиться у вас по</w:t>
        <w:softHyphen/>
        <w:t>дібному стилю спілкування з навколишніми, її шанси знайти собі друзів різко зростуть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>Стежте за тим, чи не намагається ваше маля на людях віді</w:t>
        <w:softHyphen/>
        <w:t>гравати роль «гарної дитини», що нерідко властиво дітям з особливими потребами, які намагаються правильною поведінкою компенсувати те, що вони не такі. Це може викликати істерики й капризи вдома. Спробуйте навчити її бути самою собою — і вдома, і на людях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 xml:space="preserve">Чим раніше дитина почне спілкуватися з іншими дітьми, тим більше шансів, що вона зможе поводитися як «звичайна». 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28" w:leader="none"/>
        </w:tabs>
        <w:spacing w:lineRule="auto" w:line="240"/>
        <w:jc w:val="both"/>
        <w:rPr>
          <w:rStyle w:val="FontStyle13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rStyle w:val="FontStyle13"/>
          <w:i w:val="false"/>
          <w:sz w:val="28"/>
          <w:szCs w:val="28"/>
          <w:lang w:val="uk-UA" w:eastAsia="uk-UA"/>
        </w:rPr>
        <w:t>Якщо є вибір, у яку школу віддавати дитину, — спеціальну чи загальну, — спробуйте віддати її у звичайну школу, бажано в інклюзивний клас.</w:t>
      </w:r>
    </w:p>
    <w:p>
      <w:pPr>
        <w:pStyle w:val="Style21"/>
        <w:widowControl/>
        <w:tabs>
          <w:tab w:val="clear" w:pos="708"/>
          <w:tab w:val="left" w:pos="0" w:leader="none"/>
          <w:tab w:val="left" w:pos="610" w:leader="none"/>
        </w:tabs>
        <w:spacing w:lineRule="auto" w:line="240"/>
        <w:ind w:left="284" w:hanging="0"/>
        <w:rPr>
          <w:rStyle w:val="FontStyle13"/>
          <w:i w:val="false"/>
          <w:i w:val="false"/>
          <w:iCs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08"/>
          <w:tab w:val="left" w:pos="0" w:leader="none"/>
          <w:tab w:val="left" w:pos="610" w:leader="none"/>
        </w:tabs>
        <w:spacing w:lineRule="auto" w:line="240"/>
        <w:ind w:hanging="0"/>
        <w:jc w:val="center"/>
        <w:rPr>
          <w:iCs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Якщо в родині г</w:t>
      </w:r>
      <w:r>
        <w:rPr>
          <w:b/>
          <w:color w:val="000000"/>
          <w:sz w:val="28"/>
          <w:szCs w:val="28"/>
        </w:rPr>
        <w:t>іперактивна дитин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робуйте на початку гри створити позитивний емоційний настрій і підтримувати його протягом всього часу взаємодії з дитиною. Сядьте поруч, не забувайте дивитися один одному в очі, щиро дивуватися, радіти, використовувати ласкаві дотики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ким має бути зміст цих ігор?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ш за все це ігри, безпосередньо направлені на збагачення емоційних відчуттів, розраховані на те, щоб розсмішити, здивувати, заспокоїти і тому подібне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иклад, можна використовувати гру "Розкажи вірші руками", коли мама і дитина по черзі і разом намагаються різними рухами рук з використанням міміки показати зміст вірша. Або гри на узгодженість спільних рухів типу "Насос", "Кузня"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на використовувати ігрові вправи типу "Спробуй показати, спробуй вгадати", головним змістом яких є зображення різних предметів і дій з ними (наприклад, з'їсти кислий лимон, морозиво, що тане, підняти важку валізу та ін.)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Ці вправи не лише збагатять дитину всілякими емоційними відчуттями, але і сприятимуть розвитку уяви. Дуже корисно також спільне вигадування казок, віршів, розповідей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кільки для дітей  з ООП характерні деякі порушення уваги і самоконтролю, важливо проводити з ними прості ігри на розвиток даних функцій, наприклад "Лабіринт", "Що змінилося", "Чим схожі, чим відрізняються", "Знайди "зайве" та ін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порядкування реакції при сприйнятті інструкцій і розвитку умінь утримувати ціль підійдуть ігри типу "Встигай". Вміст гри зводиться до того, що дорослий домовляється з дитиною про те, що буде, припустимо, називати цифри, а той повинен стежити і сказати "Стоп", якщо виголошена обумовлена цифра, наприклад "7". Можна ускладнювати правила: "Стоп" говорити лише в тому випадку, якщо перед цифрою "7" називалася цифра "6". Підтримати інтерес дитини до даної гри можна, замінивши слуховий матеріал на зоровий. За цим же принципом побудовані ігри "Не наслідуй", "Так і ні" не говорити", "Підлога, ніс, стеля", в яких передбачені правила обмеження деяких дій дитини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тання група рекомендацій, використовувана в спільній з дітьми діяльності, особливо значима, оскільки допомагає зняти напругу як у дитини, так і в дорослого, наблизити їх один до одного, відчути бажання і потреби один одного – одним словом, налагодити нормальне емоційно насичене життя дитини в сім'ї.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ілому прийоми модифікації поведінки дітей з гіперактивністю можна звести до наступних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своїх стосунках з дитиною дотримуйтеся "позитивної моделі". Хваліть її, коли вона на це заслужила, підкреслюйте успіхи. Це укріплює упевненість дитини у власних силах, підвищує її самооцінку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никайте повторень слів "ні" і не "можна"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змовляйте з дитиною завжди стримано, спокійно, м'яко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дитині лише одне завдання на певний відрізок часу, щоб він міг його завершити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Для підкріплення усних інструкцій використовуйте зорову стимуляцію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Заохочуйте дитину за всі види діяльності, що вимагають концентрації уваги (наприклад, робота з кубиками, розфарбовування, читання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тримуйте удома чіткий розпорядок дня. Час їди, виконання домашніх завдань і сну щодня повинно відповідати встановленому режиму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Уникайте, по можливості, скупчення людей. Перебування в крупних магазинах, на ринках, в ресторанах і т. д. впливає на таку дитину надмірно стимулююче, збуджує дію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ід час ігор обмежуйте дитину одним партнером. Уникайте неспокійних, галасливих приятелі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рігайте дитину від перевтоми, оскільки це призводить до зниження самоконтролю і наростання гіперактивності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айте дитині можливість витрачати надлишкову енергію. Корисні щоденна фізична активність на свіжому повітрі, тривалі прогулянки, біг, спортивні заняття, ігр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ійно враховуйте недоліки дитин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іперактивність може стримуватися за допомогою вищеназваних заходів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5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4" w:before="0" w:after="0"/>
      <w:ind w:hanging="46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5:53:00Z</dcterms:created>
  <dc:creator>Инга</dc:creator>
  <dc:description/>
  <dc:language>en-US</dc:language>
  <cp:lastModifiedBy>Admin</cp:lastModifiedBy>
  <dcterms:modified xsi:type="dcterms:W3CDTF">2021-12-13T15:53:00Z</dcterms:modified>
  <cp:revision>2</cp:revision>
  <dc:subject/>
  <dc:title/>
</cp:coreProperties>
</file>