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both"/>
        <w:outlineLvl w:val="0"/>
        <w:rPr>
          <w:rFonts w:ascii="Times New Roman" w:hAnsi="Times New Roman" w:eastAsia="Times New Roman" w:cs="Times New Roman"/>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t>ОБЛИВОСТІ БЕЗПЕЧНОЇ ПОВЕДІНКИ В ЗИМОВИЙ ПЕРІО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не правило поведінки на дорозі взимку - подвійна увагу і підвищена обережні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имку день коротше. Темніє рано і дуже швидко. У сутінках та в темноті значно погіршується видимість. У темряві легко помилитися у визначенні відстані, як до автомобіля, що їде, так і до нерухомих предметів. Часто близькі предмети здаються далекими, а далекі - близькими. Трапляються зорові обмани: нерухомий предмет можна прийняти за рухомий, і навпаки. Тому в сутінках і темноті будьте особливо уважні. Переходьте лише по підземних, надземних або регульованими переходами. А в разі їх відсутності - при переході збільште безпечну відстань до автомобі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нігопади помітно погіршується видимість, з'являються замети, обмежується і важко рух пішоходів і транспорту. Сніг заліплює очі пішоходам і заважає огляду дороги. Для водія видимість на дорозі теж погіршує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істах вулиці посипають спеціальними хімікатами, щоб не утворювався сніговий накат. У результаті навіть у помірний мороз проїзна частина може бути покрита сніжно-водяною кашею, яку у вигляді суспензії піднімають у повітря колеса проїжджаючого транспорту. Суспензія осідає на вітрових стеклах автомобілів, заважаючи водіям стежити за дорожньою обстановкою. У такій ситуації водієві ще складніше помітити пішохо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скраве сонце, як не дивно, теж перешкода. Яскраве сонце і білий сніг створюють ефект відблисків, людина як би «засліплюється». Тому потрібно бути вкрай уважни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ніговий накат або ожеледицю підвищується вірогідність «юза», заносу автомобіля, і, найголовніше - непередбачувано подовжується гальмівний шлях. Тому звичайне (літнє) безпечне для переходу відстань до машини потрібно збільшити в кілька разі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ідлигу на вулиці з'являються підступні калюжі, під якими ховається лід. Дорога стає дуже слизькою! Тому при переході через проїжджу частину краще почекати, поки не буде проїжджаючих машин. Ні в якому разі не бігти через проїжджу частину, навіть на переході! Переходити тільки кроком і бути уважни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лькість місць закритого огляду взимку стає більше. Заважають побачити наближається транспор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ти на узбічч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уження дороги через неприбраний сні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їть засніжена машин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ь, потрібно бути вкрай уважним, спочатку обов'язково зупинитися і, лише переконавшись у тому, що поблизу немає транспорту, переходити проїжджу частин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а зимова одяг заважає вільно рухатися, сковує рухи. Послизнувшись, в такому одязі складніше втримати рівновагу. Крім того, капюшони, волохаті коміри і зимові шапки також заважають огля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ійте поруч з буксує машиною! Не намагайся її штовхати! Під коліс можуть вилетіти шматки льоду і каміння. А головне - машина може несподівано вирватися зі снігового полону і рвонути в будь-яку сторону.</w:t>
      </w:r>
    </w:p>
    <w:p>
      <w:pPr>
        <w:pStyle w:val="Normal"/>
        <w:numPr>
          <w:ilvl w:val="0"/>
          <w:numId w:val="0"/>
        </w:numPr>
        <w:spacing w:lineRule="auto" w:line="240" w:before="0" w:after="0"/>
        <w:ind w:firstLine="709"/>
        <w:jc w:val="both"/>
        <w:outlineLvl w:val="0"/>
        <w:rPr>
          <w:rFonts w:ascii="Times New Roman" w:hAnsi="Times New Roman" w:eastAsia="Times New Roman" w:cs="Times New Roman"/>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t>РУХ ПО ЗИМОВІЙ ДОРОЗІ</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 ви рухаєтеся по тротуару, то не поспішайте, не біжіть, бо можете посковзнутися і вп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коли не ковзайтеся, щоб не збити інших людей, які рухаються поруч, а ще тому, щоб ненароком не виїхати на проїжджу частину, бо це небезпеч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ходіть дуже близько біля краю тротуару, щоб вас не зачепила машина, яка випадково втратила керуванн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іколи не спускайтеся на санках або на лижах з тієї гірки, що веде на дорог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грайтеся в рухливі ігри на тротуарах, поблизу проїжджої частини, не штовхайтеся, щоб не потрапити під колеса транспортних засобів.</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МОРОЖЕНН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иження температури повітрявзимку нижче 20 градусів вже привід для відмови йти на прогулянку з дитиною віком до 3-х років, щоб уникнути обмороження. Однак ризик обмороження відкритих частин тіла у дітей незнижується навіть при відсутності сильних морозі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кщодитинатривалий час перебуває на вулиці, особливо при сильному вітрі і високої вологості, то вже ці негативні факти можуть стати причиною обмороження. Найчастіше обмороженню піддаються відкриті і виступаючі ділянки голови дитини - щоки, вуха і ніс.</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ші ознаки обмороження дорослі розпізнають відразу, при цьому з'являється почервоніння шкіри, легке печіння і поколювання. Але діти, як правило, на всі ці ознаки не звертають уваги, оскільки щоки, вуха і ніс можуть почервоніти і від активної гри на морозі, а легкий дискомфорт на початку обмороження вони не сприймають всерйоз.</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зом з тим, вже на цій стадії обмороження треба вжити термінових заходів для відновлення кровообігу на пошкодженій ділянці шкіри. При надалі обмороженні шкіра стає білою або сірувато-жовтої, вона втрачає чутливість і вже не болить на холоді. Біль на обморожені місця з'являється у міру зігрівання або розтирання.</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мітивши обмороження дитину треба завести його в тепле приміщення і дати йому випити гарячий чай з медом. Це змусить кров краще циркулювати. Коли шкірі повернеться чутливість і дитина почнескаржитися на біль у обмороженої частини, слід акуратно робити розтирання шкіри на пошкодженій частині кінчиками пальці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намагайтеся розтирати шкіру снігом або теплими рукавицями прямо на вулиці, так можна подряпати шкіру на обмороженій ділянці і занести інфекцію. Також не можна за порадою бабусь розтирати цю ділянку шкіри спиртом, алкоголь через пошкоджену шкіру дуже швидко всмоктується в кров. Забороняється грітиобморожені ділянки шкіри феном, прикладаючи до батарей опалення або обігрівачі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кщо післязі грівання шкірана місці обмороження почервоніла, то це говорить про відновлення кровопостачання. Далі можете закріплювати результат зігріваючими пов'язками і легким масажем. При легкій формі обмороження шкіра червоніє вже через 15-20 хвилин, але якщо за цей час нічого не змінюється, то це ознака обмороження більш глибоких шарів тканин.</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явапухирів і набряків на шкірі вимагає більш серйозного лікування. В цьому випадку треба буде обробляти уражені ділянки марганцівкою або спиртом, а найкраще для цього звернутися за допомогою до лікаря. Повне відновлення цілісності шкірного покриву після висихання бульбашок відбувається у випадках обмороження більш тяжкого ступеня не раніше 15-20 дні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скорити загоєнняураженихмісць допомагають мазі траумель, вінітан і бепантен. Крім того, для лікування обмороження можна використовувати всі мазі, які прискорюють процес регенерації клітин тканин, знімають набряки і володіють протизапальним ефектом. Наприклад, мазь "Левомеколь", крем "Боро плюс" та інші.</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йважчіступеняобмороження 3-4 ступеня у дитини можуть спостерігатися тільки в разі помилки в лісі або падіння в крижану воду. Якщо дитина при холодної та вітряної погоди гуляє на вулиці без шапки, то не виключено відмороження вушних раковин 2-4 ступеня. Самостійне лікування оточених вушних раковин з великими пухирями може привести до повної їх ампутації. Тому при будь-яких сильних формах обмороження лікування потрібно проводити під контролем лікаря в стаціонарі.</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Обморожень</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дітей</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можна уникнути, якщо своєчасно навчити їх правильно поводитися під час зимових прогулянок. Адже обмороження вух, щік і носа спостерігається в основному у тих дітей, у яких немає чіткого розпорядку дня. Не вміючи планувати свій день, вони гуляють на вулиці дуже довго, захоплюючись іграми або спортом.</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Деякі</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підлітки</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і молоді дівчата навіть у морозні дні відмовляються носити головний убір і теплі рукавички. Все це і призводить до обмороження відкритих частин тіла. Відпускаючи дитину на вулицю попросіть його не перебувати довго на вулиці, поясніть йому, ніж небезпечно обмороження. Адже краще берегти здоров'я дитини, ніж потім його довго лікувати.</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Місце шкіри, перенесшее</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eastAsia="ru-RU"/>
        </w:rPr>
        <w:t>обмороження, Стає особливо чутливою до впливу холоду і тому його потрібно ретельно берегти від повторних обморожень. Обмороження в цих частинах шкіри може виникнути навіть при не дуже морозній погоді, а протікають вони вже з більш важкими наслідками.</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8:03:00Z</dcterms:created>
  <dc:creator>Admin</dc:creator>
  <dc:description/>
  <cp:keywords/>
  <dc:language>en-US</dc:language>
  <cp:lastModifiedBy>Денис</cp:lastModifiedBy>
  <dcterms:modified xsi:type="dcterms:W3CDTF">2021-12-21T18:03:00Z</dcterms:modified>
  <cp:revision>2</cp:revision>
  <dc:subject/>
  <dc:title/>
</cp:coreProperties>
</file>