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i/>
          <w:iCs/>
          <w:color w:val="000000"/>
          <w:szCs w:val="28"/>
          <w:lang w:eastAsia="ru-RU"/>
        </w:rPr>
        <w:t>10 жовтня за рішенням Всесвітньої федерації психічного здоров’я за підтримки Всесвітньої організації охорони здоров’я з 1992 року відзначається Всесвітній день психічного здоров’я. У 2020 році темою цього Дня вибрано: «Масова мобілізація ресурсів на цілі охорони психічного здоров’я», в рамках якої з метою мобілізації громадських дій в цій галузі проводитиметься глобальна кампанія «Захистимо психічне здоров’я: час вкладати кошти»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хорона психічного здоров’я входить в число тих галузей громадської охорони здоров’я, які отримують найменше уваги. І це при тому, що майже 1 мільярд людей у ​​світі страждають психічними розладами, щорічно 3 мільйони чоловік вмирають в результаті зловживання алкоголем, і кожні 40 секунд одна людина закінчує життя самогубством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Лише відносно невелике число людей у ​​світі мають можливість користуватися якісними послугами психіатричної допомоги. Більше 75% людей з психічними, неврологічними та наркологічні розлади в країнах з низьким і середнім рівнем доходу взагалі не отримують необхідного їм лікування. В даний час ще одним негативним фактором для психічного здоров’я населення стала пандемія COVID-19, що порушила звичне життя мільярдів людей в світі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b/>
          <w:color w:val="000000"/>
          <w:szCs w:val="28"/>
          <w:lang w:eastAsia="ru-RU"/>
        </w:rPr>
        <w:t>Пандемія COVID-19</w:t>
      </w:r>
      <w:r>
        <w:rPr>
          <w:rFonts w:eastAsia="Times New Roman"/>
          <w:color w:val="000000"/>
          <w:szCs w:val="28"/>
          <w:lang w:eastAsia="ru-RU"/>
        </w:rPr>
        <w:t xml:space="preserve"> викликала перебої в наданні медичної допомоги в усьому світі та ще більше ускладнила і без того обмежений доступ до якісних і економічно доступних послуг з охорони психічного здоров’я, особливо в умовах надзвичайних гуманітарних ситуацій і конфліктів. Це в першу чергу викликано такими причинами, як зростання захворюваності і ризику зараження в установах тривалого перебування, зокрема інтернатах і психіатричних лікарнях;  введення обмежень на особисте спілкування між людьми;  випадки інфікування вірусом серед співробітників психіатричних служб; і перепрофілювання психіатричних установ для надання допомоги хворим COVID-19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Тому з нагоди проведення Всесвітнього дня психічного здоров’я Всесвітня організац</w:t>
      </w:r>
      <w:r>
        <w:rPr>
          <w:rFonts w:eastAsia="Times New Roman"/>
          <w:color w:val="000000"/>
          <w:szCs w:val="28"/>
          <w:lang w:val="uk-UA" w:eastAsia="ru-RU"/>
        </w:rPr>
        <w:t>і</w:t>
      </w:r>
      <w:r>
        <w:rPr>
          <w:rFonts w:eastAsia="Times New Roman"/>
          <w:color w:val="000000"/>
          <w:szCs w:val="28"/>
          <w:lang w:eastAsia="ru-RU"/>
        </w:rPr>
        <w:t>я охорони здоров’я в цьому році закликає збільшити обсяг ресурсів, що виділяються на цілі охорони психічного здоров’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У зв’язку з перебоями в наданні медичної допомоги в багатьох країнах розробляються інноваційні схеми надання послуг з охорони психічного здоров’я і реалізуються численні ініціативи щодо зміцнення психосоціальної підтримки. Однак масштаби проблеми не дозволяють забезпечити психіатричною допомогою переважну більшість, хто її потребує. Практичним крокам в цій галузі перешкоджає хронічне недофінансування систем зміцнення психічного здоров’я, профілактики і лікування психічних розладів протягом багатьох попередніх рокі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ампанія з нагоди Всесвітнього дня психічного здоров’я, яка у зв’язку з триваючою пандемією проводиться переважно в онлайновому форматі, дає кожному з нас можливість зробити щось позитивне: все ми можемо зробити конкретні кроки по зміцненню власного психічного благополуччя і підтримати рідних та близьких у важкий для них момент; у роботодавців з’являється привід розробити програми забезпечення соціально-психологічного благополуччя працівників;  у державних органів – взяти на себе конкретні зобов’язання щодо створення або розширення роботи служб охорони психічного здоров’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Психічне здоров’я має велику цінність, оскільки воно співвідноситься з самою суттю того, що робить нас людьми: тим, як ми взаємодіємо, спілкуємося, вчимося, працюємо і переживаємо страждання і щастя. Гарне психічне здоров’я допомагає людям виявляти нормальну поведінку, яка дозволяє забезпечити безпеку і здоров’я їх самих і навколишніх під час пандемії. Заходи щодо забезпечення доброго психічного здоров’я мають величезне значення для зусиль кожної країни по боротьбі з </w:t>
      </w:r>
      <w:r>
        <w:rPr>
          <w:rFonts w:eastAsia="Times New Roman"/>
          <w:b/>
          <w:color w:val="000000"/>
          <w:szCs w:val="28"/>
          <w:lang w:eastAsia="ru-RU"/>
        </w:rPr>
        <w:t>COVID-19</w:t>
      </w:r>
      <w:r>
        <w:rPr>
          <w:rFonts w:eastAsia="Times New Roman"/>
          <w:color w:val="000000"/>
          <w:szCs w:val="28"/>
          <w:lang w:eastAsia="ru-RU"/>
        </w:rPr>
        <w:t xml:space="preserve"> і подальшого відновленн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Для того щоб звести до мінімуму наслідки пандемії для психічного здоров’я, важливо дотримуватися загальних рекомендацій щодо запобігання нервового перенавантажен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порт і правильнее харчування. Збалансований раціон і помірне фізичне навантаження – запорука міцних судин, нервової системи і сильного імуніте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либокий сон не менше 7-8 годин. Сон сприяє швидкому відновленню організму, а відповідно, більшої стійкості до стресових ситуаці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Хобі, заняття за інтересом. Неодноразово доведено, що заняття улюбленою справою змушує організм виділяти «гормон радості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пілкування з цікавими і позитивними людьми. Позитивно налаштована людина заряджає оточуючих енергією, живлячи і себе, іінш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Уміння і можливість виговоритися. Шкідливо приховувати негативні емоції і замикатися в собі. Накопичені з року в рік образи, недомовленість, нерозуміння і стресс можуть вилитися в серйозні психічні розлади, наслідки яких можуть стати незворотними і фатальними.</w:t>
      </w:r>
    </w:p>
    <w:p>
      <w:pPr>
        <w:pStyle w:val="Normal"/>
        <w:spacing w:before="0" w:after="0"/>
        <w:jc w:val="center"/>
        <w:rPr/>
      </w:pPr>
      <w:r>
        <w:rPr>
          <w:rStyle w:val="Emphasis"/>
          <w:b/>
          <w:bCs/>
          <w:color w:val="000000"/>
          <w:sz w:val="36"/>
          <w:szCs w:val="36"/>
          <w:shd w:fill="F0F0F0" w:val="clear"/>
        </w:rPr>
        <w:t>Бережіть психічне здоров’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ind w:firstLine="284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9:24:00Z</dcterms:created>
  <dc:creator>Денис</dc:creator>
  <dc:description/>
  <cp:keywords/>
  <dc:language>en-US</dc:language>
  <cp:lastModifiedBy>Денис</cp:lastModifiedBy>
  <dcterms:modified xsi:type="dcterms:W3CDTF">2021-10-10T09:24:00Z</dcterms:modified>
  <cp:revision>4</cp:revision>
  <dc:subject/>
  <dc:title/>
</cp:coreProperties>
</file>