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ind w:firstLine="522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Затверджу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го закл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Дошкільний навчальний за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ясла-садок) №27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Харків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Хрістоєва О.В.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ind w:firstLine="522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atLeast" w:line="295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95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лан заходів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прямован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их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на запобігання та протидію булінгу (цькуванню)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 КЗ «ДНЗ №272»</w:t>
      </w:r>
    </w:p>
    <w:tbl>
      <w:tblPr>
        <w:tblW w:w="957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9"/>
        <w:gridCol w:w="4169"/>
        <w:gridCol w:w="1720"/>
        <w:gridCol w:w="3095"/>
      </w:tblGrid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\п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міст заходу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ідповідальні</w:t>
            </w:r>
          </w:p>
        </w:tc>
      </w:tr>
      <w:tr>
        <w:trPr>
          <w:trHeight w:val="1643" w:hRule="atLeast"/>
        </w:trPr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ірка приміщень, території ЗДО № 272 з метою виявити місць, які потенційно можуть бути небезпечними та сприятливими для вчинення боулінгу (цькуванню) в закладі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ідувач, практичний психолог, вихователь-методист</w:t>
            </w:r>
          </w:p>
        </w:tc>
      </w:tr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вчення причин та умов виникнення можливих ситуацій, а також ймовірних ризиків проявів противоправної поведінки (насильницької поведінки) серед учасників освітнього процесу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ний психолог, вихователь-методист</w:t>
            </w:r>
          </w:p>
        </w:tc>
      </w:tr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йомлення учасників освітнього процесу з нормативно-правовою базою та регулюючими документами щодо превенції проблеми насилля в освітньому середовищі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ідувач</w:t>
            </w:r>
          </w:p>
        </w:tc>
      </w:tr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ня зустрічей, круглих столів, семінарів, бесід та консультацій щодо ненасильницьких методів поведінки та виховання вирішення конфліктів, управління власними емоціями та подолання стресу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ний психолог, вихователь-методист</w:t>
            </w:r>
          </w:p>
        </w:tc>
      </w:tr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ня з вихованцями бесід, занять щодо формування звільнятися від напруження, скутості, навчання комунікативної та вербальної поведінки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хователі груп, практичний психолог</w:t>
            </w:r>
          </w:p>
        </w:tc>
      </w:tr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ворення алгоритму реагування на випадки насильства серед вихованців: чіткий алгоритм можливих дії, відповідальності та компетенції педагога, представників адміністрації, практичного психолога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ідувач</w:t>
            </w:r>
          </w:p>
        </w:tc>
      </w:tr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ня просвітницької роботи з учасниками освітнього процесу щодо профілактики насиль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 педагог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ематичні консультац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«Що таке булін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Якщо ви стали свідком боулін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«Як говорити з дітьми про булінг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Вивчення нормативно-правової ба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ерегляд відео-презентації «Булінг як його розпізнати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іалог-дискусія серед педагогів «Булінг-світова проблема чи одиничний випадо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>Булінг в ДНЗ: види та чинники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  <w:lang w:val="uk-UA"/>
                </w:rPr>
                <w:t>.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 w:tgtFrame="_blank">
              <w:r>
                <w:rPr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uk-UA"/>
                </w:rPr>
                <w:t>З батьками або особами, які їх замінюють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Оформлення та вручення буклетів «Зупинемо булінг раз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Поради батькам «Як діяти, якщо ваша дитина страждає від булінгу та кібербулін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Розміщення на сайті З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'ятки для батьків про порядок реагування та способи повідомлення про випадки булінгу (цькування) щодо дітей, заходи захисту та надання допомоги ді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діть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-Бесіда-роздум «Хто такі друзі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  <w:lang w:val="uk-UA"/>
                </w:rPr>
                <w:t xml:space="preserve">Дидактична гра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 xml:space="preserve"> «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  <w:lang w:val="uk-UA"/>
                </w:rPr>
                <w:t>Як с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>пілкува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  <w:lang w:val="uk-UA"/>
                </w:rPr>
                <w:t>тися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  <w:lang w:val="uk-UA"/>
                </w:rPr>
                <w:t xml:space="preserve">з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>однолітками»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5" w:tgtFrame="_blank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uk-UA"/>
                </w:rPr>
                <w:t>-Бесіда за змістом казки «Бритке качення»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іда «Стоп булінг!»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 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тий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резень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ітень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рвень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продовж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ітень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1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ний психолог,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drada.com.ua/article/2625-bulng-v-zdo-mf-chi-realnst" TargetMode="External"/><Relationship Id="rId3" Type="http://schemas.openxmlformats.org/officeDocument/2006/relationships/hyperlink" Target="https://www.pedrada.com.ua/article/2625-bulng-v-zdo-mf-chi-realnst" TargetMode="External"/><Relationship Id="rId4" Type="http://schemas.openxmlformats.org/officeDocument/2006/relationships/hyperlink" Target="http://myrnesckool.at.ua/profilaktika_bulingu_v_uchnivskomu_seredovishhi.doc" TargetMode="External"/><Relationship Id="rId5" Type="http://schemas.openxmlformats.org/officeDocument/2006/relationships/hyperlink" Target="http://myrnesckool.at.ua/profilaktika_bulingu_v_uchnivskomu_seredovishhi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05:00Z</dcterms:created>
  <dc:creator>metodist</dc:creator>
  <dc:description/>
  <cp:keywords/>
  <dc:language>en-US</dc:language>
  <cp:lastModifiedBy>metodist</cp:lastModifiedBy>
  <cp:lastPrinted>2020-11-27T14:43:00Z</cp:lastPrinted>
  <dcterms:modified xsi:type="dcterms:W3CDTF">2020-11-27T13:05:00Z</dcterms:modified>
  <cp:revision>2</cp:revision>
  <dc:subject/>
  <dc:title/>
</cp:coreProperties>
</file>