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ind w:firstLine="5220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Затверджу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Завідува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мунального заклад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«Дошкільний навчальний за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(ясла-садок) №27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Харківської міської рад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Хрістоєва О.В.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ind w:firstLine="522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_______________</w:t>
      </w:r>
    </w:p>
    <w:p>
      <w:pPr>
        <w:pStyle w:val="Normal"/>
        <w:numPr>
          <w:ilvl w:val="0"/>
          <w:numId w:val="0"/>
        </w:numPr>
        <w:spacing w:lineRule="atLeast" w:line="295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tLeast" w:line="295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лан заходів,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спрямован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их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на запобігання та протидію булінгу (цькуванню)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в КЗ «ДНЗ №272»</w:t>
      </w:r>
    </w:p>
    <w:tbl>
      <w:tblPr>
        <w:tblW w:w="957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9"/>
        <w:gridCol w:w="4169"/>
        <w:gridCol w:w="1720"/>
        <w:gridCol w:w="3095"/>
      </w:tblGrid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\п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міст заходу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ідповідальні</w:t>
            </w:r>
          </w:p>
        </w:tc>
      </w:tr>
      <w:tr>
        <w:trPr>
          <w:trHeight w:val="1643" w:hRule="atLeast"/>
        </w:trPr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ірка приміщень, території ЗДО № 272 з метою виявити місць, які потенційно можуть бути небезпечними та сприятливими для вчинення боулінгу (цькуванню) в закладі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ідувач, практичний психолог, вихователь-методист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вчення причин та умов виникнення можливих ситуацій, а також ймовірних ризиків проявів противоправної поведінки (насильницької поведінки) серед учасників освітнього процесу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, вихователь-методист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йомлення учасників освітнього процесу з нормативно-правовою базою та регулюючими документами щодо превенції проблеми насилля в освітньому середовищі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ідувач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ня зустрічей, круглих столів, семінарів, бесід та консультацій щодо ненасильницьких методів поведінки та виховання вирішення конфліктів, управління власними емоціями та подолання стресу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, вихователь-методист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ня з вихованцями бесід, занять щодо формування звільнятися від напруження, скутості, навчання комунікативної та вербальної поведінки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хователі груп, практичний психолог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ворення алгоритму реагування на випадки насильства серед вихованців: чіткий алгоритм можливих дії, відповідальності та компетенції педагога, представників адміністрації, практичного психолога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ідувач</w:t>
            </w:r>
          </w:p>
        </w:tc>
      </w:tr>
      <w:tr>
        <w:trPr/>
        <w:tc>
          <w:tcPr>
            <w:tcW w:w="58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169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ня просвітницької роботи з учасниками освітнього процесу щодо профілактики насильств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 педагог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Тематичні консультації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«Що таке булін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Якщо ви стали свідком боулін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«Як говорити з дітьми про булінг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Вивчення нормативно-правової ба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ерегляд відео-презентації «Булінг як його розпізнати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shd w:fill="FFFFFF" w:val="clear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іалог-дискусія серед педагогів «Булінг-світова проблема чи одиничний випадок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Булінг в ДНЗ: види та чинники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>.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 w:tgtFrame="_blank">
              <w:r>
                <w:rPr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uk-UA"/>
                </w:rPr>
                <w:t>З батьками або особами, які їх замінюють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-Оформлення та вручення буклетів «Зупинемо булінг раз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Поради батькам «Як діяти, якщо ваша дитина страждає від булінгу та кібербулін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Розміщення на сайті З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'ятки для батьків про порядок реагування та способи повідомлення про випадки булінгу (цькування) щодо дітей, заходи захисту та надання допомоги ді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діт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 xml:space="preserve">-Бесіда-роздум «Хто такі друзі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 xml:space="preserve">Дидактична гра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 xml:space="preserve"> «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>Як с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пілкува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>тися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  <w:lang w:val="uk-UA"/>
                </w:rPr>
                <w:t xml:space="preserve">з 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shd w:fill="FFFFFF" w:val="clear"/>
                </w:rPr>
                <w:t>однолітками»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5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uk-UA"/>
                </w:rPr>
                <w:t>-Бесіда за змістом казки «Бритке качення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іда «Стоп булінг!»</w:t>
            </w:r>
          </w:p>
        </w:tc>
        <w:tc>
          <w:tcPr>
            <w:tcW w:w="1720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родовж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ерес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 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лютий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резен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червень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продовж ро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удень 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ічен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вітен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равень 2021</w:t>
            </w:r>
          </w:p>
        </w:tc>
        <w:tc>
          <w:tcPr>
            <w:tcW w:w="3095" w:type="dxa"/>
            <w:tcBorders>
              <w:top w:val="single" w:sz="6" w:space="0" w:color="A24780"/>
              <w:left w:val="single" w:sz="6" w:space="0" w:color="A24780"/>
              <w:bottom w:val="single" w:sz="6" w:space="0" w:color="A24780"/>
              <w:right w:val="single" w:sz="6" w:space="0" w:color="A247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ний психолог,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edrada.com.ua/article/2625-bulng-v-zdo-mf-chi-realnst" TargetMode="External"/><Relationship Id="rId3" Type="http://schemas.openxmlformats.org/officeDocument/2006/relationships/hyperlink" Target="https://www.pedrada.com.ua/article/2625-bulng-v-zdo-mf-chi-realnst" TargetMode="External"/><Relationship Id="rId4" Type="http://schemas.openxmlformats.org/officeDocument/2006/relationships/hyperlink" Target="http://myrnesckool.at.ua/profilaktika_bulingu_v_uchnivskomu_seredovishhi.doc" TargetMode="External"/><Relationship Id="rId5" Type="http://schemas.openxmlformats.org/officeDocument/2006/relationships/hyperlink" Target="http://myrnesckool.at.ua/profilaktika_bulingu_v_uchnivskomu_seredovishhi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50:00Z</dcterms:created>
  <dc:creator>metodist</dc:creator>
  <dc:description/>
  <cp:keywords/>
  <dc:language>en-US</dc:language>
  <cp:lastModifiedBy>metodist</cp:lastModifiedBy>
  <cp:lastPrinted>2020-11-27T14:43:00Z</cp:lastPrinted>
  <dcterms:modified xsi:type="dcterms:W3CDTF">2020-11-27T12:50:00Z</dcterms:modified>
  <cp:revision>2</cp:revision>
  <dc:subject/>
  <dc:title/>
</cp:coreProperties>
</file>