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лан заходів з національно-патріотичного виховання дітей  дошкільного  віку </w:t>
      </w:r>
    </w:p>
    <w:p>
      <w:pPr>
        <w:pStyle w:val="Normal"/>
        <w:spacing w:lineRule="auto" w:line="240" w:before="0" w:after="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17/2018 навчальний </w:t>
      </w:r>
      <w:r>
        <w:rPr/>
        <w:t xml:space="preserve">рік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новлювати  на веб-сайті  закладу  рубрику «Патріотичне виховання юного поколінн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робити та затвердити плани заходів з патріотичного виховання ді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 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Забезпечити дотримання Рекомендацій щодо порядку використання державної символіки в навчальних закладах України в навчально-виховному процесі  відповідно до наказу МОН України від 07.09.2000 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ити практику проведення патріотично-виховних заході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/20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Я – громадянин, я – патріот, я – житель свого мі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ків – наш ді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8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воє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уле пам’ятаємо – щасливе майбутнє маємо!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  цикл  заходів (тематичні екскурсії,  заняття, бесіди   пізнавального циклу  історичного  змісту «Історія України для дітей»   та «Мандрівка  містом» для  ознайомлення  з  пам’ятними  місцями 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овувати інформаційні ресурси бібліотек методичного  кабінету та  міні-методичних кабінетів, ХСШ №15, вікових груп  для здійснення систематичного патріотичного виховання; поповнювати бібліотечні фонди методичною та  дитячою  художньою літературою, періодичними виданнями з правової тема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лучати дітей до  участі в урочистостях до: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.08.2018, 23.08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2.20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ня незалежності Україн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прапора Україн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української мов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ня соборності України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української писем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опад,20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Дня Перемо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ня народження Т.Г.Шевчен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3.20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ня  мі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8. 20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шанування пам’яті ліквідаторів аварії на Чорнобильській атомній електростан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.04.201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овувати та проводити  дні  громадянського  вихованн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 рок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а –рідний дім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де  наш  крас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1.09.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2017</w:t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мволи-обере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 рок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а  рідного  кра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2018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одні свя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 року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и конкурси патріотичного спрямування серед вихованців та педагогів дошкільного навчального закладу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вчального  рок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 дитячих  творчих робіт</w:t>
            </w:r>
          </w:p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Природа рідного краю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20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 читців «Чарівний  дивосвіт  барв  Шевченківської  поезії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</w:tr>
      <w:tr>
        <w:trPr>
          <w:trHeight w:val="5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курс  дитячих  творчих робі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lineRule="auto" w:line="240" w:before="0" w:after="0"/>
              <w:ind w:left="0" w:firstLine="9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Ми за ми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овувати  фоторепортаж  для  батьків  про  проведені  заходи  в  рамках  дня  громадянського  вихованн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одити спільно з батьками виховні заходи, тематичні бесіди, лекторії, круглі столи з метою вироблення спільних підходів з  патріотичного виховання діте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навчального 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глядати на педагогічних годинах  питання щодо патріотичного виховання  дітей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 занять з художньо-продуктивного    діяльності  по  ознайомлення  дошкільників  з декоративно-прикладним  мистецтвом 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 навчального 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вчати кращі  досвіди з  патріотичного виховання  дітей     на педагогічних виставках, у фаховій пресі, освітньому  веб-сайті закла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системну роботу з підготовки педагогічних кадрів до патріотичного виховання дітей   шляхом організації тематичних семінарів, тренінгів, нарад тощ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бесіди: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ародавня українська хата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се про народні іграшки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Хліб наш насущний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країнський національний одяг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ітям про запорізьких козаків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Я візьму той рушник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вятий Миколай - покровитель дітей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оворічні різдвяні свята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рітення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арас Шевченко- український народний поет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еся Українка- співачка українського відродження.</w:t>
            </w:r>
          </w:p>
          <w:p>
            <w:pPr>
              <w:pStyle w:val="Normal"/>
              <w:spacing w:lineRule="auto" w:line="240" w:before="0" w:after="0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ень матері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одинне дере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.201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1.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2.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3.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2.201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05.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а планом вихователя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 екскурсії в музей «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нська спадщ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чно за планом вихователя</w:t>
            </w:r>
          </w:p>
        </w:tc>
      </w:tr>
      <w:tr>
        <w:trPr>
          <w:trHeight w:val="285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9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онання мовного законодав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учати педагогів і всіх співробітників дошкільного навчального закладу до вивчення української мови та історії рідного кра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педагогів методичною літературою, необхідною для проведення занять з народознавства та навчання українського мовлен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Пісенний дивогра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довжувати розробку конспектів занять з народознавства та українського мовлення з урахуванням досягнень педагогічної дум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одити індивідуальні консультації з педагогами по вивченню української м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огляд - виставку літератури про рідний край, Украї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агачувати мову дітей на заняттях та в повсякденному житті перлинами народної мудрості. Знайомити з українськими піснями, легендами, народними і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ти в кожній віковій групі бібліотечки для дітей з українських дитячих книж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овувати літературні читання, вечори загадок і відгадок, використовувати дидактичні ігри, лото народознавчого змісту, пальчикові ігри, які впливають на мовленнєвий розвиток дити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ироко використовувати в роботі з дітьми твори українських письменників Т.Г. Шевченка, Лесі Українки, І.Франка про мову, про рідну прир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в куточках книги тематичні вистав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Книжка мій друг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В гості казка завітал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ес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з дітьми розваг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Українська народна пісн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«Великде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конкурс малюнку серед дітей старших груп на тему: «Мій рідний край. Моя зем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рошувати батьків на відкриті заняття з мовленнєвого спілкування, народознав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ормити в батьківських куточках ширму «Навчаємось рідної мов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увати «Криничку порад», зацікавлювати батьків до рідного слова, фолькло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одов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ібрати бібліотечку для батьків з ознайомлення з українськими звичаями і обрядами, симво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252"/>
      <w:ind w:firstLine="56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51:00Z</dcterms:created>
  <dc:creator>metodist</dc:creator>
  <dc:description/>
  <cp:keywords/>
  <dc:language>en-US</dc:language>
  <cp:lastModifiedBy>metodist</cp:lastModifiedBy>
  <dcterms:modified xsi:type="dcterms:W3CDTF">2017-12-18T11:51:00Z</dcterms:modified>
  <cp:revision>2</cp:revision>
  <dc:subject/>
  <dc:title/>
</cp:coreProperties>
</file>