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лан заходів з національно-патріотичного виховання дітей  дошкільного  віку </w:t>
      </w:r>
    </w:p>
    <w:p>
      <w:pPr>
        <w:pStyle w:val="Normal"/>
        <w:spacing w:lineRule="auto" w:line="240" w:before="0" w:after="0"/>
        <w:ind w:firstLine="708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 2016/2017 навчальний </w:t>
      </w:r>
      <w:r>
        <w:rPr/>
        <w:t xml:space="preserve">рік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Зміст зах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Термі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икон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новлювати  на веб-сайті  закладу  рубрику «Патріотичне виховання юного покоління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щомісяч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озробити та затвердити плани заходів з патріотичного виховання діт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. 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</w:rPr>
              <w:t>Забезпечити дотримання Рекомендацій щодо порядку використання державної символіки в навчальних закладах України в навчально-виховному процесі  відповідно до наказу МОН України від 07.09.2000 №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4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тійно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довжити практику проведення патріотично-виховних заходів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6/201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8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Я – громадянин, я – патріот, я – житель свого міст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овтень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8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арків – наш ді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ютий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8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Своє 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нуле пам’ятаємо – щасливе майбутнє маємо!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ав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  цикл  заходів (тематичні екскурсії,  заняття, бесіди   пізнавального циклу  історичного  змісту «Історія України для дітей»   та «Мандрівка  містом» для  ознайомлення  з  пам’ятними  місцями  мі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одовж ро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ристовувати інформаційні ресурси бібліотек методичного  кабінету та  міні-методичних кабінетів, ХСШ №15, вікових груп  для здійснення систематичного патріотичного виховання; поповнювати бібліотечні фонди методичною та  дитячою  художньою літературою, періодичними виданнями з правової тема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тійно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лучати дітей до  участі в урочистостях до: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.08.2017, 23.08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.02.201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28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ня незалежності України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28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ня прапора Україн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28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ня української мов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28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ня соборності України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28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ня української писемно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итопад,201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28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Дня Перемог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.05.201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284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ня народження Т.Г.Шевчен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4.03.201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28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ня  мі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8. 201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28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шанування пам’яті ліквідаторів аварії на Чорнобильській атомній електростан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.04.2017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рганізовувати та проводити  дні  громадянського  виховання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одов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вчального  року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28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країна –рідний дім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28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де  наш  крас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9.2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2016</w:t>
            </w:r>
          </w:p>
        </w:tc>
      </w:tr>
      <w:tr>
        <w:trPr>
          <w:trHeight w:val="3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28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имволи-обере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одов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вчального  року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28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рода  рідного  кра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4.2017</w:t>
            </w:r>
          </w:p>
        </w:tc>
      </w:tr>
      <w:tr>
        <w:trPr>
          <w:trHeight w:val="4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28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родні свя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одов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вчального  року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водити конкурси патріотичного спрямування серед вихованців та педагогів дошкільного навчального закладу: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одов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вчального  року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курс  дитячих  творчих робіт</w:t>
            </w:r>
          </w:p>
          <w:p>
            <w:pPr>
              <w:pStyle w:val="Normal"/>
              <w:tabs>
                <w:tab w:val="clear" w:pos="708"/>
                <w:tab w:val="left" w:pos="38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«Природа рідного краю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4.201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2" w:leader="none"/>
              </w:tabs>
              <w:spacing w:lineRule="auto" w:line="240" w:before="0" w:after="0"/>
              <w:ind w:left="0" w:firstLine="9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курс  читців «Чарівний  дивосвіт  барв  Шевченківської  поезії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ют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</w:t>
            </w:r>
          </w:p>
        </w:tc>
      </w:tr>
      <w:tr>
        <w:trPr>
          <w:trHeight w:val="5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курс  дитячих  творчих робі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2" w:leader="none"/>
              </w:tabs>
              <w:spacing w:lineRule="auto" w:line="240" w:before="0" w:after="0"/>
              <w:ind w:left="0" w:firstLine="9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Ми за мир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вітен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рганізовувати  фоторепортаж  для  батьків  про  проведені  заходи  в  рамках  дня  громадянського  виховання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ав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водити спільно з батьками виховні заходи, тематичні бесіди, лекторії, круглі столи з метою вироблення спільних підходів з  патріотичного виховання дітей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одовж навчального  ро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озглядати на педагогічних годинах  питання щодо патріотичного виховання  дітей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 потребо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одити  занять з художньо-продуктивного    діяльності  по  ознайомлення  дошкільників  з декоративно-прикладним  мистецтвом  Украї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одовж навчального  ро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вчати кращі  досвіди з  патріотичного виховання  дітей     на педагогічних виставках, у фаховій пресі, освітньому  веб-сайті закла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тій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одити системну роботу з підготовки педагогічних кадрів до патріотичного виховання дітей   шляхом організації тематичних семінарів, тренінгів, нарад тощ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тій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сти бесіди:</w:t>
            </w:r>
          </w:p>
          <w:p>
            <w:pPr>
              <w:pStyle w:val="Normal"/>
              <w:spacing w:lineRule="auto" w:line="240" w:before="0" w:after="0"/>
              <w:ind w:firstLine="9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Стародавня українська хата.</w:t>
            </w:r>
          </w:p>
          <w:p>
            <w:pPr>
              <w:pStyle w:val="Normal"/>
              <w:spacing w:lineRule="auto" w:line="240" w:before="0" w:after="0"/>
              <w:ind w:firstLine="9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Усе про народні іграшки.</w:t>
            </w:r>
          </w:p>
          <w:p>
            <w:pPr>
              <w:pStyle w:val="Normal"/>
              <w:spacing w:lineRule="auto" w:line="240" w:before="0" w:after="0"/>
              <w:ind w:firstLine="9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Хліб наш насущний.</w:t>
            </w:r>
          </w:p>
          <w:p>
            <w:pPr>
              <w:pStyle w:val="Normal"/>
              <w:spacing w:lineRule="auto" w:line="240" w:before="0" w:after="0"/>
              <w:ind w:firstLine="9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Український національний одяг.</w:t>
            </w:r>
          </w:p>
          <w:p>
            <w:pPr>
              <w:pStyle w:val="Normal"/>
              <w:spacing w:lineRule="auto" w:line="240" w:before="0" w:after="0"/>
              <w:ind w:firstLine="9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Дітям про запорізьких козаків.</w:t>
            </w:r>
          </w:p>
          <w:p>
            <w:pPr>
              <w:pStyle w:val="Normal"/>
              <w:spacing w:lineRule="auto" w:line="240" w:before="0" w:after="0"/>
              <w:ind w:firstLine="9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Я візьму той рушник.</w:t>
            </w:r>
          </w:p>
          <w:p>
            <w:pPr>
              <w:pStyle w:val="Normal"/>
              <w:spacing w:lineRule="auto" w:line="240" w:before="0" w:after="0"/>
              <w:ind w:firstLine="9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Святий Миколай - покровитель дітей.</w:t>
            </w:r>
          </w:p>
          <w:p>
            <w:pPr>
              <w:pStyle w:val="Normal"/>
              <w:spacing w:lineRule="auto" w:line="240" w:before="0" w:after="0"/>
              <w:ind w:firstLine="9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оворічні різдвяні свята.</w:t>
            </w:r>
          </w:p>
          <w:p>
            <w:pPr>
              <w:pStyle w:val="Normal"/>
              <w:spacing w:lineRule="auto" w:line="240" w:before="0" w:after="0"/>
              <w:ind w:firstLine="9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Стрітення.</w:t>
            </w:r>
          </w:p>
          <w:p>
            <w:pPr>
              <w:pStyle w:val="Normal"/>
              <w:spacing w:lineRule="auto" w:line="240" w:before="0" w:after="0"/>
              <w:ind w:firstLine="9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Тарас Шевченко- український народний поет</w:t>
            </w:r>
          </w:p>
          <w:p>
            <w:pPr>
              <w:pStyle w:val="Normal"/>
              <w:spacing w:lineRule="auto" w:line="240" w:before="0" w:after="0"/>
              <w:ind w:firstLine="9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Леся Українка- співачка українського відродження.</w:t>
            </w:r>
          </w:p>
          <w:p>
            <w:pPr>
              <w:pStyle w:val="Normal"/>
              <w:spacing w:lineRule="auto" w:line="240" w:before="0" w:after="0"/>
              <w:ind w:firstLine="9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День матері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Родинне дерев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одов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к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0.2016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0.2016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1.2016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2.2016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2.2016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1.2016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2.2016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01.2017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02.2017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03.2017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02.2017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05.20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за планом вихователя</w:t>
            </w:r>
          </w:p>
        </w:tc>
      </w:tr>
      <w:tr>
        <w:trPr>
          <w:trHeight w:val="5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9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одити  екскурсії в музей «Сл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нська спадщи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Щомісячно за планом вихователя</w:t>
            </w:r>
          </w:p>
        </w:tc>
      </w:tr>
      <w:tr>
        <w:trPr>
          <w:trHeight w:val="285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9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иконання мовного законодав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лучати педагогів і всіх співробітників дошкільного навчального закладу до вивчення української мови та історії рідного кра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одов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ити педагогів методичною літературою, необхідною для проведення занять з народознавства та навчання українського мовленн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одов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вест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ісенний дивогра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истопа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довжувати розробку конспектів занять з народознавства та українського мовлення з урахуванням досягнень педагогічної дум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одов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одити індивідуальні консультації з педагогами по вивченню української мов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 потребо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ізувати огляд - виставку літератури про рідний край, Украї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есен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багачувати мову дітей на заняттях та в повсякденному житті перлинами народної мудрості. Знайомити з українськими піснями, легендами, народними ігр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одов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днати в кожній віковій групі бібліотечки для дітей з українських дитячих книж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есен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ізовувати літературні читання, вечори загадок і відгадок, використовувати дидактичні ігри, лото народознавчого змісту, пальчикові ігри, які впливають на мовленнєвий розвиток дити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одов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ироко використовувати в роботі з дітьми твори українських письменників Т.Г. Шевченка, Лесі Українки, І.Франка про мову, про рідну прир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одов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ізувати в куточках книги тематичні вистав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«Книжка мій друг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«В гості казка завітал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есен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ют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сти з дітьми розваг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«Українська народна пісня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«Великден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истопа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віт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сти конкурс малюнку серед дітей старших груп на тему: «Мій рідний край. Моя земл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ют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прошувати батьків на відкриті заняття з мовленнєвого спілкування, народознав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одов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формити в батьківських куточках ширму «Навчаємось рідної мов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резен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ізувати «Криничку порад», зацікавлювати батьків до рідного слова, фольклор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одов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ібрати бібліотечку для батьків з ознайомлення з українськими звичаями і обрядами, символ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чен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br w:type="page"/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252"/>
      <w:ind w:firstLine="56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5:12:00Z</dcterms:created>
  <dc:creator>metodist</dc:creator>
  <dc:description/>
  <cp:keywords/>
  <dc:language>en-US</dc:language>
  <cp:lastModifiedBy>metodist</cp:lastModifiedBy>
  <dcterms:modified xsi:type="dcterms:W3CDTF">2016-04-25T15:12:00Z</dcterms:modified>
  <cp:revision>2</cp:revision>
  <dc:subject/>
  <dc:title/>
</cp:coreProperties>
</file>