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План заходів з підготовки та відзначення 19-ї річниці Конституції Україн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/>
        <w:t>в ДНЗ №272</w:t>
      </w:r>
    </w:p>
    <w:tbl>
      <w:tblPr>
        <w:tblW w:w="72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36"/>
        <w:gridCol w:w="1479"/>
        <w:gridCol w:w="1523"/>
        <w:gridCol w:w="193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/п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хід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н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ісце проведення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повідальний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постійно діючих тематичних виставок літератури та матеріалів періодичних видань, присвячених 19 річниці Конституції України «Живи й міцній, наша державо!»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5-19.06.201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ний кабіне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ователь -методист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ння твору «Держава та Конституція очима дітей». Конкурс дитячих малюнків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5-19.06.201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и старшого дошкільного віку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кач Н.В., Литовчено Н.В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бесід з дітьми молодшого та старшого дошкільного віку «Що треба знати про свої права та обов’язки»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5-19.06.201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и №3, 7, 6, 1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кач Н.В., Литовченко Н.В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година «Що я знаю про Конституцію» Форма проведення «Круглий стіл»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5-19.06.201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ний кабіне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ователь-методист Маренич А.П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росвітницьких тематичних консультацій для батьків „Конституційні права, свободи та обов’язки – історичне завоювання українського народу”. Мета: виховання поваги до Конституції України, формування правової культури, здобуття знань про конституційні права, свободи та обов'язк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5-19.06.201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очки для батькі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ователі груп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вітлення на сайті ДНЗ матеріалів щодо відзначення 19-ї річниці Конституції Україн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5-19.06.201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лімонова Л.Г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40:00Z</dcterms:created>
  <dc:creator>metodist</dc:creator>
  <dc:description/>
  <cp:keywords/>
  <dc:language>en-US</dc:language>
  <cp:lastModifiedBy>metodist</cp:lastModifiedBy>
  <dcterms:modified xsi:type="dcterms:W3CDTF">2015-10-15T11:40:00Z</dcterms:modified>
  <cp:revision>2</cp:revision>
  <dc:subject/>
  <dc:title/>
</cp:coreProperties>
</file>