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 Раду комунального закладу «Дошкільний навчальний заклад (ясла-садок)№272 Харківської міської ради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положенн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47 Положення про дошкільний навчальний заклад, затвердженого постановою Кабінету Міністрів України від 12 березня 2003 року №305 «Про затвердження Положення про дошкільний навчальний заклад» із змінами внесеними постановою КМУ №1124 від 05.10.09 р.) у дошкільних навчальних закладах усіх типів та форм власності створюється рада дошкільного навчального закладу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а дошкільного навчального закладу (далі – рада) – це постійно діючий у період між загальними зборами (конференцією) орган громадського самоврядування.</w:t>
      </w:r>
    </w:p>
    <w:p>
      <w:pPr>
        <w:pStyle w:val="Normal"/>
        <w:jc w:val="both"/>
        <w:rPr>
          <w:sz w:val="28"/>
          <w:szCs w:val="32"/>
          <w:lang w:val="uk-UA"/>
        </w:rPr>
      </w:pPr>
      <w:r>
        <w:rPr>
          <w:sz w:val="28"/>
          <w:szCs w:val="28"/>
          <w:lang w:val="uk-UA"/>
        </w:rPr>
        <w:t xml:space="preserve">У своїй діяльності рада керується Законами України «Про освіту», «Про дошкільну освіту», Статутом </w:t>
      </w:r>
      <w:r>
        <w:rPr>
          <w:sz w:val="28"/>
          <w:szCs w:val="32"/>
          <w:lang w:val="uk-UA"/>
        </w:rPr>
        <w:t xml:space="preserve">комунального закладу «Дошкільний навчальний заклад (ясла-садок)№272 Харківської міської ради», </w:t>
      </w:r>
      <w:r>
        <w:rPr>
          <w:sz w:val="28"/>
          <w:szCs w:val="28"/>
          <w:lang w:val="uk-UA"/>
        </w:rPr>
        <w:t>цим Положення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, завдання і принципи діяльності ради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шкільного навчального закладу.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етою діяльності ради є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прияння демократизації і гуманізації навчально-виховного процесу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б'єднання зусиль педагогічного колектив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uk-UA"/>
        </w:rPr>
        <w:t>, батьків, громадськості щодо розвитку навчального закладу та удосконалення навчально-виховного процесу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ормування позитивного іміджу та демократичного стилю управління навчальним закладом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ширення колегіальних форм управління навчальним закладом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вищення ролі громадськості у вирішенні питань, пов'язаних з організацією навчально-виховного процесу;</w:t>
      </w:r>
    </w:p>
    <w:p>
      <w:pPr>
        <w:pStyle w:val="Normal"/>
        <w:numPr>
          <w:ilvl w:val="1"/>
          <w:numId w:val="3"/>
        </w:numPr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Основними завданнями ради є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>підвищення ефективності навчально-виховного процесу у взаємодії з сім'єю, громадськістю, державними та приватними інститутам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ення стратегічних завдань, пріоритетних напрямів розвитку навчального закладу та сприяння організаційно-педагогічному забезпеченню навчально-виховного процесу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ормування виховного середовищ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створення належного педагогічного клімату в </w:t>
      </w:r>
      <w:r>
        <w:rPr>
          <w:sz w:val="28"/>
          <w:szCs w:val="28"/>
          <w:lang w:val="uk-UA"/>
        </w:rPr>
        <w:t>навчальному закладі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рияння духовному, фізичному розвитку вихованців та набуття ними соціального досвіду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підтримка громадських ініціатив щодо вдосконалення навчання та виховання </w:t>
      </w:r>
      <w:r>
        <w:rPr>
          <w:sz w:val="28"/>
          <w:szCs w:val="28"/>
          <w:lang w:val="uk-UA"/>
        </w:rPr>
        <w:t>вихованців</w:t>
      </w:r>
      <w:r>
        <w:rPr>
          <w:color w:val="000000"/>
          <w:sz w:val="28"/>
          <w:szCs w:val="28"/>
          <w:lang w:val="uk-UA"/>
        </w:rPr>
        <w:t>, творчих пошуків і дослідно-експериментальної роботи педагогів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рияння організації дозвілля та оздоровлення вихованців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ініціювання дій, що сприяли б неухильному виконанню положень чинного законодавства щодо обов'язковості </w:t>
      </w:r>
      <w:r>
        <w:rPr>
          <w:sz w:val="28"/>
          <w:szCs w:val="28"/>
          <w:lang w:val="uk-UA"/>
        </w:rPr>
        <w:t>дошкільної</w:t>
      </w:r>
      <w:r>
        <w:rPr>
          <w:color w:val="000000"/>
          <w:sz w:val="28"/>
          <w:szCs w:val="28"/>
          <w:lang w:val="uk-UA"/>
        </w:rPr>
        <w:t xml:space="preserve"> освіт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рияння пошуку, підтримки обдарованих дітей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>зміцнення партнерських зв'язків між родинами вихованців та навчальним закладом з метою забезпечення єдності навчально-виховного процесу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  <w:sz w:val="28"/>
          <w:szCs w:val="28"/>
          <w:lang w:val="uk-UA"/>
        </w:rPr>
        <w:t>Рада дошкільного закладу діє на засадах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конності, гласності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легіальності ухвалення рішень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бровільності І рівноправності членств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руктура ради та організація її діяльності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  <w:sz w:val="28"/>
          <w:szCs w:val="28"/>
          <w:lang w:val="uk-UA"/>
        </w:rPr>
        <w:t>До ради обираються пропорційно представники від педагогічного колективу, батьків і громадськості. Представники в раді і загальна її чисельність визначаються загальними зборами (конференцією) навчального закладу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про дострокове припинення роботи члена ради з будь-яких причин приймається виключно загальними зборами (конференцією)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чергових виборах склад ради оновлюється не менше ніж на третину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да працює за планом, що затверджується загальними зборами (конференцією)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ількість засідань визначається їх доцільністю, але має бути не меншою чотирьох разів на навчальний рік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  <w:sz w:val="28"/>
          <w:szCs w:val="28"/>
          <w:lang w:val="uk-UA"/>
        </w:rPr>
        <w:t>Очолює раду навчального закладу голова, який обирається із складу ради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ради може бути членом педагогічної ради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  <w:sz w:val="28"/>
          <w:szCs w:val="28"/>
          <w:lang w:val="uk-UA"/>
        </w:rPr>
        <w:t>Головою ради не можуть бути завідувач дошкільного навчального закладу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  <w:sz w:val="28"/>
          <w:szCs w:val="28"/>
          <w:lang w:val="uk-UA"/>
        </w:rPr>
        <w:t>Засідання ради може скликатися її головою або з ініціативи завідувача ДНЗ, власника (засновника), а також членами ради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  <w:sz w:val="28"/>
          <w:szCs w:val="28"/>
          <w:lang w:val="uk-UA"/>
        </w:rPr>
        <w:t>Для вирішення поточних питань рада може створювати постійні або тимчасові комісії з окремих напрямів роботи. Склад комісій і зміст їх роботи визначаються радою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Члени ради мають право виносити на розгляд усі питання, що стосуються діяльності дошкільного навчального закладу, пов'язаної з організацією навчально-виховного процесу, проведенням оздоровчих та культурно-масових заходів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ішення ради приймається простою більшістю голосів за наявності на засіданні не менше двох третин її членів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 разі рівної кількості голосів вирішальним є голос голови рад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ішення ради, що не суперечать чинному законодавству та Статуту навчального закладу, доводяться в 7-денний термін до відома педагогічного колективу, батьків або осіб, які їх замінюють, та громадськості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разі незгоди адміністрації навчального закладу з рішенням ради створюється узгоджувальна комісія, яка розглядає спірне питання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о складу комісії входять представники органів громадського самоврядування, адміністрації, профспілкового комітету навчального закладу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  <w:lang w:val="uk-UA"/>
        </w:rPr>
        <w:t>Рада дошкільного навчального закладу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рганізовує виконання рішень загальних зборів (конференції)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пільно з адміністрацією розглядає і затверджує план роботи навчального закладу та здійснює контроль за його виконанням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азом з адміністрацією здійснює контроль за виконанням Статуту навчального закладу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тверджує режим роботи навчального закладу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прияє формуванню мережі навчального закладу, обґрунтовуючи її доцільність в органах виконавчої влади та місцевого самоврядуванн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годжує робочий навчальний план на кожний навчальний рік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слуховує звіт голови ради, інформацію завідувача ДНЗ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ере участь у засіданнях атестаційної комісії з метою обговорення питань про присвоєння кваліфікаційних категорій педагогам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иступає ініціатором проведення добродійних акцій (ярмарків, конкурсів тощо)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носить на розгляд педагогічної ради та відповідного органу управління освітою пропозиції щодо морального і матеріального заохочення учасників навчально-виховного процесу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ініціює розгляд кадрових питань та бере участь у їх вирішенні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прияє створенню та діяльності центрів дозвілля, а також залучає громадськість, батьків (осіб, які їх замінюють) до участі в керівництві гуртками, до проведення оздоровчих та культурно-масових заходів з вихованцям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яє і контролює кошти фонду загального обов'язкового навчання, приймає рішення про надання матеріальної допомоги вихованцям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дає питання родинного вихованн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ре участь за згодою батьків або осіб, які їх замінюють, в обстеженні житлово-побутових умов вихованців, які перебувають в несприятливих соціально-економічних умовах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рияє педагогічній освіті батьків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рияє поповненню методичної літератури та передплаті періодичних видань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рганізовує громадський контроль за харчуванням і медичним обслуговуванням вихованців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озглядає звернення учасників навчально-виховного процесу з питань роботи дошкільного навчального закладу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носить пропозиції щодо морального і матеріального заохочення учасників навчально-виховного процесу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Статутом дошкільного </w:t>
      </w:r>
      <w:r>
        <w:rPr>
          <w:sz w:val="28"/>
          <w:szCs w:val="28"/>
          <w:lang w:val="uk-UA"/>
        </w:rPr>
        <w:t>навчального</w:t>
      </w:r>
      <w:r>
        <w:rPr>
          <w:color w:val="000000"/>
          <w:sz w:val="28"/>
          <w:szCs w:val="28"/>
          <w:lang w:val="uk-UA"/>
        </w:rPr>
        <w:t xml:space="preserve"> закладу можуть визначатись й інші повноваження ради навчального закладу, що не суперечать чинному законодавству.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12:00:00Z</dcterms:created>
  <dc:creator>aldebaran</dc:creator>
  <dc:description/>
  <cp:keywords/>
  <dc:language>en-US</dc:language>
  <cp:lastModifiedBy>Пользователь Windows</cp:lastModifiedBy>
  <cp:lastPrinted>2013-11-20T11:42:00Z</cp:lastPrinted>
  <dcterms:modified xsi:type="dcterms:W3CDTF">2020-02-01T12:00:00Z</dcterms:modified>
  <cp:revision>2</cp:revision>
  <dc:subject/>
  <dc:title>Положення</dc:title>
</cp:coreProperties>
</file>