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ше той відпочинок завжди йде на користь здоров’ю, при якому дотримуються заходів безпеки та не трапляється надзвичайних пригод і лиха.</w:t>
      </w:r>
    </w:p>
    <w:p>
      <w:pPr>
        <w:pStyle w:val="Normal"/>
        <w:numPr>
          <w:ilvl w:val="0"/>
          <w:numId w:val="0"/>
        </w:numPr>
        <w:spacing w:lineRule="auto" w:line="240" w:before="0" w:after="0"/>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ПЕРЕДЖЕННЯ ТРАВМАТИЗМУ СЕРЕД ДІТЕЙ ПІД ЧАС ВІДПУСТКИ БАТЬКІ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об не допустити травмування дитини під час вашої відпустки, щоб не зіпсувати довгоочікуваний відпочинок, закликаємо вас відповідально поставитися до наступних рекомендаці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ід час перебування на свіжому повітрі в літній день захищайте голову дитини панамо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регулюйте перебування дитини під сонцем, щоб запобігти опікам шкір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користуйтесь спеціальними спреями та захисними кремами для захисту від ультрафіолетового опроміне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озуйте перебування дитини у воді, щоб організм не зазнав переохолоджен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е залишайте дитину біля водойми без нагляд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е дозволяйте дитині купатись та стрибати у воду в неперевіренихмісця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ля купання обирайте незасмічені місця з твердим дном, без водоростей та мул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е дозволяйте дитині запливати на глибину, яка перевищує зрістдитини, на гумовому матраці чи іграшці без супроводу дорослог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забороняйте самостійно користуватися човном, плот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е допускайте надмірних пустощів у воді (не можна зненацька лякати, утримувати одне одного під водою, жартома кликати на допомог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забороняйте ходити до лісу без супроводу дорослого родич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ід час перебування з дитиною в лісі не збирайте та не знайомі ягоди, рослини та гриб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е розводьте в лісі багаття під час посухи; а за необхідності вогнище на відкритому місці; після використання залийте водою та засипте землею всі залиш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стежте місця установки намету з метою уникнення зустрічі зі зміями, бджолами, мурахами, павук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ля походу в ліс одяг дитини підбирайте таким чином, щоб максимально захистити її від комах, кліщів та іншої небезпе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е засмічуйте навколишнє середовище та не залишайте жодних слідів свого перебування.</w:t>
      </w:r>
    </w:p>
    <w:p>
      <w:pPr>
        <w:pStyle w:val="Normal"/>
        <w:numPr>
          <w:ilvl w:val="0"/>
          <w:numId w:val="0"/>
        </w:numPr>
        <w:spacing w:lineRule="auto" w:line="240" w:before="0" w:after="0"/>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тельно доглядайте за дитиною вдома!</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алишайте відкритими вікна в приміщенні, де знаходяться малюки, тримайте фрамуги в режимі провітрювання;</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беріть з-під вікон предмети, на які можна встати, щоб дістатися до підвіконня. А для того, щоб відчувати себе абсолютно спокійним, обладнайте ручки віконних рам замками, які дитина не зможе відкрити без допомоги дорослого, або придбайте спеціальні грати на віконні рами, які реально захистять дітей від падіння,</w:t>
      </w:r>
    </w:p>
    <w:p>
      <w:pPr>
        <w:pStyle w:val="Normal"/>
        <w:numPr>
          <w:ilvl w:val="0"/>
          <w:numId w:val="2"/>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іть якщо на вікні встановлена протимоскітна сітка, ніколи не залишайте дитину без нагляду в кімнаті з відкритим вікном. На жаль, дитина часто не в змозі оцінити, закрите вікно чи ні, і може вип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18:06:00Z</dcterms:created>
  <dc:creator>Денис</dc:creator>
  <dc:description/>
  <cp:keywords/>
  <dc:language>en-US</dc:language>
  <cp:lastModifiedBy>Денис</cp:lastModifiedBy>
  <dcterms:modified xsi:type="dcterms:W3CDTF">2021-05-29T18:06:00Z</dcterms:modified>
  <cp:revision>2</cp:revision>
  <dc:subject/>
  <dc:title/>
</cp:coreProperties>
</file>