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о затвердження Порядку проведення 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оніторингу якості освіт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НОВА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бінету Міністрів України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грудня 2011 р. № 1283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виконання статті 3 Указу Президента України від 30 вересня 2010 р. № 926 "Про заходи щодо забезпечення пріоритетного розвитку освіти в Україні" Кабінет Міністрів України постановляє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твердити Порядок проведення моніторингу якості освіти, що додається.</w:t>
      </w:r>
    </w:p>
    <w:p>
      <w:pPr>
        <w:pStyle w:val="Normal"/>
        <w:shd w:fill="FFFFFF" w:val="clear"/>
        <w:ind w:left="45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м'єр-міністр України </w:t>
      </w:r>
      <w:r>
        <w:rPr>
          <w:b/>
          <w:sz w:val="28"/>
          <w:szCs w:val="28"/>
          <w:lang w:val="uk-UA"/>
        </w:rPr>
        <w:t>М. Азаров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45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остановою Кабінету Міністрів України</w:t>
      </w:r>
    </w:p>
    <w:p>
      <w:pPr>
        <w:pStyle w:val="Normal"/>
        <w:shd w:fill="FFFFFF" w:val="clear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від 14 грудня 2011 р. № 1283</w:t>
      </w:r>
    </w:p>
    <w:p>
      <w:pPr>
        <w:pStyle w:val="Normal"/>
        <w:shd w:fill="FFFFFF" w:val="clear"/>
        <w:ind w:left="450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42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РЯДОК</w:t>
      </w:r>
    </w:p>
    <w:p>
      <w:pPr>
        <w:pStyle w:val="Normal"/>
        <w:shd w:fill="FFFFFF" w:val="clear"/>
        <w:ind w:firstLine="42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ведення моніторингу якості освіти</w:t>
      </w:r>
    </w:p>
    <w:p>
      <w:pPr>
        <w:pStyle w:val="Normal"/>
        <w:shd w:fill="FFFFFF" w:val="clear"/>
        <w:ind w:firstLine="42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  <w:tab w:val="left" w:pos="1134" w:leader="none"/>
        </w:tabs>
        <w:ind w:firstLine="709"/>
        <w:jc w:val="both"/>
        <w:rPr/>
      </w:pPr>
      <w:r>
        <w:rPr>
          <w:spacing w:val="-20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ab/>
        <w:t>Цей Порядок визначає механізм організації та проведення моніторингу якості дошкільної, позашкільної, початкової, базової і повної загальної середньої, професійно-технічної, базової та повної вищої освіти (далі – моніторинг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ія цього Порядку поширюється на навчальні заклади незалежно від їх підпорядкування та форми власності.</w:t>
      </w:r>
    </w:p>
    <w:p>
      <w:pPr>
        <w:pStyle w:val="Normal"/>
        <w:shd w:fill="FFFFFF" w:val="clear"/>
        <w:tabs>
          <w:tab w:val="clear" w:pos="708"/>
          <w:tab w:val="left" w:pos="49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ab/>
        <w:t>Основними завданнями моніторингу є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тримання об'єктивної інформації про якість освіти, стан системи освіти, а також прогнозування її розвитку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цінювання стану системи освіти відповідно до завдань державної політики в галузі освіт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безпечення органів державної влади статистичною та аналітичною інформацією про якість освіти.</w:t>
      </w:r>
    </w:p>
    <w:p>
      <w:pPr>
        <w:pStyle w:val="Normal"/>
        <w:shd w:fill="FFFFFF" w:val="clear"/>
        <w:tabs>
          <w:tab w:val="clear" w:pos="708"/>
          <w:tab w:val="left" w:pos="499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ab/>
        <w:t>Основними методами проведення моніторингу є:</w:t>
      </w:r>
    </w:p>
    <w:p>
      <w:pPr>
        <w:pStyle w:val="Normal"/>
        <w:shd w:fill="FFFFFF" w:val="clear"/>
        <w:tabs>
          <w:tab w:val="clear" w:pos="708"/>
          <w:tab w:val="left" w:pos="499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'єктивність оброблення інформації про якість освіти;</w:t>
      </w:r>
    </w:p>
    <w:p>
      <w:pPr>
        <w:pStyle w:val="Normal"/>
        <w:shd w:fill="FFFFFF" w:val="clear"/>
        <w:tabs>
          <w:tab w:val="clear" w:pos="708"/>
          <w:tab w:val="left" w:pos="499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ність оцінювання якості освіт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перативність доведення до відома органів управління освітою та громадськості результатів моніторингу.</w:t>
      </w:r>
    </w:p>
    <w:p>
      <w:pPr>
        <w:pStyle w:val="Normal"/>
        <w:shd w:fill="FFFFFF" w:val="clear"/>
        <w:tabs>
          <w:tab w:val="clear" w:pos="708"/>
          <w:tab w:val="left" w:pos="468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ab/>
        <w:t>МОНмолодьспорт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значає напрями проведення моніторингу відповідно до завдань державної політики в галузі освіт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тверджує план заходів щодо проведення моніторингу та здій</w:t>
        <w:softHyphen/>
        <w:t>снює контроль за його виконання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68" w:leader="none"/>
          <w:tab w:val="left" w:pos="1134" w:leader="none"/>
        </w:tabs>
        <w:ind w:left="0" w:firstLine="709"/>
        <w:jc w:val="both"/>
        <w:rPr>
          <w:spacing w:val="-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а наукова установа "Інститут інноваційних технологій і змісту освіти" МОНмолодьспорту розробляє науково-методичне та здійснює організаційне забезпечення проведення моніторингу, узагальнює статистичну та аналітичну інформацію про якість осві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68" w:leader="none"/>
          <w:tab w:val="left" w:pos="1134" w:leader="none"/>
        </w:tabs>
        <w:ind w:left="0" w:firstLine="709"/>
        <w:jc w:val="both"/>
        <w:rPr>
          <w:spacing w:val="-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іторинг проводиться шляхом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бору та проведення аналізу інформації про стан системи освіти; підготовки статистичної та аналітичної інформації про якість осві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68" w:leader="none"/>
          <w:tab w:val="left" w:pos="1134" w:leader="none"/>
        </w:tabs>
        <w:ind w:left="0" w:firstLine="709"/>
        <w:jc w:val="both"/>
        <w:rPr>
          <w:spacing w:val="-1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іторинг проводиться на локальному, регіональному та загаль</w:t>
        <w:softHyphen/>
        <w:t>нодержавному рівні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68" w:leader="none"/>
          <w:tab w:val="left" w:pos="1134" w:leader="none"/>
        </w:tabs>
        <w:ind w:left="0" w:firstLine="709"/>
        <w:jc w:val="both"/>
        <w:rPr>
          <w:spacing w:val="-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'єктами моніторингу є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нформація про учасників освітнього процесу, зокрема про стан їх здоров'я, соціальний захист, умови життя та навчання, готовність до провадження певного виду діяльності, рівень задоволення потреби в освітніх послугах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цеси, що відбуваються у системі освіти, та характеристики її стану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езультати навчальної діяльності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вчально-методичне, матеріально-технічне, нормативно-правове, кадрове забезпечення освітнього процесу.</w:t>
      </w:r>
    </w:p>
    <w:p>
      <w:pPr>
        <w:pStyle w:val="Normal"/>
        <w:shd w:fill="FFFFFF" w:val="clear"/>
        <w:tabs>
          <w:tab w:val="clear" w:pos="708"/>
          <w:tab w:val="left" w:pos="52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ab/>
        <w:t>Моніторинг проводить державна наукова установа "Інститут інноваційних технологій і змісту освіти" МОНмолодьспорту, установи та організації, що належать до сфери управління Міністерства (далі – виконавці), на підставі доручення МОНмолодьспорту, яким визначаються виконавці, мета, завдання, строки проведення моніторингу і узагальнення статистичної та аналітичної інформації про якість освіти на загальнодержавному рівні.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ab/>
        <w:t>Методами проведення моніторингу є: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тування різних груп респондентів;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естування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бір статистичних даних про стан системи освіти за встановленою виконавцем формою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вчення документів навчальних закладів, органів управління освітою.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pacing w:val="-12"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ab/>
        <w:t>Моніторинг проводиться п'ятьма етапам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першому етапі визначається мета, завдання, строки, процедура, методи проведення моніторингу та критерії оцінюванн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другому етапі готуються інструктивно-методичні матеріали щодо проведення моніторинг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третьому етапі проводиться моніторинг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четвертому етапі проводиться аналіз результатів моніторингу, готується статистична та аналітична інформація про якість осві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п'ятому етапі оприлюднюється зазначена інформація.</w:t>
      </w:r>
    </w:p>
    <w:p>
      <w:pPr>
        <w:pStyle w:val="Normal"/>
        <w:shd w:fill="FFFFFF" w:val="clear"/>
        <w:tabs>
          <w:tab w:val="clear" w:pos="708"/>
          <w:tab w:val="left" w:pos="574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pacing w:val="-11"/>
          <w:sz w:val="28"/>
          <w:szCs w:val="28"/>
          <w:lang w:val="uk-UA"/>
        </w:rPr>
        <w:t>12,</w:t>
      </w:r>
      <w:r>
        <w:rPr>
          <w:sz w:val="28"/>
          <w:szCs w:val="28"/>
          <w:lang w:val="uk-UA"/>
        </w:rPr>
        <w:tab/>
        <w:t>МОНмолодьспорт враховує результати моніторингу під час формування та реалізації державної політики в галузі освіти.</w:t>
      </w:r>
    </w:p>
    <w:p>
      <w:pPr>
        <w:pStyle w:val="Normal"/>
        <w:shd w:fill="FFFFFF" w:val="clear"/>
        <w:tabs>
          <w:tab w:val="clear" w:pos="708"/>
          <w:tab w:val="left" w:pos="574" w:leader="none"/>
        </w:tabs>
        <w:ind w:firstLine="709"/>
        <w:jc w:val="both"/>
        <w:rPr>
          <w:sz w:val="28"/>
          <w:szCs w:val="28"/>
        </w:rPr>
      </w:pPr>
      <w:r>
        <w:rPr>
          <w:spacing w:val="-11"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ab/>
        <w:t>Моніторинг проводиться виконавцями у межах коштів, передбачених їм у відповідних бюджетах, а також за рахунок інших джерел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uk-UA"/>
        </w:rPr>
        <w:t>Оформлення результатів заходу державного контролю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8" w:leader="none"/>
          <w:tab w:val="left" w:pos="993" w:leader="none"/>
          <w:tab w:val="left" w:pos="1134" w:leader="none"/>
        </w:tabs>
        <w:ind w:left="0" w:firstLine="709"/>
        <w:jc w:val="both"/>
        <w:rPr>
          <w:spacing w:val="-1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закінчення проведення заходу державного контролю кожний член комісії готує довідку, у якій дає об'єктивну оцінку стану справ з питань, що ним перевірялись, доводить її до відома працівників, відповідальних за даний напрям роботи, і передає голові комісії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8" w:leader="none"/>
          <w:tab w:val="left" w:pos="993" w:leader="none"/>
          <w:tab w:val="left" w:pos="1134" w:leader="none"/>
        </w:tabs>
        <w:ind w:left="0" w:firstLine="709"/>
        <w:jc w:val="both"/>
        <w:rPr>
          <w:spacing w:val="-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довідок членів комісії її голова готує підсумковий документ (акт, довідка) установленого зразка, узгоджує його з членами комісії та доводить до відома керівника навчального заклад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8" w:leader="none"/>
          <w:tab w:val="left" w:pos="993" w:leader="none"/>
          <w:tab w:val="left" w:pos="1134" w:leader="none"/>
        </w:tabs>
        <w:ind w:left="0" w:firstLine="709"/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узгодження підсумкового документа з керівником навчального закладу він друкується у трьох примірниках, підписується головою, членами комісії та керівником навчального заклад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8" w:leader="none"/>
          <w:tab w:val="left" w:pos="993" w:leader="none"/>
          <w:tab w:val="left" w:pos="1134" w:leader="none"/>
        </w:tabs>
        <w:ind w:left="0" w:firstLine="709"/>
        <w:jc w:val="both"/>
        <w:rPr>
          <w:spacing w:val="-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відмови керівника навчального закладу поставити свій підпис голова комісії робить відповідний запис у підсумковому документі, під яким ставлять підписи члени комісії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8" w:leader="none"/>
          <w:tab w:val="left" w:pos="993" w:leader="none"/>
          <w:tab w:val="left" w:pos="1134" w:leader="none"/>
        </w:tabs>
        <w:ind w:left="0" w:firstLine="709"/>
        <w:jc w:val="both"/>
        <w:rPr>
          <w:spacing w:val="-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умки роботи комісії оголошуються на засіданні Вченої, пе</w:t>
        <w:softHyphen/>
        <w:t>дагогічної ради або нараді в керівника навчального заклад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8" w:leader="none"/>
          <w:tab w:val="left" w:pos="993" w:leader="none"/>
          <w:tab w:val="left" w:pos="1134" w:leader="none"/>
        </w:tabs>
        <w:ind w:left="0" w:firstLine="709"/>
        <w:jc w:val="both"/>
        <w:rPr>
          <w:spacing w:val="-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доведення результатів проведеного заходу державного контролю до відома навчального закладу голова комісії залишає один примірник підсумкового документа в навчальному закладі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8" w:leader="none"/>
          <w:tab w:val="left" w:pos="993" w:leader="none"/>
          <w:tab w:val="left" w:pos="1134" w:leader="none"/>
        </w:tabs>
        <w:ind w:left="0" w:firstLine="709"/>
        <w:jc w:val="both"/>
        <w:rPr>
          <w:spacing w:val="-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матеріалами перевірки орган державного контролю у 5-ден-ний термін готує висновки щодо результатів заходу державного контролю і направляє їх до органу управління освітою за підпорядкуванням навчального закладу для прийняття відповідного рішення та навчального закладу – для розробки заходів щодо усунення недоліків. Про результати проведення заходу державного контролю інформуються засоби масової інформації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8" w:leader="none"/>
          <w:tab w:val="left" w:pos="993" w:leader="none"/>
          <w:tab w:val="left" w:pos="1134" w:leader="none"/>
        </w:tabs>
        <w:ind w:left="0" w:firstLine="709"/>
        <w:jc w:val="both"/>
        <w:rPr>
          <w:spacing w:val="-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ий заклад протягом 15 календарних днів після отримання вищезазначеного листа розробляє заходи щодо усунення виявлених недоліків та вдосконалення роботи, які направляє до відповідного органу державного контрол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78" w:leader="none"/>
          <w:tab w:val="left" w:pos="993" w:leader="none"/>
          <w:tab w:val="left" w:pos="1134" w:leader="none"/>
        </w:tabs>
        <w:ind w:left="0" w:firstLine="709"/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 державного контролю не менше одного разу на рік здійснює перевірку щодо усунення виявлених недоліків до повної їх ліквідації.</w:t>
      </w:r>
    </w:p>
    <w:p>
      <w:pPr>
        <w:pStyle w:val="Normal"/>
        <w:shd w:fill="FFFFFF" w:val="clear"/>
        <w:tabs>
          <w:tab w:val="clear" w:pos="708"/>
          <w:tab w:val="left" w:pos="478" w:leader="none"/>
          <w:tab w:val="left" w:pos="993" w:leader="none"/>
          <w:tab w:val="left" w:pos="1134" w:leader="none"/>
        </w:tabs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uk-UA"/>
        </w:rPr>
        <w:t>Права й обов'язки навчального закладу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ind w:left="0" w:firstLine="709"/>
        <w:jc w:val="both"/>
        <w:rPr>
          <w:spacing w:val="-1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івник навчального закладу має право на своєчасне отримання інформації щодо термінів і програми проведення заходу державного контрол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ind w:left="2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разі незгоди керівника навчального закладу з результатами заходу державного контролю протягом 10 днів з моменту отримання підсумкового документа він має право подати до органу державного контролю свої зауваження. Якщо вони є обґрунтованими, то орган державного контролю за узгодженням з навчальним закладом повторно проводить захід державного контрол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ind w:left="0" w:firstLine="709"/>
        <w:jc w:val="both"/>
        <w:rPr>
          <w:spacing w:val="-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івник навчального закладу має право не допускати посадових осіб органу державного контролю до здійснення заходу, якщо вони не пред'явили копію наказу про проведення державного контролю та посвідчень членів комісії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ind w:left="0" w:firstLine="709"/>
        <w:jc w:val="both"/>
        <w:rPr>
          <w:spacing w:val="-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вчальний заклад під час проведення заходу державного контролю зобов'язаний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створювати необхідні умови для роботи комісії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воєчасно подавати необхідні документи та матеріали для проведення заходу державного контролю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давати комісії письмові пояснення з питань, що виникають під час державного контрол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ерівництво навчального закладу несе персональну відповідальність за об'єктивність та достовірність поданих матеріалів.</w:t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Державної інспекції навчальних закладів </w:t>
      </w:r>
    </w:p>
    <w:p>
      <w:pPr>
        <w:pStyle w:val="Normal"/>
        <w:shd w:fill="FFFFFF" w:val="clear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О. М. Бурла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0:11:00Z</dcterms:created>
  <dc:creator>SamLab.ws</dc:creator>
  <dc:description/>
  <cp:keywords/>
  <dc:language>en-US</dc:language>
  <cp:lastModifiedBy>metodist</cp:lastModifiedBy>
  <dcterms:modified xsi:type="dcterms:W3CDTF">2018-08-29T10:11:00Z</dcterms:modified>
  <cp:revision>2</cp:revision>
  <dc:subject/>
  <dc:title/>
</cp:coreProperties>
</file>