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4"/>
        <w:rPr>
          <w:rFonts w:ascii="Times New Roman" w:hAnsi="Times New Roman" w:eastAsia="Times New Roman" w:cs="Times New Roman"/>
          <w:b/>
          <w:b/>
          <w:bCs/>
          <w:color w:val="0000FF"/>
          <w:sz w:val="40"/>
          <w:szCs w:val="40"/>
          <w:lang w:eastAsia="ru-RU"/>
        </w:rPr>
      </w:pPr>
      <w:r>
        <w:rPr>
          <w:rFonts w:eastAsia="Times New Roman" w:cs="Times New Roman" w:ascii="Times New Roman" w:hAnsi="Times New Roman"/>
          <w:b/>
          <w:bCs/>
          <w:color w:val="0000FF"/>
          <w:sz w:val="40"/>
          <w:szCs w:val="40"/>
          <w:lang w:eastAsia="ru-RU"/>
        </w:rPr>
        <w:t>Правила дитячого харчування влітку</w:t>
      </w:r>
    </w:p>
    <w:p>
      <w:pPr>
        <w:pStyle w:val="Normal"/>
        <w:spacing w:lineRule="auto" w:line="240" w:before="0" w:after="0"/>
        <w:jc w:val="both"/>
        <w:rPr>
          <w:rFonts w:ascii="Times New Roman" w:hAnsi="Times New Roman" w:eastAsia="Times New Roman" w:cs="Times New Roman"/>
          <w:color w:val="000000"/>
          <w:sz w:val="28"/>
          <w:szCs w:val="28"/>
          <w:lang w:eastAsia="ru-RU"/>
        </w:rPr>
      </w:pPr>
      <w:r>
        <w:drawing>
          <wp:anchor behindDoc="0" distT="0" distB="0" distL="114935" distR="114935" simplePos="0" locked="0" layoutInCell="0" allowOverlap="1" relativeHeight="4">
            <wp:simplePos x="0" y="0"/>
            <wp:positionH relativeFrom="column">
              <wp:posOffset>-585470</wp:posOffset>
            </wp:positionH>
            <wp:positionV relativeFrom="paragraph">
              <wp:posOffset>307975</wp:posOffset>
            </wp:positionV>
            <wp:extent cx="2994025" cy="2049145"/>
            <wp:effectExtent l="0" t="0" r="0" b="0"/>
            <wp:wrapSquare wrapText="bothSides"/>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tretch>
                      <a:fillRect/>
                    </a:stretch>
                  </pic:blipFill>
                  <pic:spPr bwMode="auto">
                    <a:xfrm>
                      <a:off x="0" y="0"/>
                      <a:ext cx="2994025" cy="2049145"/>
                    </a:xfrm>
                    <a:prstGeom prst="rect">
                      <a:avLst/>
                    </a:prstGeom>
                    <a:ln w="9525">
                      <a:solidFill>
                        <a:srgbClr val="000000"/>
                      </a:solidFill>
                    </a:ln>
                  </pic:spPr>
                </pic:pic>
              </a:graphicData>
            </a:graphic>
          </wp:anchor>
        </w:drawing>
      </w:r>
      <w:r>
        <w:rPr>
          <w:rFonts w:eastAsia="Times New Roman" w:cs="Times New Roman" w:ascii="Times New Roman" w:hAnsi="Times New Roman"/>
          <w:color w:val="000000"/>
          <w:sz w:val="28"/>
          <w:szCs w:val="28"/>
          <w:lang w:eastAsia="ru-RU"/>
        </w:rPr>
        <w:t>З настанням літньої пори року звичний життєвий устрій міняється, адже літо – це відпочинок, це дача, моря або річка, пляж і сонце, а разом з цим змінюється інтенсивність обмінних процесів, трансформуються смакові переваги, змінюється апетит. Діти починають відмовлятися від звичних обідів і вечерь, переходячи на більш легке харчування, а батьки починають хвилюватись – чи вистачає їх дитині з’їденого та випитого. Особливо чуттєвим постає питання харчування дітей перших трьох років, адже їх система їх травлення ще дуже чутлива до різких змін.</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и пропонуємо декілька порад з організації харчування малюка влітку.</w:t>
      </w:r>
    </w:p>
    <w:p>
      <w:pPr>
        <w:pStyle w:val="Normal"/>
        <w:spacing w:lineRule="auto" w:line="240" w:before="0" w:after="0"/>
        <w:jc w:val="both"/>
        <w:rPr>
          <w:rFonts w:ascii="Times New Roman" w:hAnsi="Times New Roman" w:eastAsia="Times New Roman" w:cs="Times New Roman"/>
          <w:color w:val="000000"/>
          <w:sz w:val="28"/>
          <w:szCs w:val="28"/>
          <w:lang w:eastAsia="ru-RU"/>
        </w:rPr>
      </w:pPr>
      <w:r>
        <w:drawing>
          <wp:anchor behindDoc="0" distT="0" distB="0" distL="114935" distR="114935" simplePos="0" locked="0" layoutInCell="0" allowOverlap="1" relativeHeight="2">
            <wp:simplePos x="0" y="0"/>
            <wp:positionH relativeFrom="column">
              <wp:posOffset>-356235</wp:posOffset>
            </wp:positionH>
            <wp:positionV relativeFrom="paragraph">
              <wp:posOffset>339090</wp:posOffset>
            </wp:positionV>
            <wp:extent cx="2670175" cy="1463040"/>
            <wp:effectExtent l="0" t="0" r="0" b="0"/>
            <wp:wrapSquare wrapText="bothSides"/>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3" t="-25" r="-13" b="-25"/>
                    <a:stretch>
                      <a:fillRect/>
                    </a:stretch>
                  </pic:blipFill>
                  <pic:spPr bwMode="auto">
                    <a:xfrm>
                      <a:off x="0" y="0"/>
                      <a:ext cx="2670175" cy="1463040"/>
                    </a:xfrm>
                    <a:prstGeom prst="rect">
                      <a:avLst/>
                    </a:prstGeom>
                  </pic:spPr>
                </pic:pic>
              </a:graphicData>
            </a:graphic>
          </wp:anchor>
        </w:drawing>
      </w:r>
      <w:r>
        <w:rPr>
          <w:rFonts w:eastAsia="Times New Roman" w:cs="Times New Roman" w:ascii="Times New Roman" w:hAnsi="Times New Roman"/>
          <w:color w:val="000000"/>
          <w:sz w:val="28"/>
          <w:szCs w:val="28"/>
          <w:lang w:eastAsia="ru-RU"/>
        </w:rPr>
        <w:t>Влітку на нашому столі - усіляка літня смакота: овочі, ягоди, фрукти, наші і заморські, свіжа і така корисна зелень... Кожний батько, прагнучи взапас завітамінізу-вати свою дитину, не жаліє грошей на ці радощі. Все б нічого, але дитячі лікарі хапаються за голову: саме захворювання органів шлунково-кишкового тракту в дітей стають домінуючими. І літо в цьому теж винне. Чому? Спробуємо розібратис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астроентерологи стверджують, що настання літа - це вже проблема. Причин цьому чимало, і одна з них - при високих температурах холодильні установки не завжди справляються зі своїми завданнями. Але ж якість і свіжість продуктів має величезне значення в системі здорового харчування, особливо дитячого.</w:t>
      </w:r>
    </w:p>
    <w:p>
      <w:pPr>
        <w:pStyle w:val="Normal"/>
        <w:numPr>
          <w:ilvl w:val="0"/>
          <w:numId w:val="0"/>
        </w:numPr>
        <w:spacing w:lineRule="auto" w:line="240" w:before="0" w:after="0"/>
        <w:jc w:val="both"/>
        <w:outlineLvl w:val="3"/>
        <w:rPr>
          <w:rFonts w:ascii="Times New Roman" w:hAnsi="Times New Roman" w:eastAsia="Times New Roman" w:cs="Times New Roman"/>
          <w:b/>
          <w:b/>
          <w:bCs/>
          <w:color w:val="0000FF"/>
          <w:sz w:val="28"/>
          <w:szCs w:val="28"/>
          <w:lang w:eastAsia="ru-RU"/>
        </w:rPr>
      </w:pPr>
      <w:r>
        <w:rPr>
          <w:rFonts w:eastAsia="Times New Roman" w:cs="Times New Roman" w:ascii="Times New Roman" w:hAnsi="Times New Roman"/>
          <w:b/>
          <w:bCs/>
          <w:color w:val="0000FF"/>
          <w:sz w:val="28"/>
          <w:szCs w:val="28"/>
          <w:lang w:eastAsia="ru-RU"/>
        </w:rPr>
        <w:t>Строк придатності</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який продукт повинен зберігатися тільки певний строк. Наприклад , приготували салат - одразу з'їли. Влітку не допускається зберігання салатів у холодильнику навіть протягом декількох годин.</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ш, ніж придбати продукти в супермаркеті, обов'язково перевірте строк придатності. Пам'ятайте, що молочні продукти повинні зберігатися в холодильних установках - навіть йогурти зі строком в один місяць. До речі, найчастіші отруєння саме через продукти, куплені в магазинах. Тому, відкривши вдома йогурт, придивіться якщо сироватка відділилася від згустку, або продукт перетворився в грудкувату масу - краще його не їсти.</w:t>
      </w:r>
    </w:p>
    <w:p>
      <w:pPr>
        <w:pStyle w:val="Normal"/>
        <w:spacing w:lineRule="auto" w:line="240" w:before="0" w:after="0"/>
        <w:jc w:val="both"/>
        <w:rPr>
          <w:rFonts w:ascii="Times New Roman" w:hAnsi="Times New Roman" w:eastAsia="Times New Roman" w:cs="Times New Roman"/>
          <w:b/>
          <w:b/>
          <w:color w:val="0000FF"/>
          <w:sz w:val="28"/>
          <w:szCs w:val="28"/>
          <w:lang w:eastAsia="ru-RU"/>
        </w:rPr>
      </w:pPr>
      <w:r>
        <w:drawing>
          <wp:anchor behindDoc="0" distT="0" distB="0" distL="114935" distR="114935" simplePos="0" locked="0" layoutInCell="0" allowOverlap="1" relativeHeight="3">
            <wp:simplePos x="0" y="0"/>
            <wp:positionH relativeFrom="column">
              <wp:posOffset>3569335</wp:posOffset>
            </wp:positionH>
            <wp:positionV relativeFrom="paragraph">
              <wp:posOffset>38735</wp:posOffset>
            </wp:positionV>
            <wp:extent cx="2305685" cy="1539875"/>
            <wp:effectExtent l="0" t="0" r="0" b="0"/>
            <wp:wrapSquare wrapText="bothSides"/>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12" t="-18" r="-12" b="-221"/>
                    <a:stretch>
                      <a:fillRect/>
                    </a:stretch>
                  </pic:blipFill>
                  <pic:spPr bwMode="auto">
                    <a:xfrm>
                      <a:off x="0" y="0"/>
                      <a:ext cx="2305685" cy="1539875"/>
                    </a:xfrm>
                    <a:prstGeom prst="rect">
                      <a:avLst/>
                    </a:prstGeom>
                  </pic:spPr>
                </pic:pic>
              </a:graphicData>
            </a:graphic>
          </wp:anchor>
        </w:drawing>
      </w:r>
      <w:r>
        <w:rPr>
          <w:rFonts w:eastAsia="Times New Roman" w:cs="Times New Roman" w:ascii="Times New Roman" w:hAnsi="Times New Roman"/>
          <w:b/>
          <w:color w:val="0000FF"/>
          <w:sz w:val="28"/>
          <w:szCs w:val="28"/>
          <w:lang w:eastAsia="ru-RU"/>
        </w:rPr>
        <w:t>ФРУКТИ-МИТИ ОБОВ'ЯЗКОВО!</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сі знають, що продукти, уживані в їжу, повинні бути добре вимиті. Тільки чи всі так роблять? Багато городян влітку відпочивають на дачах, де все росте на кущах. Ну як отут устежиш за трирічним малям, що прямо тут може поласувати ягідкою? І все-таки, бажано не допускати такого, а дітям пояснити, що ягоди можна їсти тільки після того, як їх гарненько вимиють. Саме в таких ситуаціях і відбувається зараження не тільки інфекційними захворюваннями, але й глистами і іншими паразитами. При поливанні плодоносних рослин часто використовуються органічні добрива, та і в землі можуть бути і навіть обов’язково є яйця глистів, цисти лямблій.</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ьогодні навіть дитина знає, що якість води, що біжить із крану, дуже низька. Тому, помивши фрукти проточною водою, сполосніть їх кип'яченою. Крім того, ті продукти, що росли в теплицях, гельмінтологи радять якийсь час потримати у воді, ледве підкисленій оцтом, тому, що тепличні овочі та фрукти найчастіше піддаються обробці органічними речовинам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ідправляючись у відпустку, і діти, і батьки попадають в умови, зовсім для них не звичні: інший клімат, інша їжа, інша вода... Якщо дитина маленька, фахівці радять частину їжі брати з собою. Це можуть бути сухі адаптовані суміші, каші для дитячого харчування - їх можна готувати в будь-яких умовах, досить залити окропом або молоком. Після року підійдуть м'ясні й рибні консерви, баночки із фруктовим і овочевим пюре, соки. В готелі вас виручить шведський стіл. А до вечері можна замовити кухарю щось таке, що підходить саме для дитячого організму.</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ьогодні навіть маленькі діти мають серйозні порушення органів травлення. Правда, частіше це функціональні відхилення, а не серйозні захворювання - порушення ферментативної активності органів або моторної функції. Однак, якщо вчасно не усунути причини подібних відхилень, може сформуватися органічна патологія.</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рукти, які ми купуємо в магазинах і на ринках, повинні піддаватися обробці обов'язково. Деякі з них треба не тільки мити, але й зрізати шкірочку - гарні блискучі яблучка швидше за все були оброблені речовинами, що містять віск або парафін (саме тому вони жирнуваті на дотик).</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хорошій погоді чому б не погуляти всією родиною по місту: поспілкуватися, подихати свіжим повітрям, отримати порцію вітаміну D, а як здолає голод - зайти в кафе? Тільки от кафе варто вибирати таке, де є спеціальне дитяче меню. До складу його входять страви, спеціально адаптовані для дітей. Єдине, страви ці, швидше за все, будуть готуватися з не дуже корисними для здоров'я добавками, на олії, у якій безліч насичених жирних кислот.</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От що вже дійсно не варто, так це віддавати перевагу системі фаст-фуда (швидкого харчування), - це різні смажені пиріжки, гарячі бутерброди, розчинні супи, смаженя, газовані напої, м'яке морозиво... М'ясо в подібних закладах готується на дуже гарячому маслі - але ж його тривале нагрівання сприяє утворенню в ньому токсичних речовин і канцерогенів, які провокують онкологічні захворювання. Будь-які страви, приготовлені у фритюрі, містять багато жиру й викликають різкий викид жовчі і ферментів, що може призвести до спазму кишкового тракту. Лимонади виготовляються з ароматизаторів, смакових есенцій, барвників і великої кількості стислого вуглекислого газу, що теж зовсім не корисно для дитячого організму.</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А</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от у ресторанах ви можете замовити кашу, домашні пельмені, тушковане м'ясо в горшчику, тільки попросіть кухаря не класти туди спецій. В італійському ресторані замовте парову рибу. Універсальні варіанти - варена картопля, пюре, рис, парові овочі. Можна навіть замовити для дитини страву, скомбіновану з декількох гарнірів.</w:t>
      </w:r>
    </w:p>
    <w:p>
      <w:pPr>
        <w:pStyle w:val="Normal"/>
        <w:numPr>
          <w:ilvl w:val="0"/>
          <w:numId w:val="0"/>
        </w:numPr>
        <w:spacing w:lineRule="auto" w:line="240" w:before="0" w:after="0"/>
        <w:jc w:val="both"/>
        <w:outlineLvl w:val="3"/>
        <w:rPr>
          <w:rFonts w:ascii="Times New Roman" w:hAnsi="Times New Roman" w:eastAsia="Times New Roman" w:cs="Times New Roman"/>
          <w:b/>
          <w:b/>
          <w:bCs/>
          <w:color w:val="0000FF"/>
          <w:sz w:val="40"/>
          <w:szCs w:val="40"/>
          <w:lang w:eastAsia="ru-RU"/>
        </w:rPr>
      </w:pPr>
      <w:r>
        <w:drawing>
          <wp:anchor behindDoc="0" distT="0" distB="0" distL="114935" distR="114935" simplePos="0" locked="0" layoutInCell="0" allowOverlap="1" relativeHeight="5">
            <wp:simplePos x="0" y="0"/>
            <wp:positionH relativeFrom="column">
              <wp:posOffset>-413385</wp:posOffset>
            </wp:positionH>
            <wp:positionV relativeFrom="paragraph">
              <wp:posOffset>51435</wp:posOffset>
            </wp:positionV>
            <wp:extent cx="3145790" cy="2353310"/>
            <wp:effectExtent l="0" t="0" r="0" b="0"/>
            <wp:wrapSquare wrapText="bothSides"/>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11" t="-15" r="-11" b="-15"/>
                    <a:stretch>
                      <a:fillRect/>
                    </a:stretch>
                  </pic:blipFill>
                  <pic:spPr bwMode="auto">
                    <a:xfrm>
                      <a:off x="0" y="0"/>
                      <a:ext cx="3145790" cy="2353310"/>
                    </a:xfrm>
                    <a:prstGeom prst="rect">
                      <a:avLst/>
                    </a:prstGeom>
                  </pic:spPr>
                </pic:pic>
              </a:graphicData>
            </a:graphic>
          </wp:anchor>
        </w:drawing>
      </w:r>
      <w:r>
        <w:rPr>
          <w:rFonts w:eastAsia="Times New Roman" w:cs="Times New Roman" w:ascii="Times New Roman" w:hAnsi="Times New Roman"/>
          <w:b/>
          <w:bCs/>
          <w:color w:val="0000FF"/>
          <w:sz w:val="40"/>
          <w:szCs w:val="40"/>
          <w:lang w:eastAsia="ru-RU"/>
        </w:rPr>
        <w:t>В літку до моря</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Відправляючись у відпустку, і діти, і батьки попадають в умови, зовсім для них не звичні: інший клімат, інша їжа, інша вода... Якщо дитина маленька, фахівці радять частину їжі брати з собою. Це можуть бути сухі адаптовані суміші, каші для дитячого харчування - їх можна готувати в будь-яких умовах, досить залити окропом або молоком. Після року підійдуть м'ясні й рибні консерви, баночки із фруктовим і овочевим пюре, соки. В готелі вас виручить шведський стіл. А до вечері можна замовити кухарю щось таке, що підходить саме для дитячого організму.Часто батьки дають своїм малятам свіжі соки. Педіатри радять батькам взагалі не давати дітям такі напої. Тому що яблучна, молочна та оцтова кислоти є серйозний подразник для підшлункової залози. Для того, щоб сік добре засвоювався дитячим організмом, його необхідно розводити водою пополам. До того ж питний режим дитини повинен складатися не з одного тільки соку, треба давати стільки, скільки дозволено в даному віці. Трирічний карапуз може випити лише 200 гр соку за день, півторарічний - 100 - 120 гр, а якщо малюку сім місяців - давайте 80 гр. А в нас як буває? Батьки зовсім не обмежують малюка - він може й літр випити. І часто підшлункова залоза дитини не справляється. Це проявляється в періодичних болях, здутті живота, нудоті, блювоті.</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На відпочинку також не бажано експерементувати, пробуючи невідомі фрукти.</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Статки багатьох родин дозволяють батькам потурати дитячим капризам і, особливо, харчовим пристрастям. Очі розбігаються від продуктового достатку в супермаркетах. Саме тому хвороби травлення називають хворобами цивілізації. Тому навіть гарного і смачного треба в міру. Адже продукти, які ми вживаємо, містять велику кількість консервантів і синтетичних добавок. Організм дитини часом не справляється з подібним навантаженням.</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Сьогодні навіть маленькі діти мають серйозні порушення органів травлення. Правда, частіше це функціональні відхилення, а не серйозні захворювання - порушення ферментативної активності органів або моторної функції. Однак, якщо вчасно не усунути причини подібних відхилень, може сформуватися органічна патологі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те ми і цивілізовані люди, щоб раціонально організовувати своє життя.</w:t>
      </w:r>
    </w:p>
    <w:p>
      <w:pPr>
        <w:pStyle w:val="Normal"/>
        <w:spacing w:before="0" w:after="1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Style12">
    <w:name w:val="Основной шрифт абзаца"/>
    <w:qFormat/>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b/>
      <w:bCs/>
      <w:sz w:val="20"/>
      <w:szCs w:val="2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6:36:00Z</dcterms:created>
  <dc:creator>Денис</dc:creator>
  <dc:description/>
  <cp:keywords/>
  <dc:language>en-US</dc:language>
  <cp:lastModifiedBy>Денис</cp:lastModifiedBy>
  <dcterms:modified xsi:type="dcterms:W3CDTF">2021-06-02T06:36:00Z</dcterms:modified>
  <cp:revision>2</cp:revision>
  <dc:subject/>
  <dc:title/>
</cp:coreProperties>
</file>