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697"/>
        <w:jc w:val="center"/>
        <w:rPr>
          <w:b/>
          <w:b/>
          <w:color w:val="7030A0"/>
          <w:sz w:val="48"/>
          <w:szCs w:val="48"/>
        </w:rPr>
      </w:pPr>
      <w:r>
        <w:rPr>
          <w:b/>
          <w:color w:val="7030A0"/>
          <w:sz w:val="48"/>
          <w:szCs w:val="48"/>
        </w:rPr>
        <w:t>Правила здорового купання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Озеро, річка, море – найбільша спокуса для дитини. І головний біль для батьків. Хоча якщо все правильно організувати, і дитина буде задоволена, і батьки. У цьому тобі допоможуть поради Євгенія Комаровського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Купатися дитині можна завжди, якщо хочеться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Лікар Комаровський відзначає, що з фізіологічного погляду купання дорослих і купання дітей – це дуже різні процедури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Адже в дитини обмін речовин значно швидший, порівняно з дорослими. Дитина виробляє на одиницю маси тіла більше тепла, ніж її батьки. Тому вода, холодна для мами і тата, для дитини – дуже навіть нормальна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у, якщо тобі здається, що купатися не можна, бо вода холодна, а малюк страшенно хоче у воду, дозволь дитині поплавати. Але якщо дитина ходить по берегу та з побоюванням пробує воду кінчиком пальця, тоді купатися не варто. 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Не забороняй дитині купатися, адже заборонений плід солодкий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Дивно, що в багатьох сім’ях купання, така однозначно корисна для здоров'я процедура, перетворюється на приз за хорошу поведінку. Але майже всі батьки вигадують безліч заборон і обмежень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Мовляв, і вода холодна, і вітер сильний, і вже пізно/рано, ти ще не поїв/уже поїв тощо. Так купання перетворюється для дитини на дуже-дуже солодкий і дуже-дуже заборонений плід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Звісна річ, малюк хоче накупатися, адже невідомо, коли наступного разу дозволять. Лікар Комаровський наголошує: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Абсолютною нормою має стати такий стан речей, коли купання є процедурою приємною, радісною і приносить задоволення, але зовсім звичайною та не культовою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Забороняєш дитині купатися – отже, лінуєшся за нею придивитися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Батьки, забороняючи купатися дитині, повинні усвідомлювати, чому вони забороняють. Можливо, вони просто лінуються приділити малюкові свій дорогоцінний час, щоб придивитись за ним під час купання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Висновок лікаря Комаровського дуже повчальний для нас, батьків: педагогічно необґрунтовані заборони призводять до шкідливих із погляду медицини купань до посиніння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Інша річ, звісно, якщо батьки не дозволяють купатися дитині з об'єктивних причин: брудна водойма, заборона санстанції на купання, імовірність, що дитина наковтається води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Правила здорового купання від лікаря Комаровського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Краще купатися часто, але нетривалий час, щоб уникнути переохолодження. Якщо дитина знає, що скоро знову купатиметься, вона залюбки посидить на бережку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Купатися з обережністю повинні діти з хронічними запальними процесами в носоглотці та вухах: із хронічним тонзилітом, аденоїдитом, отитом, гайморитом. Переохолодження та потрапляння не дуже чистої води в ніс і вуха підвищує ризик активізації хвороб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- Для дітей із хворобами бронхів і легенів, кісток і суглобів купання – чинник лікувальний. Якщо у дитини є хронічні запальні процеси в носоглотці або часто бувають ангіни, то від купання в прісній воді треба відмовитися на користь морської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Якщо твій малюк хворий на конкретне захворювання, то порадься з лікарем, чи можна купатися дитині.</w:t>
      </w:r>
    </w:p>
    <w:p>
      <w:pPr>
        <w:pStyle w:val="Style15"/>
        <w:spacing w:before="0" w:after="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>Тож, любі батьки, не лінуйтеся та купайтеся із задоволенням з діточками!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50:00Z</dcterms:created>
  <dc:creator>Сонечко</dc:creator>
  <dc:description/>
  <cp:keywords/>
  <dc:language>en-US</dc:language>
  <cp:lastModifiedBy>metodist</cp:lastModifiedBy>
  <dcterms:modified xsi:type="dcterms:W3CDTF">2018-05-31T15:32:00Z</dcterms:modified>
  <cp:revision>3</cp:revision>
  <dc:subject/>
  <dc:title/>
</cp:coreProperties>
</file>