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равила поведінки дітей під час літніх канікул</w:t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color w:val="000000"/>
          <w:sz w:val="28"/>
          <w:szCs w:val="28"/>
        </w:rPr>
        <w:t>РЕКОМЕНДАЦІЇ ЩОДО ЗАПОБІГАННЯ ПОШИРЕННЮ COVID-19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При перших симптомах респіраторних захворювань (підвищеній температурі, появі кашлю, нежитю або ускладненні дихання) потрібно негайно звернутися за медичною допомогою та обов’язково зателефонувати сімейному лікар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Амбулаторне (домашнє) лікування суворо заборонено у разі, якщо людина перебуває у групі ризику або має такі симптоми: утруднене дихання, кровохаркання, нудоту, ядуху, блювання, сплутаність свідомості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Необхідно частіше провітрювати приміщення. Доступ чистого повітря перешкоджає розповсюдженню вірусі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Усі поверхні: дверні ручки, стільниці, клавіатуру тощо – потрібно регулярно протирати дезінфікційним засоб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Потрібно регулярно мити руки з милом протягом 30–40 секунд або обробляти їх спиртовмісним засоб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У громадських місцях носити маску або респіратор, намагатися не чіпати руками очі, ніс, рот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Потрібно отримуватись правил респіраторної гігієни: під час кашлю або чхання прикривати рот і ніс серветкою або згином ліктя; використану серветку відразу викидати у контейнер для смітт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Дотримуватися звичайних правил гігієни в продуктових магазинах, де продаються м'ясо, риба, інші продукти тваринного походж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Не вживати в їжу сирі продукти тваринного походження (м'ясо, птицю, рибу, яйця) або ті продукти, які не пройшли належну термічну оброб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Варто уникати будь-яких контактів з тваринами (бродячими котами, собаками, птахами, гризунами, кажанам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Необхідно дотримуватись дистанції: триматися від людей на відстані мінімум 1,5–2 метра, особливо якщо у них кашель, нежить, підвищена температу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  <w:t>Обов’язково ройти лабораторне дослідження, якщо мали контакт з людиною, хворою на COVID – 19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7:25:00Z</dcterms:created>
  <dc:creator>Денис</dc:creator>
  <dc:description/>
  <cp:keywords/>
  <dc:language>en-US</dc:language>
  <cp:lastModifiedBy>Денис</cp:lastModifiedBy>
  <dcterms:modified xsi:type="dcterms:W3CDTF">2021-05-29T07:25:00Z</dcterms:modified>
  <cp:revision>2</cp:revision>
  <dc:subject/>
  <dc:title/>
</cp:coreProperties>
</file>