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04.2018                                                                                                №43 о/д</w:t>
      </w:r>
    </w:p>
    <w:p>
      <w:pPr>
        <w:pStyle w:val="Normal"/>
        <w:tabs>
          <w:tab w:val="clear" w:pos="709"/>
          <w:tab w:val="left" w:pos="6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0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відповідального за  набір даних, які підлягають оприлюдненню у формі відкритих даних на веб-порталі відкритих даних Харкова та на Єдиному державному веб-порталі відкритих д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виконання вимог постанови Кабінету Міністрів України                     від 21.10.2015 № 835 «Про затвердження Положення про набори даних,            які підлягаю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рилюдненню у формі відкритих даних», із змінами, внесеними Постановою Кабінету Міністрів України від 20.12.2017 №1100, розпорядження Харківського міського голови від 24.04.2018 №40 «Щодо забезпечення доступу  до публічної інформації у формі відкритих даних у Харківській міській раді та її виконавчих орган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Призначити відповідальним за підготовку, набір, розміщення, актуальність, достовірність та оновлення інформації, що підлягає оприлюдненню у формі відкритих даних на веб-порталі відкритих даних Харкова та на Єдиному державному веб-порталі відкритих даних  Маренич Антоніну Пилипівну, вихователя-методиста комунального закладу «Дошкільний навчальний заклад (ясла-садок) №272 Харківської міської ради»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Відповідальному  за  набір даних Маренич А.П.: розміщувати, утримувати та оновлювати інформацію, що підлягає оприлюдненню у формі відкритих даних на веб-порталі відкритих даних Харкова та на Єдиному державному веб-порталі відкритих даних.</w:t>
      </w:r>
    </w:p>
    <w:p>
      <w:pPr>
        <w:pStyle w:val="21"/>
        <w:spacing w:lineRule="auto" w:line="240" w:before="0" w:after="0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значені термінии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наказу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Основной текст Знак"/>
    <w:basedOn w:val="Style13"/>
    <w:qFormat/>
    <w:rPr>
      <w:lang w:val="ru-RU" w:bidi="ar-SA"/>
    </w:rPr>
  </w:style>
  <w:style w:type="character" w:styleId="Style17">
    <w:name w:val="Основной текст с отступом Знак"/>
    <w:basedOn w:val="Style13"/>
    <w:qFormat/>
    <w:rPr>
      <w:sz w:val="24"/>
      <w:lang w:val="uk-UA" w:bidi="ar-SA"/>
    </w:rPr>
  </w:style>
  <w:style w:type="character" w:styleId="8">
    <w:name w:val="Заголовок 8 Знак"/>
    <w:basedOn w:val="Style13"/>
    <w:qFormat/>
    <w:rPr>
      <w:rFonts w:ascii="Times New Roman" w:hAnsi="Times New Roman" w:cs="Times New Roman"/>
      <w:b/>
      <w:sz w:val="2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Style21">
    <w:name w:val="Знак Знак Знак Знак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b/>
      <w:bCs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31:00Z</dcterms:created>
  <dc:creator>Admin</dc:creator>
  <dc:description/>
  <dc:language>en-US</dc:language>
  <cp:lastModifiedBy>metodist</cp:lastModifiedBy>
  <cp:lastPrinted>2018-04-28T14:29:00Z</cp:lastPrinted>
  <dcterms:modified xsi:type="dcterms:W3CDTF">2019-09-19T07:31:00Z</dcterms:modified>
  <cp:revision>2</cp:revision>
  <dc:subject/>
  <dc:title>УПРАВЛІННЯ ОСВІТИ ОРДЖОНІКІДЗЕВСЬКОЇ РАЙОННОЇ</dc:title>
</cp:coreProperties>
</file>