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kern w:val="2"/>
          <w:sz w:val="28"/>
          <w:szCs w:val="28"/>
        </w:rPr>
        <w:t>Президент підписав Указ «Про оголошення в Україні 2018 року Роком реалізації правопросвітницького проекту «Я маю право!»</w:t>
      </w:r>
    </w:p>
    <w:p>
      <w:pPr>
        <w:pStyle w:val="Normal"/>
        <w:pBdr>
          <w:left w:val="single" w:sz="12" w:space="15" w:color="FFCC00"/>
        </w:pBd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4 листопада 2017 року - 14:49</w:t>
      </w:r>
    </w:p>
    <w:p>
      <w:pPr>
        <w:pStyle w:val="Normal"/>
        <w:shd w:fill="FFFFFF" w:val="clear"/>
        <w:spacing w:lineRule="atLeast" w:line="375" w:before="0" w:after="0"/>
        <w:rPr/>
      </w:pPr>
      <w:hyperlink r:id="rId2">
        <w:r>
          <w:rPr>
            <w:rFonts w:cs="Times New Roman" w:ascii="Times New Roman" w:hAnsi="Times New Roman"/>
            <w:b/>
            <w:color w:val="333333"/>
            <w:sz w:val="28"/>
            <w:szCs w:val="28"/>
          </w:rPr>
        </w:r>
      </w:hyperlink>
    </w:p>
    <w:p>
      <w:pPr>
        <w:pStyle w:val="Normal"/>
        <w:shd w:fill="FFFFFF" w:val="clear"/>
        <w:spacing w:lineRule="atLeast" w:line="375" w:before="0" w:after="0"/>
        <w:rPr>
          <w:rFonts w:ascii="Times New Roman" w:hAnsi="Times New Roman" w:cs="Times New Roman"/>
          <w:color w:val="333333"/>
          <w:sz w:val="28"/>
          <w:szCs w:val="28"/>
        </w:rPr>
      </w:pPr>
      <w:hyperlink r:id="rId3">
        <w:r>
          <w:rPr>
            <w:rFonts w:cs="Times New Roman" w:ascii="Times New Roman" w:hAnsi="Times New Roman"/>
            <w:color w:val="2F3F60"/>
            <w:sz w:val="28"/>
            <w:szCs w:val="28"/>
            <w:lang w:val="en-US" w:eastAsia="en-US"/>
          </w:rPr>
          <w:drawing>
            <wp:inline distT="0" distB="0" distL="0" distR="0">
              <wp:extent cx="5871210" cy="3912235"/>
              <wp:effectExtent l="0" t="0" r="0" b="0"/>
              <wp:docPr id="1" name="51978" descr="">
                <a:hlinkClick xmlns:a="http://schemas.openxmlformats.org/drawingml/2006/main" r:id="rId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51978" descr="">
                        <a:hlinkClick r:id="rId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871210" cy="39122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езидент Петро Порошенко підписав Указ №361/2017 «Про оголошення в Україні 2018 року Роком реалізації правопросвітницького проекту «Я маю право!». Указ сприятиме формуванню правової культури та свідомості у суспільстві, підвищенню рівня знань громадян щодо механізмів захисту своїх пра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ідповідну ініціативу Глави держави, Уряду щодо посилення захисту прав і свобод громадян та покращення надання безоплатної правової допомоги було розглянуто на засіданні Національної ради рефор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ід час обговорення Президент повідомив, що пропонується започаткувати спільну програму «Я маю право». «І це буде не просто правова безоплатна допомога у судах, яка є і зараз. А це – безоплатні юридичні консультації, на які будуть мати право найменш захищені верстви населення», - наголосив Глава держав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«Це надзвичайно важливо. Я впевнений, що ця програма підвищить рівень захисту конституційних прав і свобод громадян, в тому числі, і з юридичної точки зору», - підкреслив Петро Порошенк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казом оголошується 2018 рік Роком реалізації правопросвітницького проекту «Я маю право!» та доручається Кабінету Міністрів України затвердити план заходів із реалізації зазначеного проек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ряд має забезпечити інформування громадян про гарантовані їм Конституцією та Законами права у відповідних сферах через засоби масової інформації, шляхом запровадження телефонних «гарячих ліній», організації зустрічей з громадянами за місцем проживання, виготовлення інформаційних матеріал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рім того, мають здійснюватися комунікаційні заходи з метою запровадження реалізації цього проек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абінет міністрів також має щоквартально інформувати Главу держави про хід проведення Року реалізації проекту «Я маю право!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акож документ визначає, що органи місцевого самоврядування мають сприяти забезпеченню реалізації цього проекту шляхом проведення відповідної інформаційно-роз’яснювальної роботи. Зокрема, на регіональних телеканалах мають бути створені  програми, орієнтовані на підвищення рівня правової культури та правової свідомості громадя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t.gov.ua/storage/j-image-storage/05/19/78/adfdfbbe3899a7b0619986d70a615773_1501491231_extra_large.jpeg" TargetMode="External"/><Relationship Id="rId3" Type="http://schemas.openxmlformats.org/officeDocument/2006/relationships/hyperlink" Target="http://www.president.gov.ua/storage/j-image-storage/05/19/78/adfdfbbe3899a7b0619986d70a615773_1501491231_extra_large.jpe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resident.gov.ua/storage/j-image-storage/05/19/78/adfdfbbe3899a7b0619986d70a615773_1501491231_extra_large.jpe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22:00Z</dcterms:created>
  <dc:creator>metodist</dc:creator>
  <dc:description/>
  <cp:keywords/>
  <dc:language>en-US</dc:language>
  <cp:lastModifiedBy>metodist</cp:lastModifiedBy>
  <dcterms:modified xsi:type="dcterms:W3CDTF">2018-01-17T10:22:00Z</dcterms:modified>
  <cp:revision>2</cp:revision>
  <dc:subject/>
  <dc:title/>
</cp:coreProperties>
</file>