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shd w:fill="FFFFFF" w:val="clear"/>
          <w:lang w:eastAsia="ru-RU"/>
        </w:rPr>
        <w:t>Профілактика виникнення та подолання проявів булінгу в дитячому середовищ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ослідження свідчать, що останнім часом значно збільшилася кількість дітей дошкільного віку з підвищеною тривожністю. Однією з основних причин такої негативної динаміки є жорстоке поводження з дітьми. Дитинство — пора становлення особистості. І саме у цей період дитина потребує найбільшої уваги і захисту. Тож найближче оточення має забезпечити дитині належний догляд та турботу, а головне — безпечне і радісне існува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ним зверненням до дитини — словом, інтонацією, жестом, і навіть мовчанням — ми повідомляємо їй не лише про себе, свій стан, а й про неї, частіше — саме про неї. Від повторюваних зна</w:t>
        <w:softHyphen/>
        <w:t>ків схвалення, любові та прийняття у дитини з'являється відчуття: «зі мною все гаразд», «я — хороший». А від сигналів осуду, незадо</w:t>
        <w:softHyphen/>
        <w:t>волення, критики — відчуття «зі мною щось не так», «я — поганий». Емоційна пам'ять дитини фіксує ці відчуття, і вони стають основою формування самооцінки. У ранньому та молодшому дошкільному віці вплив найближчого оточення відіграє вирішальну роль у станов</w:t>
        <w:softHyphen/>
        <w:t>ленні особистості дити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перших років життя дитина «вбирає» все, що бачить і чує у себе вдома, адже її життєдіяльність стає часточкою життя сім'ї. Тож гармонійна та доброзичлива атмосфера сімейних стосунків дуже важлива для зростання малюка. Від доброзичливості найближчого оточення дитини залежить її емоційне і фізичне здоров'я, вмін</w:t>
        <w:softHyphen/>
        <w:t>ня контактувати з людьми. Діти, яких поважають, учаться поважати інших. Про яких турбуються — вчаться ви</w:t>
        <w:softHyphen/>
        <w:t>являти турботу. Яких люблять таки</w:t>
        <w:softHyphen/>
        <w:t>ми, якими вони є, — вчаться бути терпимими до інших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к закладаються основи гуманних стосун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атьків і ді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му метою співпраці з роди</w:t>
        <w:softHyphen/>
        <w:t>нами вихованців є допомогти батькам зрозуміти і прийняти сучасні гуманістичні ідеї та переконання, які ґрунтуються на повазі до особистості дитини. Адже батьки часто не розуміють, що їхні дії є жорстокими щодо дитини і можуть призвести до непередбачуваних наслідків. Деякі діти інколи жорстоко поводяться з однолітками. Це вияв</w:t>
        <w:softHyphen/>
        <w:t>ляється в образливих прізвиськах, глузуванні над зовнішнім вигля</w:t>
        <w:softHyphen/>
        <w:t>дом, погрозах, приниженнях. Діти можуть демонстративно заздрити одноліткам, зачіпати їх, змагатися з ними та часом агресивно підкреслювати власну переваг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омусь явище цькування, яке ще можна назвати новомодним словом «булінг», вважають 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ому суспільстві абсолютно нормальною, навіть звичною справою, надто серед дітей 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і. При цьому навіть дорослі та, здавалося б, розумні люди часто звинувачують 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му, що відбувається, 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та, 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ертву: «Що, відсіч 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ш дати?». Утім, мало хто уявляє, які насправді руйнівні наслідки має булін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дин розбишака здатний перетворити 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равжній жах похід до садочку. Знущання можуть залишити глибокі емоційні рубці 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життя. 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екстремальних ситуаціях вони можуть завершитись погрозами насильства, псування майна або серйозними тілесними пошкодженнями. Булінг (цькування) — це навмисне знущання фізичним, вербальним або психологічним способом. Воно може варіювати від ударів, штовхань, лайки, погроз 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мішок д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имагання іграшок 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інного майна. Деякі діти знущаються, уникають, ігнорують інших 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ширюють про них неправдиві чут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Булінг – це відносно новий термін для пересічного громадянина, зміст якого кожен із нас не просто знає, а в більшості випадків стикався з цим явищем у дитинстві. Під терміном "булінг", пояснюють – це агресивна поведінка щодо окремої особи або групи, з метою приниження, домінування, фізичного чи психологічного самос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Булінг може проявлятись у вигляді психологічного тиску (образи, приниження, погрози, ігнорування тощо) та фізичних знущань (удари, поштовхи, принизливий фізичний контакт, побиття та інше). Не рідко фізичний і психологічний тиск об’єдную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ід булінгу страждають і агресори, і жертви. Всі вони переживають емоційні проблеми, не вміють будувати стосунки з людьми, мають проблеми психо-емоційного розвитку. Вони потребуватимуть підтримки дорослих, які б допомогли їм розвинути здорові відношення з людьми не лише у школі, але й протягом усього їх подальшого житт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ивалі психологічні, психіатричні 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часні неврологічні дослідження підтверджують, що емоційне насилля може завдати серйозної шк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ловне, що при цьому варто пояснити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— слова самі п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і нічого 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значають, важливі лише емоції, які ми пов’язуємо 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вним словом. Адже якщо, наприклад, 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атьків є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ивна звичка лагідним голосом говорити дитині «ти мій дурник» — дитина вважатиме слово «дурник» схвальним, доки н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іштовхнеться 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им поза своєю родиною. 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кщо ситуація цілком залежить від наших емоцій — нам цілком д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наги її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міни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shd w:fill="F9F9F9" w:val="clear"/>
          <w:lang w:eastAsia="ru-RU"/>
        </w:rPr>
        <w:t>Чому важливо вчасно відреагувати 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9F9F9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Булінг впливає на всіх, хто бере в ньому участь або спостерігає, та має деструктивні наслідки в майбутньому жит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Ті, хто піддаються булінгу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трачають відчуття емоційної та фізичної безпеки, довіри до місця, у якому мають перебувати щодн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ідчувають безпорадність і страх від постійної загрози. Булінг провокує тривожні та депресивні розлади, пригнічує імунітет, що підвищує вразливість до різних захворюван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трачаю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оваг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себе. Страхи та невпевненість руйнують здатність до формування та підтримки стосунків з однолітками, що призводить до відчуття самотності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трачають інтерес до різних форм активності та не можуть нормально навчатися. У деяких випадках можна простежити зв’язок між потерпанням від булінгу та розладами харчування, емоційної сфери (депресіями та суїцидальною поведінко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Ті, хто буля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частіше за інших потрапляють у ситуації, де проявляється насилля та порушуються норми поведін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частіше беруть участь у бій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Ті, хто вимушені спостеріга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часто страждають від відчуття безпорадності, етичного конфлікту: втрутитись у ситуацію булінгу чи ж залишитись осторо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отерпають від депресивних станів чи перезбудження, намагаються менше відвідувати заклади освіт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Навіть поодинокий випадок булінгу залишає глибокий емоційний слід, що робить проблему найпоширенішою причиною звернень до дитячого психолог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shd w:fill="F9F9F9" w:val="clear"/>
          <w:lang w:eastAsia="ru-RU"/>
        </w:rPr>
        <w:t>Психологи визначають декілька основних причин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Занижена самооцінк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Навіть якщо дитина виявляє її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через нарцисизм, надмірну відкритість, зверхні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Домашня атмосфер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уже часто жертвами булінгу стають діти, яких вдома принижують, знецінюють, ображають. Або є родини, де дитину звикли жаліти - нещасна, хвора, росте без бать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Школа і садок — каталізатор домашніх проблем. Тож, якщо дитина звикла отримати більше уваги до себе, поблажливість батьків, коли вона бідна й нещасна, то вона буде створювати навколо себе таку ж атмосферу і в закладі осві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9F9F9" w:val="clear"/>
          <w:lang w:eastAsia="ru-RU"/>
        </w:rPr>
        <w:t>Атмосфера в груп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. Бувають колективи, в яких є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итина-агресор. Вона свідомо шукає слабшого, використовує його як грушу для биття, вирівнюючи свій психологічний стан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shd w:fill="F9F9F9" w:val="clear"/>
          <w:lang w:eastAsia="ru-RU"/>
        </w:rPr>
        <w:t>Що робити батька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У першу чергу заспокойтесь, і тільки після цього починайте розмову з дитино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айт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ідчути, щ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оруч, готов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ідтрим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опомогти, вислух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т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9F9F9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захисти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Запевніть дитину, що ви не звинувачуєте її у тому, що відбувається, і вона може говорити відверт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ам’ятайте, що дитині може бути неприємно говорити на цю тему, вона вразлива у цей момент. Будьте терплячими та делікатни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Спробуйте з’ясувати все, що зможете, проте не повторюйте ті ж самі запитання по декілька разів, допитуючис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Запропонуйте подумати, які дії допоможуть дитині почуватися у більшій безпеці зараз (наприклад, бути певний час ближче до дорослих, не залишатися після уроків тощо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Розкажіть дитині, що немає нічого поганого у тому, щоб повідомити про агресивну поведінку щодо когось учителю або принаймні друзям. Поясніть різницю між “пліткуванням” та “піклуванням” про своє життя чи життя дру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Спитайте, яка саме ваша допомога буде корисна дитині, вислухайте уважно. Можливо ви запропонуєте свій варіант. Це допоможе розробити спільну стратегію змі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ам’ятайте, що ситуації фізичного насилля потребують негайного втручання з боку батьків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Спільно з дитиною шукайте нові способи реагування на ситуацію булінг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Обговоріть, до кого по допомогу дитина може звертатися у закладі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ажливо усвідомити, чому саме дитина потрапила у ситуацію булінгу. Рекомендуємо з цим звернутися до дитячого психоло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ідтримайте свою дитину у налагодженні дружніх стосунків з однолітка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Поясніть дитині, що зміни будуть відбуватися поступово, проте весь цей час вона може розраховувати на вашу підтрим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shd w:fill="F9F9F9" w:val="clear"/>
          <w:lang w:eastAsia="ru-RU"/>
        </w:rPr>
        <w:t>Як допомогти дитині-агресору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итині, яка булить інших, увага та допомога потрібна не менше, ніж тій, яка страждає від булінгу. Якщо ваша дитина - агресор, радим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Відверто поговоріть з дитиною про те, що відбувається, з'ясуйте як вона ставиться до своїх дій і як реагують інші діти. Ви можете почути, що "всі так роблять", або "він заслуговує на це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Уважно вислухайте дитину і зосередьтеся на пошуку фактів, а не на своїх припущенн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Не применшуйте серйозність ситуації такими кліше, як "хлопчики завжди будуть хлопчиками" або "глузування, бійки та інші форми агресивної поведінки — просто дитячі жарти і цілком природна частина дитинства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Ретельно поясніть, які дії ви вважаєте переслідуванням інших. До них відносяться: цькування, образливі прізвиська, загрози фізичного насильства, залякування, висміювання, коментарі з сексуальним підтекстом, бойкот іншої дитини або підбурювання до ігнорування, плітки, публічні приниження, штовхання, плювки, псування особистих речей, принизливі висловлювання або же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іти, які булять, заперечують це так довго, як тільки можуть. Спокійно поясніть дитині, що її поведінка може завдати шкоди не тільки жертві, а й усім оточуючим. І щодалі це заходитиме, тим гірше булінг впливатиме на всіх учасникі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Дайте зрозуміти дитині, що агресивна поведінка є дуже серйозною проблемою, і ви не будете терпіти це в майбутньому. Чітко і наполегливо, але без гніву, попросіть дитину зупинити насильств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Загрози і покарання не спрацюють. Можливо, на якийсь час це припинить булінг, та в перспективі це може тільки посилити агресію і невдоволенн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Буде зайвим концентрувати увагу на відчуттях дитини, яку булять. Той, хто виявляє агресію, як правило відсторонюється від почуттів іншої люди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Агресивна поведінка та прояви насильства можуть вказувати на емоційні проблеми вашої дитини та розлади поведінки. Порадьте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9F9F9" w:val="clear"/>
          <w:lang w:eastAsia="ru-RU"/>
        </w:rPr>
        <w:t> дитячим психоло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8:10:00Z</dcterms:created>
  <dc:creator>Таня</dc:creator>
  <dc:description/>
  <cp:keywords/>
  <dc:language>en-US</dc:language>
  <cp:lastModifiedBy>Денис</cp:lastModifiedBy>
  <dcterms:modified xsi:type="dcterms:W3CDTF">2021-10-10T08:10:00Z</dcterms:modified>
  <cp:revision>2</cp:revision>
  <dc:subject/>
  <dc:title/>
</cp:coreProperties>
</file>