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клад занять та розподіл освітнього процесу    впродовж д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 літо 20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663"/>
        <w:gridCol w:w="1559"/>
      </w:tblGrid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Освітньо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ою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дл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ітей від двох до семи років   «Дитина»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 молодша група №8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ік життя)</w:t>
            </w:r>
          </w:p>
        </w:tc>
      </w:tr>
      <w:tr>
        <w:trPr>
          <w:trHeight w:val="23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ЕДІЛОК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плення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люван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  Здоров’я  та фізичний розвиток (Фізкультур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</w:tr>
      <w:tr>
        <w:trPr>
          <w:trHeight w:val="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половина д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овання культурно-гігієнічних навич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ВТОРОК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узична діяльні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10</w:t>
            </w:r>
          </w:p>
        </w:tc>
      </w:tr>
      <w:tr>
        <w:trPr>
          <w:trHeight w:val="1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Розвиток мовлення і культура мовленнєвого спілкув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-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12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портивні розва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0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РЕД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плення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люва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00-9.10</w:t>
            </w:r>
          </w:p>
        </w:tc>
      </w:tr>
      <w:tr>
        <w:trPr>
          <w:trHeight w:val="23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Здоров’я  та фізичний розвиток (Фізкульту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20-9.35</w:t>
            </w:r>
          </w:p>
        </w:tc>
      </w:tr>
      <w:tr>
        <w:trPr>
          <w:trHeight w:val="1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2 половина д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ва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ТВЕР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узична діяльність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10</w:t>
            </w:r>
          </w:p>
        </w:tc>
      </w:tr>
      <w:tr>
        <w:trPr>
          <w:trHeight w:val="6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южетно -відображувальна г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’ЯТНИЦ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Сенсорний розвиток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00-9.10</w:t>
            </w:r>
          </w:p>
        </w:tc>
      </w:tr>
      <w:tr>
        <w:trPr>
          <w:trHeight w:val="2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Ознайомлення із природни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вкіллям/ ознайомлення з соціу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20-9.40</w:t>
            </w:r>
          </w:p>
        </w:tc>
      </w:tr>
      <w:tr>
        <w:trPr>
          <w:trHeight w:val="1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2 половина д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ола безпеки та здоров’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клад занять та розподіл освітнього процесу    впродовж д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 літо 20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663"/>
        <w:gridCol w:w="1559"/>
      </w:tblGrid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Освітньо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ою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дл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ітей від двох до семи років   «Дитина»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 молодша група №9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ік життя)</w:t>
            </w:r>
          </w:p>
        </w:tc>
      </w:tr>
      <w:tr>
        <w:trPr>
          <w:trHeight w:val="23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ЕДІЛОК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плення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люван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  Здоров’я  та фізичний розвиток (Фізкультур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</w:p>
        </w:tc>
      </w:tr>
      <w:tr>
        <w:trPr>
          <w:trHeight w:val="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половина д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ховання культурно-гігієнічних навич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ІВТОРОК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узична діяльні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10</w:t>
            </w:r>
          </w:p>
        </w:tc>
      </w:tr>
      <w:tr>
        <w:trPr>
          <w:trHeight w:val="1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Розвиток мовлення і культура мовленнєвого спілкув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-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12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портивні розва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40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РЕД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плення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люва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00-9.10</w:t>
            </w:r>
          </w:p>
        </w:tc>
      </w:tr>
      <w:tr>
        <w:trPr>
          <w:trHeight w:val="23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Здоров’я  та фізичний розвиток (Фізкульту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20-9.35</w:t>
            </w:r>
          </w:p>
        </w:tc>
      </w:tr>
      <w:tr>
        <w:trPr>
          <w:trHeight w:val="1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2 половина д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ва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ТВЕР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узична діяльність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10</w:t>
            </w:r>
          </w:p>
        </w:tc>
      </w:tr>
      <w:tr>
        <w:trPr>
          <w:trHeight w:val="6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южетно -відображувальна г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’ЯТНИЦ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Сенсорний розвиток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00-9.10</w:t>
            </w:r>
          </w:p>
        </w:tc>
      </w:tr>
      <w:tr>
        <w:trPr>
          <w:trHeight w:val="2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Ознайомлення із природни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вкіллям/ ознайомлення з соціу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20-9.40</w:t>
            </w:r>
          </w:p>
        </w:tc>
      </w:tr>
      <w:tr>
        <w:trPr>
          <w:trHeight w:val="1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2 половина д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ола безпеки та здоров’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</w:t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клад занять та розподіл освітнього процесу    впродовж д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 літо 20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6"/>
        <w:gridCol w:w="1559"/>
      </w:tblGrid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Освітньо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ою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дл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ітей від двох до семи років   «Дитина»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 молодша група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ік життя)</w:t>
            </w:r>
          </w:p>
        </w:tc>
      </w:tr>
      <w:tr>
        <w:trPr>
          <w:trHeight w:val="12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НЕДІЛ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юв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15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9.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половина д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удове вихо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ІВТОР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Художня лі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0-9.45</w:t>
            </w:r>
          </w:p>
        </w:tc>
      </w:tr>
      <w:tr>
        <w:trPr>
          <w:trHeight w:val="1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половина д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родознавство/самостійна художня діяль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РЕД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ьо-продуктивна діяльність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плення/аплікаці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3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0-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половина дн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зва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ЕТВЕР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зич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Розвиток мовлення і культура мовленнєвого спілк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0-9.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половина д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а добрих почуттів (Морально-етичне та правове вихова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’ЯТНИЦ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Ознайомлення із соціумом / Ознайомлення з природним довкіл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-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половина д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а безпеки та здоров’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</w:t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клад занять та розподіл освітнього процесу    впродовж д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 літо 20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6"/>
        <w:gridCol w:w="1559"/>
      </w:tblGrid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Освітньо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ою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дл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ітей від двох до семи років   «Дитина»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І молодша група№4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ік життя)</w:t>
            </w:r>
          </w:p>
        </w:tc>
      </w:tr>
      <w:tr>
        <w:trPr>
          <w:trHeight w:val="12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НЕДІЛ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юв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15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9.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половина д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удове вихо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ІВТОР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Художня лі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0-9.45</w:t>
            </w:r>
          </w:p>
        </w:tc>
      </w:tr>
      <w:tr>
        <w:trPr>
          <w:trHeight w:val="1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половина д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родознавство/самостійна художня діяль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РЕД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ьо-продуктивна діяльність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плення/аплікаці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3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0-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половина дн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зва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ЕТВЕР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зич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Розвиток мовлення і культура мовленнєвого спілк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0-9.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половина д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а добрих почуттів (Морально-етичне та правове вихова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’ЯТНИЦ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Ознайомлення із соціумом / Ознайомлення з природним довкіл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-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половина д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а безпеки та здоров’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клад занять та розподіл освітнього процесу    впродовж д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 літо 20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6"/>
        <w:gridCol w:w="1559"/>
      </w:tblGrid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Освітньо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ою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дл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ітей від двох до семи років   «Дитина»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ІІ молодша група№6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ік життя)</w:t>
            </w:r>
          </w:p>
        </w:tc>
      </w:tr>
      <w:tr>
        <w:trPr>
          <w:trHeight w:val="12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НЕДІЛ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юв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15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9.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половина д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удове вихо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ІВТОР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Художня лі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0-9.45</w:t>
            </w:r>
          </w:p>
        </w:tc>
      </w:tr>
      <w:tr>
        <w:trPr>
          <w:trHeight w:val="1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половина д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родознавство/самостійна художня діяль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РЕД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ьо-продуктивна діяльність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плення/аплікаці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3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0-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половина дн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зва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ЕТВЕР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зич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Розвиток мовлення і культура мовленнєвого спілк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0-9.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половина д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а добрих почуттів (Морально-етичне та правове вихова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’ЯТНИЦ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Ознайомлення із соціумом / Ознайомлення з природним довкіл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-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 половина д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а безпеки та здоров’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ЗАТВЕРДЖУЮ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Завідувач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к</w:t>
      </w:r>
      <w:r>
        <w:rPr>
          <w:rFonts w:cs="Times New Roman" w:ascii="Times New Roman" w:hAnsi="Times New Roman"/>
          <w:sz w:val="20"/>
          <w:szCs w:val="20"/>
        </w:rPr>
        <w:t>омунального закладу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«Дошкільний навчальний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заклад (ясла - садок) </w:t>
      </w:r>
      <w:r>
        <w:rPr>
          <w:rFonts w:cs="Times New Roman" w:ascii="Times New Roman" w:hAnsi="Times New Roman"/>
          <w:iCs/>
          <w:sz w:val="20"/>
          <w:szCs w:val="20"/>
          <w:lang w:val="uk-UA"/>
        </w:rPr>
        <w:t>№27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Харківської міської рад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________ О. В. Хрістоєва </w:t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28.05.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клад занять та розподіл освітнього процесу    впродовж дня</w:t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 літо 20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 року</w:t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6"/>
        <w:gridCol w:w="1559"/>
      </w:tblGrid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Освітньо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ою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дл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ітей від двох до семи років   «Дитина»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Середня група №5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ік життя)</w:t>
            </w:r>
          </w:p>
        </w:tc>
      </w:tr>
      <w:tr>
        <w:trPr>
          <w:trHeight w:val="12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НЕДІЛ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юв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35-9.55</w:t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удове вихо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ІВТОР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Художня літера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20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30-9.55</w:t>
            </w:r>
          </w:p>
        </w:tc>
      </w:tr>
      <w:tr>
        <w:trPr>
          <w:trHeight w:val="1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ознавство/самостійна художня діяль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РЕД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00-9.2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Художньо-продуктивна діяльні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Ліплення/аплікаці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9.35-9.5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аг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конструктивно-будівельні іг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ЕТВЕР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озвиток мовлення і культура мовленнєвого спілк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художня літерату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зич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50</w:t>
            </w:r>
          </w:p>
        </w:tc>
      </w:tr>
      <w:tr>
        <w:trPr>
          <w:trHeight w:val="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добрих почуттів (Морально-етичне та правове виховання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’ЯТНИЦ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-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Ознайомлення із соціумом / Ознайомлення з природним довкілл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35-9.55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безпеки та здоров’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</w:t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ЗАТВЕРДЖУЮ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Завідувач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к</w:t>
      </w:r>
      <w:r>
        <w:rPr>
          <w:rFonts w:cs="Times New Roman" w:ascii="Times New Roman" w:hAnsi="Times New Roman"/>
          <w:sz w:val="20"/>
          <w:szCs w:val="20"/>
        </w:rPr>
        <w:t>омунального закладу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«Дошкільний навчальний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заклад (ясла - садок) </w:t>
      </w:r>
      <w:r>
        <w:rPr>
          <w:rFonts w:cs="Times New Roman" w:ascii="Times New Roman" w:hAnsi="Times New Roman"/>
          <w:iCs/>
          <w:sz w:val="20"/>
          <w:szCs w:val="20"/>
          <w:lang w:val="uk-UA"/>
        </w:rPr>
        <w:t>№27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Харківської міської рад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________ О. В. Хрістоєва  </w:t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28.05.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клад занять та розподіл освітнього процесу    впродовж дня</w:t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 літо 20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  <w:t xml:space="preserve">                                                                                                        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6"/>
        <w:gridCol w:w="1559"/>
      </w:tblGrid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Освітньо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ою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дл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ітей від двох до семи років   «Дитина»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Середня група №1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ік життя)</w:t>
            </w:r>
          </w:p>
        </w:tc>
      </w:tr>
      <w:tr>
        <w:trPr>
          <w:trHeight w:val="12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НЕДІЛ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юв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30-9.55</w:t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удове вихо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ІВТОР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Художня літера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20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30-9.55</w:t>
            </w:r>
          </w:p>
        </w:tc>
      </w:tr>
      <w:tr>
        <w:trPr>
          <w:trHeight w:val="1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ознавство/самостійна художня діяль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РЕД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Художньо-продуктивна діяльні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Ліплення/аплікація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00-9.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9.30-9.55 </w:t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аг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конструктивно-будівельні іг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ЕТВЕР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озвиток мовлення і культура мовленнєвого спілк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художня літерату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зич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50</w:t>
            </w:r>
          </w:p>
        </w:tc>
      </w:tr>
      <w:tr>
        <w:trPr>
          <w:trHeight w:val="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добрих почуттів (Морально-етичне та правове виховання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’ЯТНИЦ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Ознайомлення із соціумом / Ознайомлення з природним довкілля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-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30-9.55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безпеки та здоров’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  <w:t xml:space="preserve">                                                                   </w:t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hanging="10348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ЗАТВЕРДЖУЮ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Завідувач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к</w:t>
      </w:r>
      <w:r>
        <w:rPr>
          <w:rFonts w:cs="Times New Roman" w:ascii="Times New Roman" w:hAnsi="Times New Roman"/>
          <w:sz w:val="20"/>
          <w:szCs w:val="20"/>
        </w:rPr>
        <w:t>омунального закладу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«Дошкільний навчальний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заклад (ясла - садок) </w:t>
      </w:r>
      <w:r>
        <w:rPr>
          <w:rFonts w:cs="Times New Roman" w:ascii="Times New Roman" w:hAnsi="Times New Roman"/>
          <w:iCs/>
          <w:sz w:val="20"/>
          <w:szCs w:val="20"/>
          <w:lang w:val="uk-UA"/>
        </w:rPr>
        <w:t>№27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Харківської міської рад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________ О. В. Хрістоєва  </w:t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28.05.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клад занять та розподіл освітнього процесу    впродовж дня</w:t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 літо 20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804"/>
        <w:gridCol w:w="1701"/>
      </w:tblGrid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Освітньо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ою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дл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ітей від двох до семи років   «Дитина»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Середня група №1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ік життя)</w:t>
            </w:r>
          </w:p>
        </w:tc>
      </w:tr>
      <w:tr>
        <w:trPr>
          <w:trHeight w:val="12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НЕДІЛ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юв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0-10.25</w:t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удове вихо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ІВТОР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Художня лі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20</w:t>
            </w:r>
          </w:p>
        </w:tc>
      </w:tr>
      <w:tr>
        <w:trPr>
          <w:trHeight w:val="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0-10.25</w:t>
            </w:r>
          </w:p>
        </w:tc>
      </w:tr>
      <w:tr>
        <w:trPr>
          <w:trHeight w:val="1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ознавство/самостійна художня діяльн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РЕ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Художньо-продуктивна діяльні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Ліплення/аплікація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00-9.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0-10.25</w:t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аг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конструктивно-будівельні іг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ЕТВЕ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озвиток мовлення і культура мовленнєвого спілк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художня літерату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2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зич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50</w:t>
            </w:r>
          </w:p>
        </w:tc>
      </w:tr>
      <w:tr>
        <w:trPr>
          <w:trHeight w:val="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добрих почуттів (Морально-етичне та правове виховання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’ЯТНИЦ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Ознайомлення із соціумом / Ознайомлення з природним довкілля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-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0-10.25</w:t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безпеки та здоров’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ЗАТВЕРДЖУЮ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Завідувач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к</w:t>
      </w:r>
      <w:r>
        <w:rPr>
          <w:rFonts w:cs="Times New Roman" w:ascii="Times New Roman" w:hAnsi="Times New Roman"/>
          <w:sz w:val="20"/>
          <w:szCs w:val="20"/>
        </w:rPr>
        <w:t>омунального закладу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«Дошкільний навчальний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заклад (ясла - садок) </w:t>
      </w:r>
      <w:r>
        <w:rPr>
          <w:rFonts w:cs="Times New Roman" w:ascii="Times New Roman" w:hAnsi="Times New Roman"/>
          <w:iCs/>
          <w:sz w:val="20"/>
          <w:szCs w:val="20"/>
          <w:lang w:val="uk-UA"/>
        </w:rPr>
        <w:t>№27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Харківської міської рад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________ О. В. Хрістоєва  </w:t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28.05.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клад занять та розподіл освітнього процесу впродовж дня</w:t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 літо 20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/>
      </w:pPr>
      <w:r>
        <w:rPr/>
        <w:t xml:space="preserve">                  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521"/>
        <w:gridCol w:w="1701"/>
      </w:tblGrid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Освітньо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ою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дл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ітей від двох до семи років   «Дитина»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Старша  група №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ік життя)</w:t>
            </w:r>
          </w:p>
        </w:tc>
      </w:tr>
      <w:tr>
        <w:trPr>
          <w:trHeight w:val="12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НЕДІЛО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знайомл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природним довкілл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 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удове вихо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ІВТОРО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юв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.Ознайомлення з соціум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35-10.00</w:t>
            </w:r>
          </w:p>
        </w:tc>
      </w:tr>
      <w:tr>
        <w:trPr>
          <w:trHeight w:val="12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ознавство/самостійна художня діяльн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РЕД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жньо-продуктивна дія льність (ліплення/аплікаці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00-9.2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доров’я  та фізичний розвиток (Фізкульту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35-10.05</w:t>
            </w:r>
          </w:p>
        </w:tc>
      </w:tr>
      <w:tr>
        <w:trPr>
          <w:trHeight w:val="1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аг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конструктивно-будівельні іг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ЕТВЕ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Ознайомлення з соціумом.Розвиток мовлення і культура мовленнєвого спілк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5</w:t>
            </w:r>
          </w:p>
        </w:tc>
      </w:tr>
      <w:tr>
        <w:trPr>
          <w:trHeight w:val="9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добрих почуттів (Морально-етичне та правове виховання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’ЯТНИЦ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узична діяльн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-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1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Ознайомлення із соціумом, художня літерату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0</w:t>
            </w:r>
          </w:p>
        </w:tc>
      </w:tr>
      <w:tr>
        <w:trPr>
          <w:trHeight w:val="1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безпеки та здоров’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ЗАТВЕРДЖУЮ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Завідувач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к</w:t>
      </w:r>
      <w:r>
        <w:rPr>
          <w:rFonts w:cs="Times New Roman" w:ascii="Times New Roman" w:hAnsi="Times New Roman"/>
          <w:sz w:val="20"/>
          <w:szCs w:val="20"/>
        </w:rPr>
        <w:t>омунального закладу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«Дошкільний навчальний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заклад (ясла - садок) </w:t>
      </w:r>
      <w:r>
        <w:rPr>
          <w:rFonts w:cs="Times New Roman" w:ascii="Times New Roman" w:hAnsi="Times New Roman"/>
          <w:iCs/>
          <w:sz w:val="20"/>
          <w:szCs w:val="20"/>
          <w:lang w:val="uk-UA"/>
        </w:rPr>
        <w:t>№27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Харківської міської рад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________ О. В. Хрістоєва  </w:t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28.05.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клад занять та розподіл освітнього процесу впродовж дня</w:t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 літо 20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/>
      </w:pPr>
      <w:r>
        <w:rPr/>
        <w:t xml:space="preserve">                  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237"/>
        <w:gridCol w:w="1701"/>
      </w:tblGrid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Освітньо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ою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дл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ітей від двох до семи років   «Дитина»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Старша  група №7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ік життя)</w:t>
            </w:r>
          </w:p>
        </w:tc>
      </w:tr>
      <w:tr>
        <w:trPr>
          <w:trHeight w:val="12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НЕДІЛ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знайомл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природним довкілл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 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удове вихо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ІВТОР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юв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.Ознайомлення з соціум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35-10.00</w:t>
            </w:r>
          </w:p>
        </w:tc>
      </w:tr>
      <w:tr>
        <w:trPr>
          <w:trHeight w:val="12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ознавство/самостійна художня діяльн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РЕД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жньо-продуктивна дія льність (ліплення/аплікаці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00-9.2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доров’я  та фізичний розвиток (Фізкульту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35-10.05</w:t>
            </w:r>
          </w:p>
        </w:tc>
      </w:tr>
      <w:tr>
        <w:trPr>
          <w:trHeight w:val="1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аг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конструктивно-будівельні іг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ЕТВЕ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Ознайомлення з соціумом.Розвиток мовлення і культура мовленнєвого спілк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5</w:t>
            </w:r>
          </w:p>
        </w:tc>
      </w:tr>
      <w:tr>
        <w:trPr>
          <w:trHeight w:val="9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добрих почуттів (Морально-етичне та правове виховання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’ЯТНИЦ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узична діяльн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-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1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Ознайомлення із соціумом, художня літерату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0</w:t>
            </w:r>
          </w:p>
        </w:tc>
      </w:tr>
      <w:tr>
        <w:trPr>
          <w:trHeight w:val="1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безпеки та здоров’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ЗАТВЕРДЖУЮ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Завідувач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к</w:t>
      </w:r>
      <w:r>
        <w:rPr>
          <w:rFonts w:cs="Times New Roman" w:ascii="Times New Roman" w:hAnsi="Times New Roman"/>
          <w:sz w:val="20"/>
          <w:szCs w:val="20"/>
        </w:rPr>
        <w:t>омунального закладу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«Дошкільний навчальний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заклад (ясла - садок) </w:t>
      </w:r>
      <w:r>
        <w:rPr>
          <w:rFonts w:cs="Times New Roman" w:ascii="Times New Roman" w:hAnsi="Times New Roman"/>
          <w:iCs/>
          <w:sz w:val="20"/>
          <w:szCs w:val="20"/>
          <w:lang w:val="uk-UA"/>
        </w:rPr>
        <w:t>№27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Харківської міської рад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________ О. В. Хрістоєва  </w:t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28.05.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клад занять та розподіл освітнього процесу впродовж дня</w:t>
      </w:r>
    </w:p>
    <w:p>
      <w:pPr>
        <w:pStyle w:val="Normal"/>
        <w:tabs>
          <w:tab w:val="clear" w:pos="708"/>
          <w:tab w:val="left" w:pos="1082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 літо 20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/>
      </w:pPr>
      <w:r>
        <w:rPr/>
        <w:t xml:space="preserve">                  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237"/>
        <w:gridCol w:w="1701"/>
      </w:tblGrid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Освітньою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ою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дл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дітей від двох до семи років   «Дитина»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Старша  група №3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ік життя)</w:t>
            </w:r>
          </w:p>
        </w:tc>
      </w:tr>
      <w:tr>
        <w:trPr>
          <w:trHeight w:val="12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НЕДІЛ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знайомл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природним довкілл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 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удове вихо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ІВТОР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юв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.Ознайомлення з соціум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35-10.00</w:t>
            </w:r>
          </w:p>
        </w:tc>
      </w:tr>
      <w:tr>
        <w:trPr>
          <w:trHeight w:val="12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ознавство/самостійна художня діяльн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ЕРЕД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ожньо-продуктивна дія льність (ліплення/аплікаці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00-9.2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Здоров’я  та фізичний розвиток (Фізкульту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35-10.05</w:t>
            </w:r>
          </w:p>
        </w:tc>
      </w:tr>
      <w:tr>
        <w:trPr>
          <w:trHeight w:val="1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аг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конструктивно-будівельні іг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ЕТВЕ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Ознайомлення з соціумом.Розвиток мовлення і культура мовленнєвого спілк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00-9.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Фізкульту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5</w:t>
            </w:r>
          </w:p>
        </w:tc>
      </w:tr>
      <w:tr>
        <w:trPr>
          <w:trHeight w:val="9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добрих почуттів (Морально-етичне та правове виховання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’ЯТНИЦ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Ознайомлення із соціумом, художня літерату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-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1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Художньо-продуктивна діяльні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узична діяльніс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00</w:t>
            </w:r>
          </w:p>
        </w:tc>
      </w:tr>
      <w:tr>
        <w:trPr>
          <w:trHeight w:val="1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безпеки та здоров’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7:39:00Z</dcterms:created>
  <dc:creator>metodist</dc:creator>
  <dc:description/>
  <cp:keywords/>
  <dc:language>en-US</dc:language>
  <cp:lastModifiedBy>Денис</cp:lastModifiedBy>
  <cp:lastPrinted>2021-05-27T12:19:00Z</cp:lastPrinted>
  <dcterms:modified xsi:type="dcterms:W3CDTF">2021-05-28T17:39:00Z</dcterms:modified>
  <cp:revision>2</cp:revision>
  <dc:subject/>
  <dc:title/>
</cp:coreProperties>
</file>